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95825" cy="25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А ДЛЯ РОДИТЕЛЕЙ ПО ОСНОВА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369.7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А ДЛЯ РОДИТЕЛЕЙ ПО ОСНОВАМ</w:t>
                      </w:r>
                    </w:p>
                  </w:txbxContent>
                </v:textbox>
                <v:path textpathok="t"/>
                <v:textpath on="t" fitshape="t" string="ПАМЯТКА ДЛЯ РОДИТЕЛЕЙ ПО ОСНОВАМ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48175" cy="300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3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РАВСТВЕННЫХ ОТНОШЕНИЙ В СЕМ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7pt;width:350.2pt;height:23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РАВСТВЕННЫХ ОТНОШЕНИЙ В СЕМЬЕ</w:t>
                      </w:r>
                    </w:p>
                  </w:txbxContent>
                </v:textbox>
                <v:path textpathok="t"/>
                <v:textpath on="t" fitshape="t" string="НРАВСТВЕННЫХ ОТНОШЕНИЙ В СЕМЬЕ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и показные вежливость и чуткость ребенок легко распознает – подражая, он очень скоро вернет их в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рубите и не сквернословьте: ваши привычки станут привычкам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оворите о людях неуважительно, плохо – ребенок станет отзываться так и о в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айте с другими тактично – это будет для вашего ребенка уроком доброты и челове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являйте благородство при любых обстоятельствах. Помните, поведение ребенка – нравственное мерило человека. Будьте эталоном для своего ребен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95825" cy="257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А ДЛЯ РОДИТЕЛЕЙ ПО ОСНОВА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369.7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А ДЛЯ РОДИТЕЛЕЙ ПО ОСНОВАМ</w:t>
                      </w:r>
                    </w:p>
                  </w:txbxContent>
                </v:textbox>
                <v:path textpathok="t"/>
                <v:textpath on="t" fitshape="t" string="ПАМЯТКА ДЛЯ РОДИТЕЛЕЙ ПО ОСНОВАМ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48175" cy="3003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3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РАВСТВЕННЫХ ОТНОШЕНИЙ В СЕМ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7pt;width:350.2pt;height:23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РАВСТВЕННЫХ ОТНОШЕНИЙ В СЕМЬЕ</w:t>
                      </w:r>
                    </w:p>
                  </w:txbxContent>
                </v:textbox>
                <v:path textpathok="t"/>
                <v:textpath on="t" fitshape="t" string="НРАВСТВЕННЫХ ОТНОШЕНИЙ В СЕМЬЕ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и показные вежливость и чуткость ребенок легко распознает – подражая, он очень скоро вернет их в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рубите и не сквернословьте: ваши привычки станут привычкам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оворите о людях неуважительно, плохо – ребенок станет отзываться так и о в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айте с другими тактично – это будет для вашего ребенка уроком доброты и челове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являйте благородство при любых обстоятельствах. Помните, поведение ребенка – нравственное мерило человека. Будьте эталоном для своего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95825" cy="2571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А ДЛЯ РОДИТЕЛЕЙ ПО ОСНОВА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369.7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А ДЛЯ РОДИТЕЛЕЙ ПО ОСНОВАМ</w:t>
                      </w:r>
                    </w:p>
                  </w:txbxContent>
                </v:textbox>
                <v:path textpathok="t"/>
                <v:textpath on="t" fitshape="t" string="ПАМЯТКА ДЛЯ РОДИТЕЛЕЙ ПО ОСНОВАМ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48175" cy="3003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3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РАВСТВЕННЫХ ОТНОШЕНИЙ В СЕМ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7pt;width:350.2pt;height:23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РАВСТВЕННЫХ ОТНОШЕНИЙ В СЕМЬЕ</w:t>
                      </w:r>
                    </w:p>
                  </w:txbxContent>
                </v:textbox>
                <v:path textpathok="t"/>
                <v:textpath on="t" fitshape="t" string="НРАВСТВЕННЫХ ОТНОШЕНИЙ В СЕМЬЕ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и показные вежливость и чуткость ребенок легко распознает – подражая, он очень скоро вернет их в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рубите и не сквернословьте: ваши привычки станут привычкам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оворите о людях неуважительно, плохо – ребенок станет отзываться так и о в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айте с другими тактично – это будет для вашего ребенка уроком доброты и челове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являйте благородство при любых обстоятельствах. Помните, поведение ребенка – нравственное мерило человека. Будьте эталоном для своего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95825" cy="2571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А ДЛЯ РОДИТЕЛЕЙ ПО ОСНОВА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369.7pt;height:2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А ДЛЯ РОДИТЕЛЕЙ ПО ОСНОВАМ</w:t>
                      </w:r>
                    </w:p>
                  </w:txbxContent>
                </v:textbox>
                <v:path textpathok="t"/>
                <v:textpath on="t" fitshape="t" string="ПАМЯТКА ДЛЯ РОДИТЕЛЕЙ ПО ОСНОВАМ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48175" cy="3003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3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РАВСТВЕННЫХ ОТНОШЕНИЙ В СЕМ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7pt;width:350.2pt;height:23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РАВСТВЕННЫХ ОТНОШЕНИЙ В СЕМЬЕ</w:t>
                      </w:r>
                    </w:p>
                  </w:txbxContent>
                </v:textbox>
                <v:path textpathok="t"/>
                <v:textpath on="t" fitshape="t" string="НРАВСТВЕННЫХ ОТНОШЕНИЙ В СЕМЬЕ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и показные вежливость и чуткость ребенок легко распознает – подражая, он очень скоро вернет их в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рубите и не сквернословьте: ваши привычки станут привычкам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оворите о людях неуважительно, плохо – ребенок станет отзываться так и о в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айте с другими тактично – это будет для вашего ребенка уроком доброты и челове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являйте благородство при любых обстоятельствах. Помните, поведение ребенка – нравственное мерило человека. Будьте эталоном для своего ребенка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КОЛЬКО СОВЕТОВ РОДИТЕЛЯМ ПО ВОСПИТАНИЮ НРАВСТВЕННОСТ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>Если прикасаться к ребенку во время разговора, рассказа, беседы, то его развитие идет значительно быстрее.</w:t>
      </w:r>
    </w:p>
    <w:p>
      <w:pPr>
        <w:pStyle w:val="Normal"/>
        <w:ind w:left="360" w:firstLine="348"/>
        <w:jc w:val="both"/>
        <w:rPr/>
      </w:pPr>
      <w:r>
        <w:rPr/>
        <w:t>Если гулять с ребенком и разговаривать с ним много о разном, то ребенок будет лучше учиться.</w:t>
      </w:r>
    </w:p>
    <w:p>
      <w:pPr>
        <w:pStyle w:val="Normal"/>
        <w:ind w:left="360" w:firstLine="348"/>
        <w:jc w:val="both"/>
        <w:rPr/>
      </w:pPr>
      <w:r>
        <w:rPr/>
        <w:t>Если читать ребенку книги, разглядывать с ним дома, растения, картины, то жизнь ребенка наполнится новым интересным содержанием.</w:t>
      </w:r>
    </w:p>
    <w:p>
      <w:pPr>
        <w:pStyle w:val="Normal"/>
        <w:ind w:left="360" w:firstLine="348"/>
        <w:jc w:val="both"/>
        <w:rPr/>
      </w:pPr>
      <w:r>
        <w:rPr/>
        <w:t>Если с детства в доме будет звучать старинная, народная, эстрадная, классическая музыка, то ребенок не вырастет узколобым рокоманом.</w:t>
      </w:r>
    </w:p>
    <w:p>
      <w:pPr>
        <w:pStyle w:val="Normal"/>
        <w:ind w:left="360" w:firstLine="348"/>
        <w:jc w:val="both"/>
        <w:rPr/>
      </w:pPr>
      <w:r>
        <w:rPr/>
        <w:t>Если с детства приучать ребенка к сочинительству, настольным играм, рисованию, то он сможет удержаться от примитивного образа жизни.</w:t>
      </w:r>
    </w:p>
    <w:p>
      <w:pPr>
        <w:pStyle w:val="Normal"/>
        <w:ind w:left="360" w:firstLine="348"/>
        <w:jc w:val="both"/>
        <w:rPr/>
      </w:pPr>
      <w:r>
        <w:rPr/>
        <w:t>Если поручать ребенку постоянно усложняющиеся со временем дела, то он вырастет достаточно внутренне организованным и ответственным человеком.</w:t>
      </w:r>
    </w:p>
    <w:p>
      <w:pPr>
        <w:pStyle w:val="Normal"/>
        <w:ind w:left="360" w:firstLine="348"/>
        <w:jc w:val="both"/>
        <w:rPr/>
      </w:pPr>
      <w:r>
        <w:rPr/>
        <w:t>Если дарить ему подарки со значением – умные, интересные, то ребенок возьмет этот обычай в свою жизнь.</w:t>
      </w:r>
    </w:p>
    <w:p>
      <w:pPr>
        <w:pStyle w:val="Normal"/>
        <w:ind w:left="360" w:firstLine="348"/>
        <w:jc w:val="both"/>
        <w:rPr/>
      </w:pPr>
      <w:r>
        <w:rPr/>
        <w:t>Если рассказывать при нем и для него о том, что происходит у вас на работе, о друзьях, проблемах, деньгах, любви и сексе, успехах и ошибках, то не будет ваш ребенок после школы беспомощным, как с луны свалившимся, инопланетянином.</w:t>
      </w:r>
    </w:p>
    <w:p>
      <w:pPr>
        <w:pStyle w:val="Normal"/>
        <w:ind w:left="360" w:firstLine="348"/>
        <w:jc w:val="both"/>
        <w:rPr/>
      </w:pPr>
      <w:r>
        <w:rPr/>
        <w:t>Если постоянно показывать ребенку красоту родного языка, то язык ребенка станет образным, раскованным, содержательным.</w:t>
      </w:r>
    </w:p>
    <w:p>
      <w:pPr>
        <w:pStyle w:val="Normal"/>
        <w:ind w:left="360" w:firstLine="348"/>
        <w:jc w:val="both"/>
        <w:rPr/>
      </w:pPr>
      <w:r>
        <w:rPr/>
        <w:t>Если в семье не играют, не шутят, не поют, то жизнь ребенка в этой семье обедняют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КОЛЬКО СОВЕТОВ РОДИТЕЛЯМ ПО ВОСПИТАНИЮ НРАВСТВЕННОСТИ</w:t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>Если прикасаться к ребенку во время разговора, рассказа, беседы, то его развитие идет значительно быстрее.</w:t>
      </w:r>
    </w:p>
    <w:p>
      <w:pPr>
        <w:pStyle w:val="Normal"/>
        <w:ind w:left="360" w:firstLine="348"/>
        <w:jc w:val="both"/>
        <w:rPr/>
      </w:pPr>
      <w:r>
        <w:rPr/>
        <w:t>Если гулять с ребенком и разговаривать с ним много о разном, то ребенок будет лучше учиться.</w:t>
      </w:r>
    </w:p>
    <w:p>
      <w:pPr>
        <w:pStyle w:val="Normal"/>
        <w:ind w:left="360" w:firstLine="348"/>
        <w:jc w:val="both"/>
        <w:rPr/>
      </w:pPr>
      <w:r>
        <w:rPr/>
        <w:t>Если читать ребенку книги, разглядывать с ним дома, растения, картины, то жизнь ребенка наполнится новым интересным содержанием.</w:t>
      </w:r>
    </w:p>
    <w:p>
      <w:pPr>
        <w:pStyle w:val="Normal"/>
        <w:ind w:left="360" w:firstLine="348"/>
        <w:jc w:val="both"/>
        <w:rPr/>
      </w:pPr>
      <w:r>
        <w:rPr/>
        <w:t>Если с детства в доме будет звучать старинная, народная, эстрадная, классическая музыка, то ребенок не вырастет узколобым рокоманом.</w:t>
      </w:r>
    </w:p>
    <w:p>
      <w:pPr>
        <w:pStyle w:val="Normal"/>
        <w:ind w:left="360" w:firstLine="348"/>
        <w:jc w:val="both"/>
        <w:rPr/>
      </w:pPr>
      <w:r>
        <w:rPr/>
        <w:t>Если с детства приучать ребенка к сочинительству, настольным играм, рисованию, то он сможет удержаться от примитивного образа жизни.</w:t>
      </w:r>
    </w:p>
    <w:p>
      <w:pPr>
        <w:pStyle w:val="Normal"/>
        <w:ind w:left="360" w:firstLine="348"/>
        <w:jc w:val="both"/>
        <w:rPr/>
      </w:pPr>
      <w:r>
        <w:rPr/>
        <w:t>Если поручать ребенку постоянно усложняющиеся со временем дела, то он вырастет достаточно внутренне организованным и ответственным человеком.</w:t>
      </w:r>
    </w:p>
    <w:p>
      <w:pPr>
        <w:pStyle w:val="Normal"/>
        <w:ind w:left="360" w:firstLine="348"/>
        <w:jc w:val="both"/>
        <w:rPr/>
      </w:pPr>
      <w:r>
        <w:rPr/>
        <w:t>Если дарить ему подарки со значением – умные, интересные, то ребенок возьмет этот обычай в свою жизнь.</w:t>
      </w:r>
    </w:p>
    <w:p>
      <w:pPr>
        <w:pStyle w:val="Normal"/>
        <w:ind w:left="360" w:firstLine="348"/>
        <w:jc w:val="both"/>
        <w:rPr/>
      </w:pPr>
      <w:r>
        <w:rPr/>
        <w:t>Если рассказывать при нем и для него о том, что происходит у вас на работе, о друзьях, проблемах, деньгах, любви и сексе, успехах и ошибках, то не будет ваш ребенок после школы беспомощным, как с луны свалившимся, инопланетянином.</w:t>
      </w:r>
    </w:p>
    <w:p>
      <w:pPr>
        <w:pStyle w:val="Normal"/>
        <w:ind w:left="360" w:firstLine="348"/>
        <w:jc w:val="both"/>
        <w:rPr/>
      </w:pPr>
      <w:r>
        <w:rPr/>
        <w:t>Если постоянно показывать ребенку красоту родного языка, то язык ребенка станет образным, раскованным, содержательным.</w:t>
      </w:r>
    </w:p>
    <w:p>
      <w:pPr>
        <w:pStyle w:val="Normal"/>
        <w:ind w:left="360" w:firstLine="348"/>
        <w:jc w:val="both"/>
        <w:rPr/>
      </w:pPr>
      <w:r>
        <w:rPr/>
        <w:t>Если в семье не играют, не шутят, не поют, то жизнь ребенка в этой семье обедня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55:00Z</dcterms:created>
  <dc:creator>ольга</dc:creator>
  <dc:description/>
  <cp:keywords/>
  <dc:language>en-US</dc:language>
  <cp:lastModifiedBy>ольга</cp:lastModifiedBy>
  <dcterms:modified xsi:type="dcterms:W3CDTF">2008-10-07T17:13:00Z</dcterms:modified>
  <cp:revision>2</cp:revision>
  <dc:subject/>
  <dc:title> </dc:title>
</cp:coreProperties>
</file>