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Конспект урока русского языка в 9 класс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ма урока. Обучение сжатому из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с различными приемами сжатия исходного текста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умение выделять в тексте микротемы, определять в них главное;</w:t>
      </w:r>
    </w:p>
    <w:p>
      <w:pPr>
        <w:pStyle w:val="Normal"/>
        <w:numPr>
          <w:ilvl w:val="0"/>
          <w:numId w:val="2"/>
        </w:numPr>
        <w:rPr/>
      </w:pPr>
      <w:r>
        <w:rPr/>
        <w:t>отрабатывать умение преобразовывать информаци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орудование: план-конспект, раздаточный материал, презентац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</w:t>
      </w:r>
      <w:r>
        <w:rPr/>
        <w:t>План-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о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Цели и задачи.</w:t>
      </w:r>
    </w:p>
    <w:p>
      <w:pPr>
        <w:pStyle w:val="Normal"/>
        <w:rPr/>
      </w:pPr>
      <w:r>
        <w:rPr/>
        <w:t>-Сегодня на уроке мы вновь обратимся к анализу текста, будем продолжать учиться способам и приемам сжатия текс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Актуализация знаний.</w:t>
      </w:r>
    </w:p>
    <w:p>
      <w:pPr>
        <w:pStyle w:val="Normal"/>
        <w:rPr/>
      </w:pPr>
      <w:r>
        <w:rPr/>
        <w:t>- Давайте вспомним, что такое изложение?</w:t>
      </w:r>
    </w:p>
    <w:p>
      <w:pPr>
        <w:pStyle w:val="Normal"/>
        <w:rPr/>
      </w:pPr>
      <w:r>
        <w:rPr/>
        <w:t>- Какие виды изложений мы знаем?</w:t>
      </w:r>
    </w:p>
    <w:p>
      <w:pPr>
        <w:pStyle w:val="Normal"/>
        <w:rPr/>
      </w:pPr>
      <w:r>
        <w:rPr/>
        <w:t xml:space="preserve">                   </w:t>
      </w:r>
      <w:r>
        <w:rPr/>
        <w:t>Подробное и сжатое. (  слайд №3)</w:t>
      </w:r>
    </w:p>
    <w:p>
      <w:pPr>
        <w:pStyle w:val="Normal"/>
        <w:rPr>
          <w:lang w:val="en-US"/>
        </w:rPr>
      </w:pPr>
      <w:r>
        <w:rPr/>
        <w:t>-Что такое подробное изложение?</w:t>
      </w:r>
    </w:p>
    <w:p>
      <w:pPr>
        <w:pStyle w:val="Normal"/>
        <w:rPr/>
      </w:pPr>
      <w:r>
        <w:rPr/>
        <w:t xml:space="preserve">      </w:t>
      </w:r>
      <w:r>
        <w:rPr/>
        <w:t>Подробное изложение -  максимально полное воспроизведение исходного текста с сохранением его  композиционной и языковой особ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е изложение мы называем сжатым?</w:t>
      </w:r>
    </w:p>
    <w:p>
      <w:pPr>
        <w:pStyle w:val="Normal"/>
        <w:rPr/>
      </w:pPr>
      <w:r>
        <w:rPr/>
        <w:t xml:space="preserve">   </w:t>
      </w:r>
      <w:r>
        <w:rPr/>
        <w:t>Сжатое изложение - краткое изложение исходного текста с передачей существенной информации, при которой исключаются подр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ратите еще раз внимание на определения и выберите ключевые слова, которые покажут принципиальное различие между этими видами изложений.  (максимально полное, сохранение языковых особенностей; передача существенной информ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жите, почему в сжатом изложении сохранение языковых особенностей не считается обязательны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Знакомство с приемами и способами сжатия текста.</w:t>
      </w:r>
    </w:p>
    <w:p>
      <w:pPr>
        <w:pStyle w:val="Normal"/>
        <w:rPr/>
      </w:pPr>
      <w:r>
        <w:rPr/>
        <w:t xml:space="preserve">   </w:t>
      </w:r>
      <w:r>
        <w:rPr/>
        <w:t>-Давайте вспомним, какие приемы сжатия текса мы знаем? (слайд №4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ель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деление информации на главную и второстепенную, исключение несуществен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вертывание исходной информации за счет обобщения(перевода частного в обще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м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склю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лияние нескольких предложений в одн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одержательными приемами мы уже знакомы, поэтому сегодня обратим  внимание на языковые приемы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лайд №5 Разновидности замены и исключ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ме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ключе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utlineLvl w:val="0"/>
              <w:rPr/>
            </w:pPr>
            <w:r>
              <w:rPr/>
              <w:t>замена однородных членов обобщающим наименование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outlineLvl w:val="0"/>
              <w:rPr/>
            </w:pPr>
            <w:r>
              <w:rPr/>
              <w:t>замена фрагмента предложения синонимическими выражениям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замена предложения или его части указательным местоимение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/>
            </w:pPr>
            <w:r>
              <w:rPr/>
              <w:t>замена предложения или его части определительным или отрицательным местоимением с обобщающим значение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outlineLvl w:val="0"/>
              <w:rPr/>
            </w:pPr>
            <w:r>
              <w:rPr/>
              <w:t>замена сложноподчиненного предложения просты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>исключение повторов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/>
            </w:pPr>
            <w:r>
              <w:rPr/>
              <w:t>исключение фрагмен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/>
            </w:pPr>
            <w:r>
              <w:rPr/>
              <w:t>исключение одного или нескольких синоним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актическая работа (коллективная) (Слайд № 6-7)</w:t>
      </w:r>
    </w:p>
    <w:p>
      <w:pPr>
        <w:pStyle w:val="Normal"/>
        <w:rPr/>
      </w:pPr>
      <w:r>
        <w:rPr>
          <w:b/>
          <w:bCs/>
        </w:rPr>
        <w:t>Замена однородных членов обобщающим наименованием</w:t>
      </w:r>
      <w:r>
        <w:rPr/>
        <w:t>;</w:t>
      </w:r>
    </w:p>
    <w:p>
      <w:pPr>
        <w:pStyle w:val="Normal"/>
        <w:rPr/>
      </w:pPr>
      <w:r>
        <w:rPr/>
        <w:t xml:space="preserve">В это лето я узнал наново, </w:t>
      </w:r>
      <w:r>
        <w:rPr>
          <w:i/>
        </w:rPr>
        <w:t xml:space="preserve">на вкус, на запах, на ощупь </w:t>
      </w:r>
      <w:r>
        <w:rPr/>
        <w:t>много слов,  бывших до той поры хотя и известными мне, но далеко не пережитыми.</w:t>
      </w:r>
    </w:p>
    <w:p>
      <w:pPr>
        <w:pStyle w:val="Normal"/>
        <w:rPr>
          <w:i/>
          <w:i/>
        </w:rPr>
      </w:pPr>
      <w:r>
        <w:rPr>
          <w:i/>
        </w:rPr>
        <w:t>Варианты от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В это лето я узнал наново много слов, бывших до той поры хотя и  </w:t>
      </w:r>
      <w:r>
        <w:rPr>
          <w:i/>
        </w:rPr>
        <w:t>известными мне, но далеко не пережитыми</w:t>
      </w:r>
    </w:p>
    <w:p>
      <w:pPr>
        <w:pStyle w:val="Normal"/>
        <w:rPr/>
      </w:pPr>
      <w:r>
        <w:rPr/>
        <w:t xml:space="preserve">    </w:t>
      </w:r>
      <w:r>
        <w:rPr/>
        <w:t>В это лето я узнал наново, понял много слов, известных мне ране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ените придаточное предложение предложно-падежной конструкцией</w:t>
      </w:r>
    </w:p>
    <w:p>
      <w:pPr>
        <w:pStyle w:val="Normal"/>
        <w:rPr/>
      </w:pPr>
      <w:r>
        <w:rPr/>
        <w:t xml:space="preserve">    </w:t>
      </w:r>
      <w:r>
        <w:rPr/>
        <w:t>Энергии, выделяющейся при ядерной реакции, достаточно, чтобы нагреть от комнатной температуры до кипения 150 л. воды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ариант ответа</w:t>
      </w:r>
    </w:p>
    <w:p>
      <w:pPr>
        <w:pStyle w:val="Normal"/>
        <w:rPr/>
      </w:pPr>
      <w:r>
        <w:rPr/>
        <w:t>Энергии</w:t>
      </w:r>
      <w:r>
        <w:rPr>
          <w:b/>
          <w:bCs/>
        </w:rPr>
        <w:t xml:space="preserve">, </w:t>
      </w:r>
      <w:r>
        <w:rPr/>
        <w:t>выделяющейся при ядерной реакции, достаточно   для нагревания от комнатной температуры до кипения 150 л. во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остоятельная практическая работа по группам с последующей проверкой. (Слайд № 8-17).</w:t>
      </w:r>
    </w:p>
    <w:p>
      <w:pPr>
        <w:pStyle w:val="Normal"/>
        <w:rPr/>
      </w:pPr>
      <w:r>
        <w:rPr/>
        <w:t>Выполняем  первое задание на листах,  аккуратно делая карандашом необходимые пометки)  Каждый ряд работает со своим заданием. 4-5 минут.</w:t>
      </w:r>
    </w:p>
    <w:p>
      <w:pPr>
        <w:pStyle w:val="Normal"/>
        <w:rPr/>
      </w:pPr>
      <w:r>
        <w:rPr/>
        <w:t xml:space="preserve">1 ряд: </w:t>
      </w:r>
      <w:r>
        <w:rPr>
          <w:b/>
          <w:bCs/>
        </w:rPr>
        <w:t>Произведите сжатие фрагмента, используя прием слияния</w:t>
      </w:r>
    </w:p>
    <w:p>
      <w:pPr>
        <w:pStyle w:val="Normal"/>
        <w:rPr/>
      </w:pPr>
      <w:r>
        <w:rPr/>
        <w:t xml:space="preserve">    </w:t>
      </w:r>
      <w:r>
        <w:rPr/>
        <w:t xml:space="preserve">А)  Не могу назвать себя нетерпеливым человеком. Но, кажется, только  гений терпения мог прочитать эти дневники! Без сомнения, они писались на привалах при свете коптилок из тюленевого жира, на сорокапятиградусном   морозе замерзшей и усталой рукой. 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Вариант ответа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Не могу назвать себя нетерпеливым человеком. Но очень трудно был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итать эти дневники, написанные на привалах при свете замерзшей 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сталой рукой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Б) Знаете ли вы, что многие птицы получили свое название по их крику или </w:t>
      </w:r>
    </w:p>
    <w:p>
      <w:pPr>
        <w:pStyle w:val="Normal"/>
        <w:rPr/>
      </w:pPr>
      <w:r>
        <w:rPr>
          <w:bCs/>
        </w:rPr>
        <w:t>по цвету оперенья? Иногда об этом нетрудно догадаться, только надо немного подумать над словом, иногда посмотреть в словаре, внимательно  посмотреть на перышки птиц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</w:rPr>
        <w:t>Вариант ответа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Многие птицы получили свое название по их крику или по цвету оперен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чем нетрудно догадаться, если внимательно посмотреть на птиц.</w:t>
      </w:r>
    </w:p>
    <w:p>
      <w:pPr>
        <w:pStyle w:val="Normal"/>
        <w:rPr/>
      </w:pPr>
      <w:r>
        <w:rPr/>
        <w:t>В) О значении любого слова можно узнать в справочной литературе. Где можно  узнать о значении любого общеупотребительного слова? Конечно, в толковом   словаре русского языка. А где можно узнать о значении слов общенаучной  лексики?  Наиболее полно эта лексика отражена в энциклопедических словарях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ариант от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значении любого слова можно узнать в справочной литературе, а о значении любого общеупотребительного слова – в толковом словаре  русского языка, о значении слов общенаучной лексики – в энциклопедических   словаря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ряд: Произведите сжатие фрагмента, используя прием замены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А) Песня тихая, тягучая, заунывная, похожая на плач и едва уловимая  слухом, слышалась то справа, то слева, то сверху, то из-под земли.</w:t>
      </w:r>
    </w:p>
    <w:p>
      <w:pPr>
        <w:pStyle w:val="Normal"/>
        <w:rPr>
          <w:bCs/>
        </w:rPr>
      </w:pPr>
      <w:r>
        <w:rPr>
          <w:bCs/>
          <w:i/>
        </w:rPr>
        <w:t xml:space="preserve">       </w:t>
      </w:r>
      <w:r>
        <w:rPr>
          <w:bCs/>
          <w:i/>
        </w:rPr>
        <w:t>Вариант ответа</w:t>
      </w:r>
    </w:p>
    <w:p>
      <w:pPr>
        <w:pStyle w:val="Normal"/>
        <w:rPr/>
      </w:pPr>
      <w:r>
        <w:rPr>
          <w:b/>
          <w:bCs/>
        </w:rPr>
        <w:t>Тихая и печальная песня слышалась отовсюду.</w:t>
      </w:r>
    </w:p>
    <w:p>
      <w:pPr>
        <w:pStyle w:val="Normal"/>
        <w:rPr/>
      </w:pPr>
      <w:r>
        <w:rPr>
          <w:bCs/>
        </w:rPr>
        <w:t>Б) Великие качества человечности – любовь к жизни, ненависть к трусости,  благородство, людское товарищество, ясная доброта  - все эти нравственные  качества возникают, прочно закладываются в детстве, а потом лишь  шлифуются: время оттачивает и проверяет их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Вариант от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ликие качества человечности возникают и прочно закладываются  в детстве, а потом лишь шлифуются.</w:t>
      </w:r>
    </w:p>
    <w:p>
      <w:pPr>
        <w:pStyle w:val="Normal"/>
        <w:rPr>
          <w:bCs/>
        </w:rPr>
      </w:pPr>
      <w:r>
        <w:rPr>
          <w:bCs/>
        </w:rPr>
        <w:t>В) М.В. Ломоносов стал живым воплощением русской науки и культуры  с ее разнообразием и особенностями, с ее богатством и широтой. Он был естествоиспытателем, философом, поэтом, основоположником русского литературного языка, историком, географом, политическим  деятелем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</w:t>
      </w:r>
      <w:r>
        <w:rPr>
          <w:bCs/>
          <w:i/>
        </w:rPr>
        <w:t>Вариант от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моносов стал живым воплощением русской науки и культуры. Он был ученым, философом, поэ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 ряд: Произведите сжатие фрагмента, используя прием исключения</w:t>
      </w:r>
    </w:p>
    <w:p>
      <w:pPr>
        <w:pStyle w:val="Normal"/>
        <w:rPr/>
      </w:pPr>
      <w:r>
        <w:rPr>
          <w:bCs/>
        </w:rPr>
        <w:t>А) Кремль – центр боярства и духовенства, правящих сословий. Китай-город – сосредоточие посадского люда, тяглового сословия. Боярские дворцы встречались в Китай-городе только как исключение. Различие во внешности Кремля и Китай-города соответствовало этому  социальному развитию.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   </w:t>
      </w:r>
      <w:r>
        <w:rPr>
          <w:bCs/>
          <w:i/>
        </w:rPr>
        <w:t>Вариант от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Кремль – центр боярства и духовенства, правящих сословий. Китай-город – сосредоточие посадского люда, тяглового сословия.  Различие во внешности Кремля и Китай-города соответствовало этому  социальному развитию.</w:t>
      </w:r>
    </w:p>
    <w:p>
      <w:pPr>
        <w:pStyle w:val="Normal"/>
        <w:rPr/>
      </w:pPr>
      <w:r>
        <w:rPr>
          <w:bCs/>
        </w:rPr>
        <w:t>Б) За Красной площадью шли торговые помещения и далее купеческие дома. До конца 17 века торговые помещения были почти исключительно деревянные: самые большие дома были бревенчатые двухэтажные срубы, где наверху жил  сам купец, а внизу под навесом располагалась его торговля; но таких домов  было немного, и преобладали одноэтажные домики или просто сколоченные из  досок палатки. Каменные ряды были построены в 1596 году, после страшного пожара 1596 года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i/>
        </w:rPr>
        <w:t>Вариант от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 Красной площадью шли торговые помещения и далее купеческие дома. До конца 17 века торговые помещения были почти исключительно деревянные. Каменные ряды были построены в 1596 году, после страшного пожара 1596 года.</w:t>
      </w:r>
    </w:p>
    <w:p>
      <w:pPr>
        <w:pStyle w:val="Normal"/>
        <w:rPr>
          <w:bCs/>
        </w:rPr>
      </w:pPr>
      <w:r>
        <w:rPr>
          <w:bCs/>
        </w:rPr>
        <w:t>В) Я люблю на своей великой Родине все. Но душа этой любви – «тот уголок  земли» на берегу матушки-Волги, где я впервые познал аромат цветов и  сотового меда, синеву меда и глубину рек, блеск снега и холодок родниковой воды.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  <w:i/>
        </w:rPr>
        <w:t>Вариант от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 люблю на своей великой Родине все. Но душа этой любви – «тот уголок земли» на берегу матушки-Волги, где я познал красоту родной зем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Время истекло. Внимание на доску. Слушаем первый ряд, второй ряд, третий ряд.</w:t>
      </w:r>
    </w:p>
    <w:p>
      <w:pPr>
        <w:pStyle w:val="Normal"/>
        <w:rPr/>
      </w:pPr>
      <w:r>
        <w:rPr/>
        <w:t xml:space="preserve">Итак, мы увидели, как можно различными способами сжимать пред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перед нами небольшой фрагмент текста, состоящий из 45 слов, который необходимо сжать до 35 слов.(Слайд № 18)</w:t>
      </w:r>
    </w:p>
    <w:p>
      <w:pPr>
        <w:pStyle w:val="Normal"/>
        <w:rPr/>
      </w:pPr>
      <w:r>
        <w:rPr/>
        <w:t xml:space="preserve">Может показаться парадоксальным, но людям нужны не только рациональные цели, но и совсем нерациональные мечты. Цель всегда конкретна, измеряема, достижима. Например, целью может быть поступление в вуз или покупка мотоцикла. В любом случае можно заранее продумать и просчитать, что нужно сделать, чтобы этого достичь. </w:t>
      </w:r>
      <w:r>
        <w:rPr>
          <w:i/>
          <w:iCs/>
        </w:rPr>
        <w:t>(45 сл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Варианты ответа</w:t>
      </w:r>
    </w:p>
    <w:p>
      <w:pPr>
        <w:pStyle w:val="Normal"/>
        <w:rPr>
          <w:b/>
          <w:b/>
        </w:rPr>
      </w:pPr>
      <w:r>
        <w:rPr>
          <w:b/>
        </w:rPr>
        <w:t xml:space="preserve">Может показаться парадоксальным, но человеку нужны не только рациональные цели, но и совсем нерациональные мечты.  Цель конкретна и достижима, мы можем продумать или просчитать те действия, которые необходимы для ее достижения. </w:t>
      </w:r>
      <w:r>
        <w:rPr>
          <w:b/>
          <w:i/>
          <w:iCs/>
        </w:rPr>
        <w:t>(32 слова)</w:t>
      </w:r>
    </w:p>
    <w:p>
      <w:pPr>
        <w:pStyle w:val="Normal"/>
        <w:rPr/>
      </w:pPr>
      <w:r>
        <w:rPr/>
        <w:t>- Есть вопросы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Анализ текста.</w:t>
      </w:r>
    </w:p>
    <w:p>
      <w:pPr>
        <w:pStyle w:val="Normal"/>
        <w:rPr/>
      </w:pPr>
      <w:r>
        <w:rPr/>
        <w:t>Тогда перейдем непосредственно к анализу текста.</w:t>
      </w:r>
    </w:p>
    <w:p>
      <w:pPr>
        <w:pStyle w:val="Normal"/>
        <w:rPr/>
      </w:pPr>
      <w:r>
        <w:rPr/>
        <w:t>-Прочитайте, пожалуйста, текст из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ловек – организм высокоорганизованный, наделенный мощным интеллектом – ощутимо воздействует на экосистему Земли.</w:t>
      </w:r>
    </w:p>
    <w:p>
      <w:pPr>
        <w:pStyle w:val="Normal"/>
        <w:rPr/>
      </w:pPr>
      <w:r>
        <w:rPr/>
        <w:t xml:space="preserve">     </w:t>
      </w:r>
      <w:r>
        <w:rPr/>
        <w:t>В отличие от всех других биологических видов, имеющих более или менее ограниченную среду обитания, люди расселились по всей земной поверхности, невзирая на почвенно-климатические, геологические, биологические и прочие  условия. Уже поэтому степень их влияния на природу несопоставима с влиянием  любых других существ. В течение многих тысячелетий люди почти не ощущали  ограничений со стороны окружающей среды. А если и видели, что в ближайшей  округе уменьшилось количество потребляемой ими дичи, истощились  обрабатываемые почвы или луга для выпаса скота, то перекочевывали на новое место. И все повторялось. Природные ресурсы казались неисчерпаемыми.</w:t>
      </w:r>
    </w:p>
    <w:p>
      <w:pPr>
        <w:pStyle w:val="Normal"/>
        <w:rPr/>
      </w:pPr>
      <w:r>
        <w:rPr/>
        <w:t xml:space="preserve">    </w:t>
      </w:r>
      <w:r>
        <w:rPr/>
        <w:t>.Благодаря своему интеллекту люди не столько приспосабливаются к природной среде, сколько приспосабливают эту среду к своим потребностям. И такое приспособление, которое еще недавно с гордостью называли «покорением природы», приобретает все более наступательный, даже  агрессивный характер.</w:t>
      </w:r>
    </w:p>
    <w:p>
      <w:pPr>
        <w:pStyle w:val="Normal"/>
        <w:rPr/>
      </w:pPr>
      <w:r>
        <w:rPr/>
        <w:t xml:space="preserve">     </w:t>
      </w:r>
      <w:r>
        <w:rPr/>
        <w:t>К настоящему времени человек приспособил для своих надобностей около</w:t>
      </w:r>
    </w:p>
    <w:p>
      <w:pPr>
        <w:pStyle w:val="Normal"/>
        <w:rPr/>
      </w:pPr>
      <w:r>
        <w:rPr/>
        <w:t>половины земной суши: 26% - под пастбища, по 11% - под пашни и лесоводство, остальные 2-3% - для строительства жилья, промышленных объектов, транспорта</w:t>
      </w:r>
    </w:p>
    <w:p>
      <w:pPr>
        <w:pStyle w:val="Normal"/>
        <w:rPr/>
      </w:pPr>
      <w:r>
        <w:rPr/>
        <w:t>и сферы услуг. Из доступных источников свежей пресной воды человечество использует больше половины. При этом почти половина рек планеты существенно обмелела или загрязнена, а около 60% из 277 крупнейших водных артерий перегорожены плотинами и прочими инженерными сооружениями, что привело к созданию</w:t>
      </w:r>
    </w:p>
    <w:p>
      <w:pPr>
        <w:pStyle w:val="Normal"/>
        <w:rPr/>
      </w:pPr>
      <w:r>
        <w:rPr/>
        <w:t>искусственных озер, изменению экологии водоемов и устьев рек.</w:t>
      </w:r>
    </w:p>
    <w:p>
      <w:pPr>
        <w:pStyle w:val="Normal"/>
        <w:rPr/>
      </w:pPr>
      <w:r>
        <w:rPr/>
        <w:t xml:space="preserve">       </w:t>
      </w:r>
      <w:r>
        <w:rPr/>
        <w:t xml:space="preserve">Люди ухудшили либо уничтожили места обитания множества представителей флоры и фауны. Только с 1600 года на Земле исчезли 484   вида животных и 654 вида растений. </w:t>
      </w:r>
    </w:p>
    <w:p>
      <w:pPr>
        <w:pStyle w:val="Normal"/>
        <w:rPr/>
      </w:pPr>
      <w:r>
        <w:rPr/>
        <w:t xml:space="preserve">      </w:t>
      </w:r>
      <w:r>
        <w:rPr/>
        <w:t>Человек все больше загоняет природу и самого себя в тупик, выбраться</w:t>
      </w:r>
    </w:p>
    <w:p>
      <w:pPr>
        <w:pStyle w:val="Normal"/>
        <w:rPr/>
      </w:pPr>
      <w:r>
        <w:rPr/>
        <w:t>из которого все тру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посмотрим на вариант сжатого изложения данного текста. (Слайд №19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Человек – высокоорганизованный организм, у которого есть, в отличие от других живых существ, интеллект.     Благодаря интеллекту, человек расселился по всей поверхности Земли и приспосабливает ее для своих нужд. Но его деятельность плохо влияет на природу: загрязняются водоемы, гибнут растения и живот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Удачно ли это изложение? Почему?</w:t>
      </w:r>
    </w:p>
    <w:p>
      <w:pPr>
        <w:pStyle w:val="Normal"/>
        <w:rPr/>
      </w:pPr>
      <w:r>
        <w:rPr/>
        <w:t xml:space="preserve">        </w:t>
      </w:r>
      <w:r>
        <w:rPr/>
        <w:t>Передано основное содержание, но пропущено несколько микро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чтобы успешно написать сжатое изложение, нужно обязательно полноценное понимание исходн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вспомним этапы работы с текстом. (Слайд №20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пределение темы текста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пределение идеи текста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пределение структуры текста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пределение микротем текста как частей общей темы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Моделирование сжатого из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а тема текста? (Слайд № 21)</w:t>
      </w:r>
    </w:p>
    <w:p>
      <w:pPr>
        <w:pStyle w:val="Normal"/>
        <w:rPr/>
      </w:pPr>
      <w:r>
        <w:rPr/>
        <w:t xml:space="preserve">          </w:t>
      </w:r>
      <w:r>
        <w:rPr/>
        <w:t>Человек и при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а идея?</w:t>
      </w:r>
    </w:p>
    <w:p>
      <w:pPr>
        <w:pStyle w:val="Normal"/>
        <w:rPr/>
      </w:pPr>
      <w:r>
        <w:rPr/>
        <w:t xml:space="preserve">          </w:t>
      </w:r>
      <w:r>
        <w:rPr/>
        <w:t>Неразумное использование природных ресурсов может привести к катастро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ыделите микротемы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 </w:t>
      </w:r>
      <w:r>
        <w:rPr/>
        <w:t>Человек взаимодействует на экосистему Земли.</w:t>
      </w:r>
    </w:p>
    <w:p>
      <w:pPr>
        <w:pStyle w:val="Normal"/>
        <w:numPr>
          <w:ilvl w:val="0"/>
          <w:numId w:val="13"/>
        </w:numPr>
        <w:rPr/>
      </w:pPr>
      <w:r>
        <w:rPr/>
        <w:t>Воздействие человека несравнимо с другими воздействиями</w:t>
      </w:r>
    </w:p>
    <w:p>
      <w:pPr>
        <w:pStyle w:val="Normal"/>
        <w:numPr>
          <w:ilvl w:val="0"/>
          <w:numId w:val="13"/>
        </w:numPr>
        <w:rPr/>
      </w:pPr>
      <w:r>
        <w:rPr/>
        <w:t>Люди ради своих целей нарушают экологическое равновесие</w:t>
      </w:r>
    </w:p>
    <w:p>
      <w:pPr>
        <w:pStyle w:val="Normal"/>
        <w:numPr>
          <w:ilvl w:val="0"/>
          <w:numId w:val="13"/>
        </w:numPr>
        <w:rPr/>
      </w:pPr>
      <w:r>
        <w:rPr/>
        <w:t>Неразумное использование природных ресурсов может привести к катастроф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Соотнесите микротемы и абза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жимая текст, мы помним, что должны прозвучать все микротемы и каждая микротема должна быть сжата. Постарайтесь использовать различные приемы сж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яд – 1,2абзац (1,2 микротемы)</w:t>
      </w:r>
    </w:p>
    <w:p>
      <w:pPr>
        <w:pStyle w:val="Normal"/>
        <w:rPr/>
      </w:pPr>
      <w:r>
        <w:rPr/>
        <w:t>2 ряд – 3,4 абзац (3 микротема)</w:t>
      </w:r>
    </w:p>
    <w:p>
      <w:pPr>
        <w:pStyle w:val="Normal"/>
        <w:rPr/>
      </w:pPr>
      <w:r>
        <w:rPr/>
        <w:t>3 ряд – 5,6 абзац (4 микроте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Проверяем работу (Слайд № 22-25)</w:t>
      </w:r>
    </w:p>
    <w:p>
      <w:pPr>
        <w:pStyle w:val="Normal"/>
        <w:rPr/>
      </w:pPr>
      <w:r>
        <w:rPr/>
        <w:t>Человек – организм высокоорганизованный, наделенный мощным интеллектом – ощутимо воздействует на экосистему Земли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Сжатый вариант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Человек воздействует на экологическую систему Земли.</w:t>
      </w:r>
    </w:p>
    <w:p>
      <w:pPr>
        <w:pStyle w:val="Normal"/>
        <w:rPr/>
      </w:pPr>
      <w:r>
        <w:rPr/>
        <w:t xml:space="preserve">     </w:t>
      </w:r>
      <w:r>
        <w:rPr/>
        <w:t>В отличие от всех других биологических видов, имеющих более или менее ограниченную среду обитания, люди расселились по всей земной поверхности, невзирая на почвенно-климатические, геологические, биологические и прочие  условия. Уже поэтому степень их влияния на природу несопоставима с влиянием  любых других существ. В течение многих тысячелетий люди почти не ощущали  ограничений со стороны окружающей среды. А если и видели, что в ближайшей  округе уменьшилось количество потребляемой ими дичи, истощились  обрабатываемые почвы или луга для выпаса скота, то перекочевывали на новое место. И все повторялось. Природные ресурсы казались неисчерпаемыми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Сжатый вариант  </w:t>
      </w:r>
    </w:p>
    <w:p>
      <w:pPr>
        <w:pStyle w:val="Normal"/>
        <w:rPr/>
      </w:pPr>
      <w:r>
        <w:rPr>
          <w:b/>
        </w:rPr>
        <w:t>Степень влияния человека на экологию несопоставима с влиянием других  живых существ. Человек расселился по всей земной поверхности, невзирая на различия климатических, геологических, биологических условий. Если где-то становилось меньше дичи или почвы истощались, то люди перекочевывали на  другое место. Ресурсы казались неисчерпаемыми.</w:t>
      </w:r>
    </w:p>
    <w:p>
      <w:pPr>
        <w:pStyle w:val="Normal"/>
        <w:rPr/>
      </w:pPr>
      <w:r>
        <w:rPr/>
        <w:t xml:space="preserve">         </w:t>
      </w:r>
      <w:r>
        <w:rPr/>
        <w:t>Благодаря своему интеллекту люди не столько приспосабливаются к природной среде, сколько приспосабливают эту среду к своим потребностям. И такое приспособление, которое еще недавно с гордостью называли «покорением природы», приобретает все более наступательный, даже  агрессивный характер.</w:t>
      </w:r>
    </w:p>
    <w:p>
      <w:pPr>
        <w:pStyle w:val="Normal"/>
        <w:rPr/>
      </w:pPr>
      <w:r>
        <w:rPr/>
        <w:t xml:space="preserve">     </w:t>
      </w:r>
      <w:r>
        <w:rPr/>
        <w:t>К настоящему времени человек приспособил для своих надобностей около</w:t>
      </w:r>
    </w:p>
    <w:p>
      <w:pPr>
        <w:pStyle w:val="Normal"/>
        <w:rPr/>
      </w:pPr>
      <w:r>
        <w:rPr/>
        <w:t>половины земной суши: 26% - под пастбища, по 11% - под пашни и лесоводство, остальные 2-3% - для строительства жилья, промышленных объектов, транспорта</w:t>
      </w:r>
    </w:p>
    <w:p>
      <w:pPr>
        <w:pStyle w:val="Normal"/>
        <w:rPr/>
      </w:pPr>
      <w:r>
        <w:rPr/>
        <w:t>и сферы услуг. Из доступных источников свежей пресной воды человечество использует больше половины. При этом почти половина рек планеты существенно обмелела или загрязнена, а около 60% из 277 крупнейших водных артерий перегорожены плотинами и прочими инженерными сооружениями, что привело к созданию</w:t>
      </w:r>
    </w:p>
    <w:p>
      <w:pPr>
        <w:pStyle w:val="Normal"/>
        <w:rPr/>
      </w:pPr>
      <w:r>
        <w:rPr/>
        <w:t>искусственных озер, изменению экологии водоемов и устьев рек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жатый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юди благодаря интеллекту не столько приспосабливаются к среде обитания,</w:t>
      </w:r>
    </w:p>
    <w:p>
      <w:pPr>
        <w:pStyle w:val="Normal"/>
        <w:rPr>
          <w:b/>
          <w:b/>
        </w:rPr>
      </w:pPr>
      <w:r>
        <w:rPr>
          <w:b/>
        </w:rPr>
        <w:t>сколько приспосабливали саму среду. И это приспособление делается все  более агрессивным. Около половины земной суши человек приспособил под  пастбища, пашни и лесоводство, а 2-3% - под строительство. Сегодня освоены  около половины всех источников пресной воды, причем из-за возведения  плотин на реках изменяется экология водоемов, реки мелеют и загрязняются.</w:t>
      </w:r>
    </w:p>
    <w:p>
      <w:pPr>
        <w:pStyle w:val="Normal"/>
        <w:rPr/>
      </w:pPr>
      <w:r>
        <w:rPr/>
        <w:t xml:space="preserve">        </w:t>
      </w:r>
      <w:r>
        <w:rPr/>
        <w:t xml:space="preserve">Люди ухудшили либо уничтожили места обитания множества представителей флоры и фауны. Только с 1600 года на Земле исчезли 484   вида животных и 654 вида растений. </w:t>
      </w:r>
    </w:p>
    <w:p>
      <w:pPr>
        <w:pStyle w:val="Normal"/>
        <w:rPr/>
      </w:pPr>
      <w:r>
        <w:rPr/>
        <w:t xml:space="preserve">      </w:t>
      </w:r>
      <w:r>
        <w:rPr/>
        <w:t>Человек все больше загоняет природу и самого себя в тупик, выбраться</w:t>
      </w:r>
    </w:p>
    <w:p>
      <w:pPr>
        <w:pStyle w:val="Normal"/>
        <w:rPr/>
      </w:pPr>
      <w:r>
        <w:rPr/>
        <w:t>из которого все труднее.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Сжатый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юди ухудшили или уничтожили места обитания растений и животных,  многие из которых вымерли. Загрязняя природу, человек ставит самого   себя в туп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лайд № 26.</w:t>
      </w:r>
    </w:p>
    <w:p>
      <w:pPr>
        <w:pStyle w:val="Normal"/>
        <w:rPr/>
      </w:pPr>
      <w:r>
        <w:rPr/>
        <w:t>Вот наше сжатое изложение. Давайте оценим свою работу в соответствии с экзаменационными критериями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К-1  экзаменуемый точно передал основное содержание текста, отразив все важные для его восприятия микротемы.  (2)</w:t>
      </w:r>
    </w:p>
    <w:p>
      <w:pPr>
        <w:pStyle w:val="Normal"/>
        <w:rPr/>
      </w:pPr>
      <w:r>
        <w:rPr/>
        <w:t>К-2   Экзаменуемый использовал 1 или несколько приемов сжатия текста, использовав их на протяжении всего текста. (3)</w:t>
      </w:r>
    </w:p>
    <w:p>
      <w:pPr>
        <w:pStyle w:val="Normal"/>
        <w:rPr/>
      </w:pPr>
      <w:r>
        <w:rPr/>
        <w:t>К-3  работа характеризуется смысловой цельностью, речевой связностью и последовательностью изложения: -логические ошибки отсутствуют; в работе нет нарушения абзацного членения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ы успешно справились с заданием. Надеюсь, что домашняя работа будет такой же удач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Домашнее задание: произвести сжатие текста №2 Симакова или Егор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51:00Z</dcterms:created>
  <dc:creator>Admin</dc:creator>
  <dc:description/>
  <cp:keywords/>
  <dc:language>en-US</dc:language>
  <cp:lastModifiedBy>Admin</cp:lastModifiedBy>
  <cp:lastPrinted>2010-12-02T20:38:00Z</cp:lastPrinted>
  <dcterms:modified xsi:type="dcterms:W3CDTF">2010-12-28T17:30:00Z</dcterms:modified>
  <cp:revision>16</cp:revision>
  <dc:subject/>
  <dc:title>Конспект урока русского языка в 9 классе</dc:title>
</cp:coreProperties>
</file>