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некамское управление образования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ивного курса по математике для 9 класс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предпрофильной подготовки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звание:    В мире модулей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втор:         Сабанина Валентина Павловна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  <w:u w:val="single"/>
        </w:rPr>
        <w:t>Учитель математики первой квалификационной категории</w:t>
      </w:r>
    </w:p>
    <w:p>
      <w:pPr>
        <w:pStyle w:val="Normal"/>
        <w:shd w:fill="FFFFFF" w:val="clear"/>
        <w:autoSpaceDE w:val="false"/>
        <w:spacing w:lineRule="auto" w:line="360"/>
        <w:ind w:left="1416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редней общеобразовательной  школы №28</w:t>
      </w:r>
    </w:p>
    <w:p>
      <w:pPr>
        <w:pStyle w:val="Normal"/>
        <w:shd w:fill="FFFFFF" w:val="clear"/>
        <w:autoSpaceDE w:val="false"/>
        <w:spacing w:lineRule="auto" w:line="360"/>
        <w:ind w:left="1416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города Нижнекамска Республики Татарстан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566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амма рассчитана на 34 час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Элективный курс для учащихся 9 класса общеобразовательной школы посвящен одной из важных и трудных тем «Модули». При подготовке к экзаменам именно этот вопрос  является одним из  трудных. Решению задач с модулями в школе уделяется очень мало внимания. Но они играют большую роль в формировании логического мышления и математической культуры школьников. Поэтому учащиеся, владеющие методами решения задач с модулями, успешно справляются и с другими задачам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курс систематизирует и углубляет ранее изученные знания и приобретенные умения и навыки. Его изучение в 9 классе объясняется сложностью материала. Кроме того, прежде чем приступить к решению подобных задач учащийся должен в совершенстве овладеть курсом математики основной школ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 курса</w:t>
      </w:r>
      <w:r>
        <w:rPr>
          <w:sz w:val="28"/>
          <w:szCs w:val="28"/>
        </w:rPr>
        <w:t xml:space="preserve"> – создать целостное представление о теме и значительно расширить  круг задач посильных для учащихся со средней математической подготовкой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ния и умен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должны </w:t>
      </w:r>
      <w:r>
        <w:rPr>
          <w:i/>
          <w:sz w:val="28"/>
          <w:szCs w:val="28"/>
        </w:rPr>
        <w:t>знать</w:t>
      </w:r>
      <w:r>
        <w:rPr>
          <w:sz w:val="28"/>
          <w:szCs w:val="28"/>
        </w:rPr>
        <w:t>, что решить уравнение (неравенство) с модулем – значит,  используя определение и свойства модуля числа, освободиться от знака модуля, заменяя данное уравнение (неравенство) системой  или совокупностью уравнений (неравенств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нать, </w:t>
      </w:r>
      <w:r>
        <w:rPr>
          <w:sz w:val="28"/>
          <w:szCs w:val="28"/>
        </w:rPr>
        <w:t xml:space="preserve"> что  построить график функции у =│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│ и у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│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│)  значит, используя определение модуля задать  функцию иначе тем самым сведя задачу к известным преобразованиям графи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 xml:space="preserve">Уметь </w:t>
      </w:r>
      <w:r>
        <w:rPr>
          <w:sz w:val="28"/>
          <w:szCs w:val="28"/>
        </w:rPr>
        <w:t xml:space="preserve">выполня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образования графиков функц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двиги вдоль координатных ос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имметрию относительно  ос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стяжение и сжатие вдоль осей координа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Уметь</w:t>
      </w:r>
      <w:r>
        <w:rPr>
          <w:sz w:val="28"/>
          <w:szCs w:val="28"/>
        </w:rPr>
        <w:t xml:space="preserve"> применять полученные зн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ля описания с помощью функций различных процесс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ля решения уравнений и неравен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- тематический пла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4860"/>
        <w:gridCol w:w="2136"/>
        <w:gridCol w:w="1159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занят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-чество часов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Графики функций (6 часов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лекц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и функций у =│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ки функций у =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(│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│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темы  «Графики функций    у =│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)│ и у =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(│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│)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Уравнения (10 часов)</w:t>
            </w:r>
          </w:p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с переменной под знаком модул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│</w:t>
            </w:r>
            <w:r>
              <w:rPr>
                <w:sz w:val="28"/>
                <w:szCs w:val="28"/>
              </w:rPr>
              <w:t>х-а│ = в, │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│= 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│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│=│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│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)│=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│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│+│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│= 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темы «Уравнения с переменной под знаком модуля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ет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занят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-чество часов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равенства (10 часов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а с переменной под знаком модул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│</w:t>
            </w:r>
            <w:r>
              <w:rPr>
                <w:sz w:val="28"/>
                <w:szCs w:val="28"/>
              </w:rPr>
              <w:t>х-а│&lt; в, │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)│&lt; в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│</w:t>
            </w:r>
            <w:r>
              <w:rPr>
                <w:sz w:val="28"/>
                <w:szCs w:val="28"/>
              </w:rPr>
              <w:t>х-а│&gt; в, │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│ &gt;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│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│&lt; │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│, │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│ &gt;│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│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)│&lt;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, │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)│ &gt;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│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│+│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│&lt; в, │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│+│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│ &gt; 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темы «Неравенства с переменной под знаком модуля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кум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стемы уравнений и неравенств с одной переменной (5 часов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уравнений и неравенств с переменной  под знаком модул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 уравне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 неравенст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темы «Модули»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четная работ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держание программ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ема 1.</w:t>
      </w:r>
      <w:r>
        <w:rPr>
          <w:i/>
          <w:sz w:val="28"/>
          <w:szCs w:val="28"/>
        </w:rPr>
        <w:t>Графики функций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ется алгоритм построения графиков функций у =│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│ и у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│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│). Рассматриваются линейные и квадратичные  функции, обратная пропорциональность. Рассматриваются задания на нахождение области определения и области значений, нулей, промежутков возрастания  и промежутков убывания функций у =│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│ и у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│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│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ема 2. </w:t>
      </w:r>
      <w:r>
        <w:rPr>
          <w:i/>
          <w:sz w:val="28"/>
          <w:szCs w:val="28"/>
        </w:rPr>
        <w:t>Уравнения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ется алгоритм решения уравнений с переменной под знаком модуля. Рассматриваются приемы решения уравнений вида │ х-а │= в, │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│= в, │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│=│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│, │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│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│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│+│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│= в   и с помощью графика функции у =│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│ даётся иллюстрация отв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ема 3. </w:t>
      </w:r>
      <w:r>
        <w:rPr>
          <w:i/>
          <w:sz w:val="28"/>
          <w:szCs w:val="28"/>
        </w:rPr>
        <w:t>Неравенств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ется алгоритм решения неравенств с переменной под знаком модуля. Рассматриваются приемы решения неравенств вида: │х-а│&lt; в, │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│&lt; в, │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│&lt; │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│, │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│&lt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│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│+│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│&lt; в  (ил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│</w:t>
      </w:r>
      <w:r>
        <w:rPr>
          <w:sz w:val="28"/>
          <w:szCs w:val="28"/>
        </w:rPr>
        <w:t>х-а│&gt; в, │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│&gt;в, │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│ &gt;│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│, │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│ &gt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│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│+│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│ &gt; в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ма 4. </w:t>
      </w:r>
      <w:r>
        <w:rPr>
          <w:i/>
          <w:sz w:val="28"/>
          <w:szCs w:val="28"/>
        </w:rPr>
        <w:t>Системы уравнений и  неравенст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ссматриваются системы двух уравнений и системы двух неравенств содержащих переменную под знаком моду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чёт №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1. Решите уравнен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│2х-2│ = 4;        б)│3х-2│ = 0;          в) │х+3│ = 3х-2;       г) │х+3│ = -3х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) │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9│ = │8х│;          е) │4-2х│-│х+7│= 0;                    ж) ││х│-7│ = 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ешите уравнение│4+2х│-│х+6│= 1, ответ проиллюстрируйте  с помощью графика функции у=│4+2х│-│х+6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Докажите, что сумма корней уравнения│9+х│=18-│х-7│отрицатель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ёт №2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1. Решите неравенст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│2х│&gt; 0;              б)│2х+1│&lt; 0;            в)│х-1│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9;              г)│3х+1│&gt; 7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)│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│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5;         е)│2х│&gt; 7х;          ж)│4х│&lt; -2х+1;     з)│-3,6х+2│&gt; 4х-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Назовите наименьшее положительное число, являющееся решением неравенства│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х│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│2х+10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оговая зачетная работа по курсу «Модул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 уровен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1. Решите уравнения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)│3х-2│ = 4;     б) │х-3│ = 3х+2;     в) │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4│ = │9х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2.Решите неравенство │х+1│&lt; 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Постройте график функции у =│0,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1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Найдите наименьшее натуральное решение неравенства │х-2│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уровен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1. Решите уравнения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)│х-5│ = 2х+3;     б) │х-5│+ │6+х│= 13;     в) │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х│ = │2х+10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2.Решите неравенство │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х│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│х+6│. В ответе укажите длину промежутка, являющегося решением неравен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Постройте график функции у =│х-2│+│2х-1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Укажите середину промежутка, являющегося  множеством  решения неравенства │х+1│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0,5х+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 для учащих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Ю.Н. Макарычев, Н.Г. Миндюк,  К.И. Нешков. Алгебра.  9 класс: учебник для школ и классов с углубленным изучением математики.- 5-ое издание.- М: Мнемозина, 2006.- 439с.: и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.Г. Мерзляк, В.Б. Полонский, М.С. Якир. Алгебраический тренажер. Пособие для школьников и абитуриентов.- М: Илекса, 2005- 320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для учите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Ю.Н. Макарычев, Н.Г. Миндюк,  К.И. Нешков. Алгебра.  9 класс: учебник для школ и классов с углубленным изучением математики.- 5-ое издание.- М: Мнемозина, 2006.- 439с.: и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.Г. Мерзляк, В.Б. Полонский, М.С. Якир. Алгебраический тренажер. Пособие для школьников и абитуриентов.- М6 Илекса, 2005- 320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Э.Н. Балаян. Математика. Сам себе репетитор. Задачи повышенной сложности. Серия «Абитуриент». Ростов на - Дону: Издательство «Феникс», 200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1:08:00Z</dcterms:created>
  <dc:creator>Андрей</dc:creator>
  <dc:description/>
  <cp:keywords/>
  <dc:language>en-US</dc:language>
  <cp:lastModifiedBy>Раиль</cp:lastModifiedBy>
  <cp:lastPrinted>2010-01-28T04:21:00Z</cp:lastPrinted>
  <dcterms:modified xsi:type="dcterms:W3CDTF">2010-12-28T19:48:00Z</dcterms:modified>
  <cp:revision>3</cp:revision>
  <dc:subject/>
  <dc:title>Пояснительная записка</dc:title>
</cp:coreProperties>
</file>