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caps/>
          <w:lang w:eastAsia="ru-RU"/>
        </w:rPr>
      </w:pPr>
      <w:r>
        <w:rPr>
          <w:rFonts w:eastAsia="Times New Roman"/>
          <w:b/>
          <w:caps/>
          <w:lang w:eastAsia="ru-RU"/>
        </w:rPr>
        <w:t>Использование тестовых технологий в процессе обучения младших школьников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/>
        <w:t xml:space="preserve">Контроль знаний, умений и навыков является важным звеном учебного процесса. От его организации во многом зависит результат обучения. 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/>
        <w:t xml:space="preserve">В процессе контроля выявляются как достоинства, так и недостатки знаний и умений учащихся, что позволяет управлять учебным процессом, совершенствуя формы и методы обучения. 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/>
        <w:t xml:space="preserve">Одной из форм контроля, позволяющей оперативно и эффективно проверить результаты обучения математике в начальной школе, являются тесты. </w:t>
      </w:r>
    </w:p>
    <w:p>
      <w:pPr>
        <w:pStyle w:val="Normal"/>
        <w:spacing w:lineRule="auto" w:line="24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что такое «тесты»? Как и когда они возникли? Зачем нужны? Вопросы вполне не праздные, так как знание прошлого есть путь в будущее.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ГДА И КАК ПОЯВИЛИСЬ ТЕСТЫ?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концу ХIХ века сложились две основные традиции в контроле знаний: 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Немецкая. Основной упор делался на устные формы экзамена в присутствии комиссии, состоявшей, по меньшей мере, из двух человек. На экзамене давались один, иногда два сравнительно объёмных вопроса, ответ на которые должен был свидетельствовать об уровне знаний всего курса.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Английская. Это письменная форма контроля, во время которого испытуемым давалось десять-двенадцать коротких заданий из разных тем.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ким образом, существующие на сегодняшний день в вузах и школах формы итоговой аттестации в форме устного и письменного экзаменов заимствованы из немецкого и английского вариантов проверки знаний.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1884 г. в США вышла первая книга с тестовыми материалами, содержавшая задания по математике, истории, грамматике, навигации и ответы к ним с оценкой по пятибалльной шкале. Это был первый в истории случай использования простейших статистических расчётов в педагогической работе. В СССР разработкой тестов начали заниматься только в 80-ые годы </w:t>
      </w:r>
      <w:r>
        <w:rPr>
          <w:rFonts w:eastAsia="Times New Roman"/>
          <w:lang w:val="en-US" w:eastAsia="ru-RU"/>
        </w:rPr>
        <w:t>XX</w:t>
      </w:r>
      <w:r>
        <w:rPr>
          <w:rFonts w:eastAsia="Times New Roman"/>
          <w:lang w:eastAsia="ru-RU"/>
        </w:rPr>
        <w:t xml:space="preserve"> века. 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b/>
        </w:rPr>
        <w:t>ЧТО ТАКОЕ «ТЕСТ»?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b/>
        </w:rPr>
        <w:t>Тесты</w:t>
      </w:r>
      <w:r>
        <w:rPr/>
        <w:t xml:space="preserve"> - это стандартизированные задания с вариантами ответов, среди которых даются верные и неверные. Нередко в задание закладывается не только содержание ответа, но и его форма. Последняя бывает также стандартизированной: вычеркнуть лишнее, продолжить запись, отметить правильный ответ знаком. Работающий с тестами должен определить верный ответ и выделить его в соответствии с заданной формой.</w:t>
      </w:r>
    </w:p>
    <w:p>
      <w:pPr>
        <w:pStyle w:val="Normal"/>
        <w:shd w:fill="FFFFFF" w:val="clear"/>
        <w:spacing w:lineRule="auto" w:line="240"/>
        <w:ind w:firstLine="540"/>
        <w:rPr>
          <w:b/>
          <w:b/>
        </w:rPr>
      </w:pPr>
      <w:r>
        <w:rPr>
          <w:b/>
        </w:rPr>
        <w:t>КАКОВЫ ОСНОВНЫЕ ФУНКЦИИ ТЕСТА В ОБРАЗОВАТЕЛЬНОМ ПРОЦЕССЕ?</w:t>
      </w:r>
    </w:p>
    <w:p>
      <w:pPr>
        <w:pStyle w:val="Normal"/>
        <w:shd w:fill="FFFFFF" w:val="clear"/>
        <w:spacing w:lineRule="auto" w:line="240" w:before="7" w:after="0"/>
        <w:ind w:right="7" w:firstLine="540"/>
        <w:rPr/>
      </w:pPr>
      <w:r>
        <w:rPr>
          <w:i/>
          <w:iCs/>
        </w:rPr>
        <w:t xml:space="preserve">1. Социальная функция </w:t>
      </w:r>
      <w:r>
        <w:rPr/>
        <w:t>тестов проявляется в требованиях, предъявляемых обществом к уровню подготовки ребенка младшего школьного возраста. В ходе контроля знаний с помощью тестов определяется соответствие достигнутых учащимися умений и навыков установленным государственным стандартам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i/>
          <w:iCs/>
        </w:rPr>
        <w:t xml:space="preserve">2. Образовательная функция </w:t>
      </w:r>
      <w:r>
        <w:rPr/>
        <w:t>состоит в закреплении и систематизации знаний, практических умений и навыков, повышении их качества (точность, полнота, осознанность, отсутствие пробелов, ошибок). Тесты совершенствуют умения младших школьников применять знания в стандартных и нестандартных ситуациях, выбирать рациональные способы решения учебной задачи, глубже овладевать методами получения информации. В ходе выполнения тестовых заданий устанавливается связь предыдущего материала с последующим, что позволяет ученику воспринять его целостную структуру.</w:t>
      </w:r>
    </w:p>
    <w:p>
      <w:pPr>
        <w:pStyle w:val="Normal"/>
        <w:shd w:fill="FFFFFF" w:val="clear"/>
        <w:spacing w:lineRule="auto" w:line="240" w:before="7" w:after="0"/>
        <w:ind w:right="14" w:firstLine="540"/>
        <w:rPr/>
      </w:pPr>
      <w:r>
        <w:rPr>
          <w:i/>
          <w:iCs/>
        </w:rPr>
        <w:t xml:space="preserve">3. Воспитательная функция </w:t>
      </w:r>
      <w:r>
        <w:rPr/>
        <w:t>тестов заключается в формировании положительных мотивов учения, способов самостоятельной познавательной деятельности, умений постановки и достижения целей, а также умений самоконтроля и самооценки, следствием которых являются становление адекватной самооценки, снижение тревожности.</w:t>
      </w:r>
    </w:p>
    <w:p>
      <w:pPr>
        <w:pStyle w:val="Normal"/>
        <w:shd w:fill="FFFFFF" w:val="clear"/>
        <w:spacing w:lineRule="auto" w:line="240" w:before="7" w:after="0"/>
        <w:ind w:right="22" w:firstLine="540"/>
        <w:rPr/>
      </w:pPr>
      <w:r>
        <w:rPr>
          <w:i/>
          <w:iCs/>
        </w:rPr>
        <w:t xml:space="preserve">4. Развивающая функция </w:t>
      </w:r>
      <w:r>
        <w:rPr/>
        <w:t>тестов направлена на развитие памяти, внимания, мышления, творческих способностей, эмоциональной сферы и таких качеств личности, как трудолюбие, умение слушать, исполнительность и обязательность, самостоятельное и аккуратность.</w:t>
      </w:r>
    </w:p>
    <w:p>
      <w:pPr>
        <w:pStyle w:val="Normal"/>
        <w:spacing w:lineRule="auto" w:line="240"/>
        <w:ind w:firstLine="540"/>
        <w:rPr/>
      </w:pPr>
      <w:r>
        <w:rPr>
          <w:i/>
          <w:iCs/>
        </w:rPr>
        <w:t xml:space="preserve">5. Контролирующая функция </w:t>
      </w:r>
      <w:r>
        <w:rPr/>
        <w:t>тестов позволяет учителю получить информацию о достижениях своих учеников, установить динамику этих достижений, уровень развития личностных качеств детей, степень усвоения программного материала.</w:t>
      </w:r>
    </w:p>
    <w:p>
      <w:pPr>
        <w:pStyle w:val="Normal"/>
        <w:shd w:fill="FFFFFF" w:val="clear"/>
        <w:spacing w:lineRule="auto" w:line="240" w:before="7" w:after="0"/>
        <w:ind w:right="43" w:firstLine="540"/>
        <w:rPr/>
      </w:pPr>
      <w:r>
        <w:rPr>
          <w:i/>
          <w:iCs/>
        </w:rPr>
        <w:t xml:space="preserve">6. Функция творческого роста учителя </w:t>
      </w:r>
      <w:r>
        <w:rPr/>
        <w:t>связана с тем, что тесты дают возможность учителю выявить достижения, недостатки и ошибки в его педагогической деятельности.</w:t>
      </w:r>
    </w:p>
    <w:p>
      <w:pPr>
        <w:pStyle w:val="Normal"/>
        <w:shd w:fill="FFFFFF" w:val="clear"/>
        <w:spacing w:lineRule="auto" w:line="240" w:before="7" w:after="0"/>
        <w:ind w:right="43" w:firstLine="540"/>
        <w:rPr>
          <w:b/>
          <w:b/>
          <w:caps/>
        </w:rPr>
      </w:pPr>
      <w:r>
        <w:rPr>
          <w:b/>
          <w:caps/>
        </w:rPr>
        <w:t>Какие виды тестов используются в начальной шко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720" w:right="43" w:hanging="360"/>
        <w:rPr/>
      </w:pPr>
      <w:r>
        <w:rPr>
          <w:rFonts w:eastAsia="Times New Roman"/>
        </w:rPr>
        <w:t xml:space="preserve"> </w:t>
      </w:r>
      <w:r>
        <w:rPr/>
        <w:t>тесты со свободным выбором ответа, предполагающие заполнение пропусков в истинных утверждениях или правильных формулировках математических определений, прави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720" w:right="43" w:hanging="360"/>
        <w:rPr/>
      </w:pPr>
      <w:r>
        <w:rPr/>
        <w:t>тесты, в которых требуется установить соответств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720" w:right="43" w:hanging="360"/>
        <w:rPr/>
      </w:pPr>
      <w:r>
        <w:rPr>
          <w:rFonts w:eastAsia="Times New Roman"/>
        </w:rPr>
        <w:t xml:space="preserve"> </w:t>
      </w:r>
      <w:r>
        <w:rPr/>
        <w:t>тесты альтернативные, которые требуют установления истинности или ложности утвер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720" w:right="43" w:hanging="360"/>
        <w:rPr/>
      </w:pPr>
      <w:r>
        <w:rPr>
          <w:rFonts w:eastAsia="Times New Roman"/>
        </w:rPr>
        <w:t xml:space="preserve"> </w:t>
      </w:r>
      <w:r>
        <w:rPr/>
        <w:t>тесты, предполагающие выбор ответа (ответов) из целого ряда вариа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720" w:right="43" w:hanging="360"/>
        <w:rPr/>
      </w:pPr>
      <w:r>
        <w:rPr>
          <w:rFonts w:eastAsia="Times New Roman"/>
        </w:rPr>
        <w:t xml:space="preserve"> </w:t>
      </w:r>
      <w:r>
        <w:rPr/>
        <w:t>тесты, которые ведут к созданию схем, график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360" w:right="43" w:hanging="0"/>
        <w:rPr>
          <w:b/>
          <w:b/>
          <w:caps/>
        </w:rPr>
      </w:pPr>
      <w:r>
        <w:rPr>
          <w:b/>
          <w:caps/>
        </w:rPr>
        <w:t xml:space="preserve">КАКИМ ДОЛЖЕН БЫТЬ ТЕСТ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7" w:after="0"/>
        <w:ind w:left="1260" w:right="7" w:hanging="360"/>
        <w:rPr/>
      </w:pPr>
      <w:r>
        <w:rPr/>
        <w:t xml:space="preserve">однозначно сформулированы цели и тема, определено время применения тест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7" w:after="0"/>
        <w:ind w:left="1260" w:right="7" w:hanging="360"/>
        <w:rPr/>
      </w:pPr>
      <w:r>
        <w:rPr/>
        <w:t>процесс проведения теста должен быть задан в виде однозначного алгоритма (заполнение пропусков, выбор ответа из предложенных вариантов и т.д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7" w:after="0"/>
        <w:ind w:left="1260" w:right="7" w:hanging="360"/>
        <w:rPr/>
      </w:pPr>
      <w:r>
        <w:rPr/>
        <w:t xml:space="preserve">задания должны легко читаться, быть независимыми; не должны повторять формулировок, данных в учебнике, содержать двусмысленности; выполняться без громоздких вычислени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7" w:after="0"/>
        <w:ind w:left="1260" w:right="7" w:hanging="360"/>
        <w:rPr/>
      </w:pPr>
      <w:r>
        <w:rPr/>
        <w:t>тестовые задания, предполагающие выбор одного из предложенных ответов, должны содержать 3-5 вариантов ответов, подобранных по возможности так, чтобы наиболее характерные для данного случая ошибки были в них учте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7" w:after="0"/>
        <w:ind w:left="1260" w:right="7" w:hanging="360"/>
        <w:rPr/>
      </w:pPr>
      <w:r>
        <w:rPr/>
        <w:t>постановка вопроса и предлагаемые варианты ответов должны максимально исключать возможность угадывания ответа.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БЫТЬ ЛИ ЕГЭ В НАЧАЛЬНОЙ ШКОЛЕ?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eastAsia="Times New Roman"/>
          <w:b/>
          <w:bCs/>
          <w:lang w:eastAsia="ru-RU"/>
        </w:rPr>
        <w:t>Единый государственный экзамен (ЕГЭ)</w:t>
      </w:r>
      <w:r>
        <w:rPr>
          <w:rFonts w:eastAsia="Times New Roman"/>
          <w:lang w:eastAsia="ru-RU"/>
        </w:rPr>
        <w:t xml:space="preserve"> - это экзамен с использованием заданий стандартизированной формы - контрольных измерительных материалов (КИМов), выполнение которых позволяет установить уровень освоения участниками ЕГЭ федерального государственного образовательного стандарта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С 2001 года на территории Российской Федерации проводится эксперимент по введению единого государственного экзамена – новой формы государственной итоговой аттестации учащихся, результаты которой засчитываются большинством ВУЗов. С 2009 года ЕГЭ как форма аттестации в соответствии с законодательством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/>
      </w:pPr>
      <w:r>
        <w:rPr>
          <w:rFonts w:eastAsia="Times New Roman"/>
          <w:lang w:eastAsia="ru-RU"/>
        </w:rPr>
        <w:tab/>
        <w:t>Еще в мае 2005 года на круглом столе «Каким быть единому государственному экзамену» глава Федеральной службы по надзору в сфере образования Виктор Болотов сообщил, что, возможно, в будущем система ЕГЭ будет использоваться для внешней оценки знаний школьников начальных и средних классов. Это позволило бы выяснить, каков уровень усвоения программы, вовремя восполнить пробелы в знаниях будущих выпускников, определить качество преподавания в начальной школе. По данным Рособрнадзора, в 5-м классе успеваемость резко падает, это говорит либо о плохой подготовке в младших классах, либо о том, что в средней школе требования учителей завышены или принципиально иные. В этом случае ЕГЭ позволит выяснить, действительно ли у школьников в это время снижается интерес к уч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При этом он подчеркнул, что введение единого экзамена в начальной и средней школе должно носить «безответственный характер», то есть за плохие оценки школьника наказывать нельзя. Цель такого испытания - провести мониторинг качества работы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ab/>
        <w:t>С КАКИМИ ПРОБЛЕМАМИ СТАЛКИВАЕТСЯ ЕГЭ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/>
      </w:pPr>
      <w:r>
        <w:rPr>
          <w:rFonts w:eastAsia="Times New Roman"/>
          <w:b/>
          <w:bCs/>
          <w:lang w:eastAsia="ru-RU"/>
        </w:rPr>
        <w:tab/>
      </w:r>
      <w:r>
        <w:rPr>
          <w:rFonts w:eastAsia="Times New Roman"/>
          <w:bCs/>
          <w:lang w:eastAsia="ru-RU"/>
        </w:rPr>
        <w:t>1. Е</w:t>
      </w:r>
      <w:r>
        <w:rPr>
          <w:rFonts w:eastAsia="Times New Roman"/>
          <w:lang w:eastAsia="ru-RU"/>
        </w:rPr>
        <w:t>диный итоговый экзамен требует ЕДИНОГО уровня подготовки во всех регионах России. Однако это физически невозможно. Во-первых это связано с наличием большого количества альтернативных программ в начальной школе. Во-вторых, многое зависит от учителя, его профессионализма, уровня его подготовленности. В-третьих, материальные условия центральных и периферийных школ значительно отличаются.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 Необходим дифференцированный подход по профильному принципу. Выпускник математической школы по определению готов к ЕГЭ по математике лучше, чем выпускник школы обычной. </w:t>
      </w:r>
    </w:p>
    <w:p>
      <w:pPr>
        <w:pStyle w:val="Normal"/>
        <w:spacing w:lineRule="auto" w:line="24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Ряд школьных предметов непригоден для тестового экзамена. Речь идет о предметах общественно-гуманитарного и эстетического циклов. Специфика их в том, что на этих уроках детей учат чувствовать, сопоставлять, анализировать, делать самостоятельные выв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4. Утечка информации. Ни один год сдачи ЕГЭ не обошелся без скандала с утечкой информации в том или ином регионе. При таком раскладе независимый государственный экзамен вообще теряет всю свою сущ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Несмотря на то, что отношение учителей и методистов к применению тестов в начальной школе неоднозначно, в настоящее время необходимо начать работу по постепенному введению данной формы контроля в процесс обучения, что в свою очередь будет соответствовать социальному заказу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5" w:right="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11:00Z</dcterms:created>
  <dc:creator>Admin</dc:creator>
  <dc:description/>
  <cp:keywords/>
  <dc:language>en-US</dc:language>
  <cp:lastModifiedBy>Admin</cp:lastModifiedBy>
  <dcterms:modified xsi:type="dcterms:W3CDTF">2010-10-24T18:12:00Z</dcterms:modified>
  <cp:revision>1</cp:revision>
  <dc:subject/>
  <dc:title/>
</cp:coreProperties>
</file>