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  <w:br/>
        <w:t>«Средняя общеобразовательная школа №1» г. Северобайкальск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Урок русского языка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гкий знак (ь) на конце имён существительных после шипящих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втор разработки: 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Елизарова Валентина Петровна,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Домашний телефон 8 (30130) 47 - 430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бильный 8 914 836 57 42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бочий 8 (30130) 2-07-22</w:t>
      </w:r>
    </w:p>
    <w:p>
      <w:pPr>
        <w:pStyle w:val="Normal"/>
        <w:widowControl w:val="false"/>
        <w:tabs>
          <w:tab w:val="clear" w:pos="708"/>
          <w:tab w:val="left" w:pos="5984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Электронный адрес:</w:t>
      </w:r>
    </w:p>
    <w:p>
      <w:pPr>
        <w:pStyle w:val="Normal"/>
        <w:widowControl w:val="false"/>
        <w:tabs>
          <w:tab w:val="clear" w:pos="708"/>
          <w:tab w:val="left" w:pos="59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ELIZAROWA</w:t>
      </w:r>
      <w:r>
        <w:rPr>
          <w:sz w:val="28"/>
          <w:szCs w:val="28"/>
        </w:rPr>
        <w:t>1965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, класс</w:t>
      </w:r>
      <w:r>
        <w:rPr>
          <w:sz w:val="28"/>
          <w:szCs w:val="28"/>
        </w:rPr>
        <w:t>: Русский язык, 3 класс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u w:val="single"/>
        </w:rPr>
        <w:t>Раздел программы</w:t>
      </w:r>
      <w:r>
        <w:rPr>
          <w:sz w:val="28"/>
          <w:szCs w:val="28"/>
        </w:rPr>
        <w:t>: Имя существительное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« Мягкий знак (ь) на конце имён существительных после шипящих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учащихся с правописанием мягкого знака на конце имён существительных после шипящ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ие грамматической функции мягкого знака как показателя женского рода путём исследовательской работы учащихся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 различать слова мужского и женского рода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 учащихся толерантное отношение друг к другу, уважение к мнению других, умение слушать и высказывать свою точку зрения; 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творческую активность.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объяснение нового матери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 словесный, наглядный, частично - поисковый, практическ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 Учебник «Русский  язык», 3 класс, (автор Т.Г. Рамзаева. М., Изд. Дом «Дрофа», 2009), карточка с заданием  для работы в паре, индивидуальная карточка с алгоритмом работы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кулина Г.А. интеллектуальное развитие младших школьников на уроках русского языка. 2 класс. – Гуманит. изд. центр ВЛАДОС, 1999. – 224 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федова Е.А., Узорова О.В.Справочное пособие по русскому языку для начальной школы. Москва, 200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мзаева Т.Г. Русский язык. Учебник для 3 класса начальной школы. Смоленск, 2007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но - методические  материалы. Русский язы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ванова И.В.Поурочные разработки по русскому языку. Москва. 2008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 урок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сихологический настрой учащихся. Организационный  момент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здание благоприятной рабочей обстановки. Включение учащихся в деятельность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улыбнемся друг другу. Пусть сегодняшний урок принесет нам всем радость общения.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сколько нам открытий чудных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 просвещенья дух,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пыт – сын ошибок трудных,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ений – парадоксов друг.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С.Пушкин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мы начали урок с этих строк?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егодня на уроке, ребята, вас ожидает много интересных заданий, новых открытий, а помощниками вам будут: внимание, находчивость, смекалк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кажите своей посадкой, что вы готовы работать. (Дети вспоминают правила «рабочего» человека)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истописа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/>
          <w:sz w:val="28"/>
          <w:szCs w:val="28"/>
        </w:rPr>
        <w:t xml:space="preserve">ь  ч ьь ш ььь щ ьььь ж 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ка, долька, пулька, калька,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ья, перья, обезьянка,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гкий знак всегда с вопросом,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е учил – остался с нос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 букве, написанной на первой строчке? Пропишите её, соблюдая последовательность. Прочитайте рифмовку. Что вы можете сказать о словах на первой и второй строчках? Когда в словах пишется разделительный мягкий знак? Как вы понимаете выражение </w:t>
      </w:r>
      <w:r>
        <w:rPr>
          <w:b/>
          <w:i/>
          <w:sz w:val="28"/>
          <w:szCs w:val="28"/>
        </w:rPr>
        <w:t>остался с носом?</w:t>
      </w:r>
      <w:r>
        <w:rPr>
          <w:sz w:val="28"/>
          <w:szCs w:val="28"/>
        </w:rPr>
        <w:t xml:space="preserve"> ( </w:t>
      </w:r>
      <w:r>
        <w:rPr>
          <w:i/>
          <w:sz w:val="28"/>
          <w:szCs w:val="28"/>
        </w:rPr>
        <w:t>Не получил того, чего хотел, остаться ни с чем.)</w:t>
      </w:r>
      <w:r>
        <w:rPr>
          <w:sz w:val="28"/>
          <w:szCs w:val="28"/>
        </w:rPr>
        <w:t xml:space="preserve"> Спишите первые две строчки. Допишите по два своих слова к каждой строчке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Актуализация знаний учащих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о – орфографическая рабо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Цель: Повторение изученного материала, необходимого для работы по теме урок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атруднений в индивидуальной деятельности каждого учащего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На доске записаны слов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..р...б...и, т…трад…, п…л…то, к…н…ки, в…рнут…, к…рабл…, к…ртоф…л…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данные слова. Что вы можете сказать о данных словах? (Это словарные слова с непроверяемой безударной гласной. В данных словах пишется мягкий знак. Слова различных частей речи: существительные и глагол.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Назовите глагол. (</w:t>
      </w:r>
      <w:r>
        <w:rPr>
          <w:i/>
          <w:sz w:val="28"/>
          <w:szCs w:val="28"/>
        </w:rPr>
        <w:t>Вернуть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зовите имена существительные. (</w:t>
      </w:r>
      <w:r>
        <w:rPr>
          <w:i/>
          <w:sz w:val="28"/>
          <w:szCs w:val="28"/>
        </w:rPr>
        <w:t>Воробьи, тетрадь, пальто, коньки, корабль, картофель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то вы можете сказать о существительном, как части речи? (Имя существительное – это часть речи, которая отвечает на вопросы Кто? или Что?, обозначает предмет.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то ещё знаете о существительном? ( Имена существительные изменяются по числам и имеют род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Какие различия в нахождении мягкого знака и его роли вы заметили? (В словах </w:t>
      </w:r>
      <w:r>
        <w:rPr>
          <w:i/>
          <w:sz w:val="28"/>
          <w:szCs w:val="28"/>
        </w:rPr>
        <w:t xml:space="preserve">тетрадь, вернуть, корабль, картофель - </w:t>
      </w:r>
      <w:r>
        <w:rPr>
          <w:sz w:val="28"/>
          <w:szCs w:val="28"/>
        </w:rPr>
        <w:t xml:space="preserve">мягкий знак показывает мягкость согласного звука на конце слова; в словах – </w:t>
      </w:r>
      <w:r>
        <w:rPr>
          <w:i/>
          <w:sz w:val="28"/>
          <w:szCs w:val="28"/>
        </w:rPr>
        <w:t>пальто, коньки</w:t>
      </w:r>
      <w:r>
        <w:rPr>
          <w:sz w:val="28"/>
          <w:szCs w:val="28"/>
        </w:rPr>
        <w:t xml:space="preserve"> –мягкость согласного звука в середине слова;  в слове </w:t>
      </w:r>
      <w:r>
        <w:rPr>
          <w:i/>
          <w:sz w:val="28"/>
          <w:szCs w:val="28"/>
        </w:rPr>
        <w:t>воробьи</w:t>
      </w:r>
      <w:r>
        <w:rPr>
          <w:sz w:val="28"/>
          <w:szCs w:val="28"/>
        </w:rPr>
        <w:t xml:space="preserve"> – записывается разделительный мягкий знак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Запишите слова в три столбика. Допишите в каждый столбик самостоятельно по два слов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оверим правильность выполнения рабо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Создание проблемной ситуации. Постановка учебной задач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я  для выявления «Чего мы ещё не знаем?»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читайте слова на доске: </w:t>
      </w:r>
      <w:r>
        <w:rPr>
          <w:i/>
          <w:sz w:val="28"/>
          <w:szCs w:val="28"/>
        </w:rPr>
        <w:t>Нож, камыш, глушь, врач, ночь, вещь, плащ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Что вы можете сказать об этих словах? (Все слова имена существительные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то общего в звучании данных слов? (На конце слова слышится согласный шипящий звук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Почему в написании слов </w:t>
      </w:r>
      <w:r>
        <w:rPr>
          <w:i/>
          <w:sz w:val="28"/>
          <w:szCs w:val="28"/>
        </w:rPr>
        <w:t xml:space="preserve">рожь </w:t>
      </w:r>
      <w:r>
        <w:rPr>
          <w:sz w:val="28"/>
          <w:szCs w:val="28"/>
        </w:rPr>
        <w:t xml:space="preserve">есть Ь, а в записи  слов </w:t>
      </w:r>
      <w:r>
        <w:rPr>
          <w:i/>
          <w:sz w:val="28"/>
          <w:szCs w:val="28"/>
        </w:rPr>
        <w:t>нож</w:t>
      </w:r>
      <w:r>
        <w:rPr>
          <w:sz w:val="28"/>
          <w:szCs w:val="28"/>
        </w:rPr>
        <w:t xml:space="preserve"> Ь нет? (аналогично: глушь – камыш, ночь – врач, вещь – плащ) (?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 в чем же проблема? (Почему в словах последний звук шипящий, но в словах: </w:t>
      </w:r>
      <w:r>
        <w:rPr>
          <w:i/>
          <w:sz w:val="28"/>
          <w:szCs w:val="28"/>
        </w:rPr>
        <w:t xml:space="preserve">рожь, глушь, ночь, вещь </w:t>
      </w:r>
      <w:r>
        <w:rPr>
          <w:sz w:val="28"/>
          <w:szCs w:val="28"/>
        </w:rPr>
        <w:t xml:space="preserve">в конце написали мягкий знак, а в словах </w:t>
      </w:r>
      <w:r>
        <w:rPr>
          <w:i/>
          <w:sz w:val="28"/>
          <w:szCs w:val="28"/>
        </w:rPr>
        <w:t>нож, камыш, врач, плащ</w:t>
      </w:r>
      <w:r>
        <w:rPr>
          <w:sz w:val="28"/>
          <w:szCs w:val="28"/>
        </w:rPr>
        <w:t xml:space="preserve">  его нет?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формулируйте тему урока.</w:t>
      </w:r>
      <w:r>
        <w:rPr>
          <w:sz w:val="28"/>
          <w:szCs w:val="28"/>
        </w:rPr>
        <w:t xml:space="preserve"> (Мягкий зн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онце имён существительных после шипящих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формулируйте  учебную задачу</w:t>
      </w:r>
      <w:r>
        <w:rPr>
          <w:sz w:val="28"/>
          <w:szCs w:val="28"/>
        </w:rPr>
        <w:t>. (Учусь писать имена существительные с мягким знаком и без 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онце  после шипящих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 где можно узнать необходимую информацию? (В учебнике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нечно, учебник поможет ответить вам на этот вопрос, но мне, кажется, мы сможем ответить  на этот вопрос самостоятель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Давайте, выполним письменный морфологический разбор данных слов. (Выполнение детьми в тетрадях, двое учащихся у доски разбирают по одному слову: </w:t>
      </w:r>
      <w:r>
        <w:rPr>
          <w:i/>
          <w:sz w:val="28"/>
          <w:szCs w:val="28"/>
        </w:rPr>
        <w:t>рож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ож</w:t>
      </w:r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Делаем сравнение, находим сходство (сущ., нач. ф., ед. ч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чём различие? (Разный род имён существительных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аши предположения? (Написание Ь может зависеть от род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Запишите в первый столбик имена существительные  женского рода, а во второй столбик имена существительные мужского рода. (Дети записывают:                                  </w:t>
      </w:r>
      <w:r>
        <w:rPr>
          <w:b/>
          <w:i/>
          <w:sz w:val="28"/>
          <w:szCs w:val="28"/>
        </w:rPr>
        <w:t>ж.р</w:t>
      </w:r>
      <w:r>
        <w:rPr>
          <w:b/>
          <w:sz w:val="28"/>
          <w:szCs w:val="28"/>
        </w:rPr>
        <w:t>.                            м.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 xml:space="preserve">рожь                          нож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глушь                         камыш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ночь                            врач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вещь                           плащ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Что вы заметили в записи имён существительных? (У имён существительных женского рода после шипящих на конце пишется Ь, а у имён существительных мужского рода Ь нет.)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Физминутк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Цель: Создание условий для психоэмоциональной разгрузки учащих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 Работа по теме уро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аботка способа действия. Построение алгоритма решения орфографической задач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Цель: Формирование умений соблюдать последовательность действий при выполнении учебной задачи.</w:t>
      </w:r>
    </w:p>
    <w:p>
      <w:pPr>
        <w:pStyle w:val="Normal"/>
        <w:tabs>
          <w:tab w:val="clear" w:pos="708"/>
          <w:tab w:val="left" w:pos="72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с учебником.</w:t>
      </w:r>
    </w:p>
    <w:p>
      <w:pPr>
        <w:pStyle w:val="Normal"/>
        <w:tabs>
          <w:tab w:val="clear" w:pos="708"/>
          <w:tab w:val="left" w:pos="7200" w:leader="none"/>
        </w:tabs>
        <w:ind w:firstLine="851"/>
        <w:jc w:val="both"/>
        <w:rPr/>
      </w:pPr>
      <w:r>
        <w:rPr>
          <w:sz w:val="28"/>
          <w:szCs w:val="28"/>
        </w:rPr>
        <w:t>- Прочитайте правило в учебнике. Верны ли наши предположения? (Дети после прочтения, приходят к выводу, что предполагали правиль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ую же ещё работу выполняет Ь знак в русском языке? (Мягкий знак в именах существительных  после шипящих на конце показывает, что это имена существительные женского рода)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памятк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им памятку написания Ь в существительных с шипящим на конце. (Обсуждение вместе с детьм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Читаю или  произношу сл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яю часть реч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имательно слушаю звуки на конце сл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Если слышу шипящий звук, определяю род имени существительн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Если существительное мужского рода, то Ь не пиш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уществительное женского рода, то Ь пиш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Если слышу мягкий  звонкий или глухой звук, то вспоминаю работу Ь.</w:t>
      </w:r>
    </w:p>
    <w:p>
      <w:pPr>
        <w:pStyle w:val="Style20"/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(В ходе обсуждения “шаг за шагом” на доске появляется совместно выработанный алгоритм).</w:t>
      </w:r>
    </w:p>
    <w:p>
      <w:pPr>
        <w:pStyle w:val="Style20"/>
        <w:ind w:firstLine="851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36620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Идет озвучивание алгоритма детьми, повторение новой роли мягкого знака.)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3. Словарно – логические упражнения: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Замените одним словом, запишите слова в соответствии с правилом правописания Ь, определите род, подчеркните Ь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ёрная птица, вестник наступающей весны (Грач)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тбольное соревнование (Матч)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, на котором ездил Емеля (Печь)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 него не откроешь замок (Ключ)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го надевают в дождь  (Плащ)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ёнок  (Малыш)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Добыча охотника.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Дичь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Середина ночи.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Полночь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Все предметы для запряжки лошадей.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Упряжь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Тихая безветренная погода.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Тишь</w:t>
      </w:r>
      <w:r>
        <w:rPr>
          <w:i/>
          <w:sz w:val="28"/>
          <w:szCs w:val="28"/>
        </w:rPr>
        <w:t xml:space="preserve">)              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лкие деньги.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Мелочь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полученных знаний.</w:t>
      </w:r>
    </w:p>
    <w:p>
      <w:pPr>
        <w:pStyle w:val="Normal"/>
        <w:numPr>
          <w:ilvl w:val="0"/>
          <w:numId w:val="3"/>
        </w:numPr>
        <w:ind w:left="72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.</w:t>
      </w:r>
      <w:r>
        <w:rPr>
          <w:sz w:val="28"/>
          <w:szCs w:val="28"/>
        </w:rPr>
        <w:t xml:space="preserve"> Составление предлож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и запишите предложения из данных слов (записаны на доске).  Второе предложение разберите по членам пред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, малыш(?), берегу, бегал, ре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лодный, овраге, ключ(?), в, шуми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, веселилась, площадке, молодёж(?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щ(?), от, защитил, дождя, ме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ец, багаж(?), вещи, в, сда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 группа.</w:t>
      </w:r>
      <w:r>
        <w:rPr>
          <w:sz w:val="28"/>
          <w:szCs w:val="28"/>
        </w:rPr>
        <w:t xml:space="preserve"> Подбор однокоренных слов. Разбор слов по составу.</w:t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455. Выполняется с комментированием.</w:t>
      </w:r>
    </w:p>
    <w:p>
      <w:pPr>
        <w:pStyle w:val="Style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абота в  паре.</w:t>
      </w:r>
    </w:p>
    <w:p>
      <w:pPr>
        <w:pStyle w:val="Style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йчас в паре вы выполните задание, которое я приготовила для вас, чтобы вы себя проверили, как  научились писать слова с новой орфограммой.  Вам надо  найти  четвёртое лишнее в каждой строке. Где нужно добавьте  мягкий знак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рточка.</w:t>
      </w:r>
    </w:p>
    <w:tbl>
      <w:tblPr>
        <w:tblW w:w="7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10"/>
              <w:gridCol w:w="117"/>
              <w:gridCol w:w="2936"/>
              <w:gridCol w:w="1937"/>
            </w:tblGrid>
            <w:tr>
              <w:trPr/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щ</w:t>
                    <w:br/>
                    <w:t xml:space="preserve">Луч </w:t>
                    <w:br/>
                    <w:t>Мыш</w:t>
                    <w:br/>
                    <w:t>Гараж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мощ</w:t>
                    <w:br/>
                    <w:t>Мяч</w:t>
                    <w:br/>
                    <w:t>Ёрш</w:t>
                    <w:br/>
                    <w:t>Стриж</w:t>
                  </w:r>
                </w:p>
              </w:tc>
              <w:tc>
                <w:tcPr>
                  <w:tcW w:w="193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ещ</w:t>
                    <w:br/>
                    <w:t>Грач</w:t>
                    <w:br/>
                    <w:t>Ноч</w:t>
                    <w:br/>
                    <w:t>Чиж</w:t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   самостоятельной 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выполняли работу?</w:t>
        <w:br/>
        <w:t>(Дети объясняют последовательность выполнения работы.)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Самостоятельная работа на перфокартах</w:t>
      </w:r>
      <w:r>
        <w:rPr>
          <w:sz w:val="28"/>
          <w:szCs w:val="28"/>
        </w:rPr>
        <w:t xml:space="preserve"> (выполнение теста с последующей самооценкой)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уровень.</w:t>
      </w:r>
    </w:p>
    <w:p>
      <w:pPr>
        <w:pStyle w:val="Style2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665</wp:posOffset>
                </wp:positionH>
                <wp:positionV relativeFrom="paragraph">
                  <wp:posOffset>12065</wp:posOffset>
                </wp:positionV>
                <wp:extent cx="4864735" cy="1265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Запишите рассказ в единственном числ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берегу я и мои товарищи поставили шалаши. Ночи были звездные. Утром лучи солнца осв…тили п…ляну. Мы закинули удоч…ки. Попались ерши, щ…ки и лещ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05pt;height:99.65pt;mso-wrap-distance-left:9.05pt;mso-wrap-distance-right:9.05pt;mso-wrap-distance-top:0pt;mso-wrap-distance-bottom:0pt;margin-top:0.95pt;mso-position-vertical-relative:text;margin-left:48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Запишите рассказ в единственном числ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На берегу я и мои товарищи поставили шалаши. Ночи были звездные. Утром лучи солнца осв…тили п…ляну. Мы закинули удоч…ки. Попались ерши, щ…ки и лещ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  уровень.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33655</wp:posOffset>
                </wp:positionV>
                <wp:extent cx="4792980" cy="1338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Напишите близкие по значению слова. Укажите р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пет - ………                    Сила - 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рунда - ……….                   Призыв - 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анда - ……..                   Соревнование - 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лова для справок: клич…, лож…, экипаж…, мощ…, дрож…., матч… 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pt;height:105.4pt;mso-wrap-distance-left:9.05pt;mso-wrap-distance-right:9.05pt;mso-wrap-distance-top:0pt;mso-wrap-distance-bottom:0pt;margin-top:2.6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Напишите близкие по значению слова. Укажите род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епет - ………                    Сила - ……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рунда - ……….                   Призыв - …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анда - ……..                   Соревнование - …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лова для справок: клич…, лож…, экипаж…, мощ…, дрож…., матч… 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Поработайте теперь над новой орфограммой на карточках, используя алгоритм. Оцените результат своей работы. (В помощь каждому ученику предлагается индивидуальная карточка с алгоритмом)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Тем, кто справится с заданием быстро и правильно, предлагается составить и записать в тетради предложение с одним из слов на новую орфограмму)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Момент контроля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Поднимите руку те, кто справился с заданием без ошибок. Что вам помогло? (Использование алгоритма при работе)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У кого были допущены ошибки? Какие слова вызвали затруднения? Почему?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амооценка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е себя, на какую отметку вы работали сегодня? (На полях в тетради ученики ставят отметку). 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Закрепление  нового материала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оиграем в игру. (Рефлексия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гра:</w:t>
      </w:r>
      <w:r>
        <w:rPr>
          <w:sz w:val="28"/>
          <w:szCs w:val="28"/>
        </w:rPr>
        <w:t xml:space="preserve"> Девочки встают, если  услышат слова женского рода, а мальчики, если слова  мужского рода.</w:t>
        <w:br/>
        <w:t>У. Называю слова: шалаш, калач, глушь,  морж, вещь, сторож, ложь, овощ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  <w:lang w:val="en-US"/>
        </w:rPr>
        <w:t>YII</w:t>
      </w:r>
      <w:r>
        <w:rPr>
          <w:b/>
          <w:sz w:val="28"/>
          <w:szCs w:val="28"/>
        </w:rPr>
        <w:t>. Итог урока. Рефлекс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Цель: Формирование умений соотносить цель и результат. Осознание учащимися своей учебной деятельности и всего класс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ы с вами хорошо потрудилис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равился ли вам урок?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ового узнали сегодня на уроке?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ие задания вы выполняли с удовольствием?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есть ли задания, при выполнении которых вы испытывали трудности?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мои предлож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Я понял, что…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Было интересно…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Было трудно…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не захотелось…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Я научился …( писать имена существительные с мягким знаком и без 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онце  после шипящих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пасибо за ур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YIII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Домашнее задани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группа – упр. 45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группа – упр. 45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учить алгоритм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7:00Z</dcterms:created>
  <dc:creator>User</dc:creator>
  <dc:description/>
  <cp:keywords/>
  <dc:language>en-US</dc:language>
  <cp:lastModifiedBy>Grey Wolf</cp:lastModifiedBy>
  <dcterms:modified xsi:type="dcterms:W3CDTF">2010-12-02T11:04:00Z</dcterms:modified>
  <cp:revision>25</cp:revision>
  <dc:subject/>
  <dc:title>Тема:</dc:title>
</cp:coreProperties>
</file>