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ВН «Русские народные сказки» (викторина)</w:t>
      </w:r>
    </w:p>
    <w:p>
      <w:pPr>
        <w:pStyle w:val="Normal"/>
        <w:ind w:firstLine="600"/>
        <w:jc w:val="both"/>
        <w:rPr/>
      </w:pPr>
      <w:r>
        <w:rPr/>
        <w:t>Цель:</w:t>
      </w:r>
      <w:r>
        <w:rPr>
          <w:b w:val="false"/>
        </w:rPr>
        <w:t xml:space="preserve"> пробудить интерес к чтению русских народных сказок; развивать творческие возможности путем инсценирования сказок.</w:t>
      </w:r>
    </w:p>
    <w:p>
      <w:pPr>
        <w:pStyle w:val="Normal"/>
        <w:ind w:firstLine="600"/>
        <w:rPr/>
      </w:pPr>
      <w:r>
        <w:rPr/>
        <w:t>Ход виктори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инка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Задача: отгадать название сказки, перечислить ее персонажей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Выигрывает команда, которая правильно отгадала сказки, перечислила ее героев.</w:t>
      </w:r>
    </w:p>
    <w:p>
      <w:pPr>
        <w:pStyle w:val="Normal"/>
        <w:ind w:left="600" w:hanging="0"/>
        <w:jc w:val="both"/>
        <w:rPr>
          <w:i/>
          <w:i/>
        </w:rPr>
      </w:pPr>
      <w:r>
        <w:rPr>
          <w:i/>
        </w:rPr>
        <w:t>Отрывки из сказок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1.– Здравствуй, бабушка! Дай-ка мне чего-нибудь поесть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А старуха в ответ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Вот там на гвоздике повесь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Аль ты совсем глуха, что не чуешь?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Где хошь, там и заночуешь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Ах, ты хитрая жадина! Я тебе-то глухоту вылечу! Подавай на стол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Да нечего, родимый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Вари кашицу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 xml:space="preserve">- Да не из чего, родимый! 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(«Каша из топора».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Здравствуй, бабушка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Здравствуй, девица! Зачем на глаза явилась?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Я по мхам, по болотам ходила, платье измочила, пришла погреться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Садись покуда кудель прясть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Девочка прядет – вдруг из-под печки выбегает мышка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Девица, девица, дай мне кашки, я тебе добренькое скажу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Девочка дала ей кашки, мышка в ответ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Баба-яга пошла баню топить. Она тебя вымоет-выпарит, в печь посадит, зажарит и съест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Не дожидайся, бери братца, беги, а я за тебя кудель попряду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(«Гуси-лебеди».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Бабка охает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Ох! Медведище чуть меня не задавил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Внучка плачет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Бабушка, волк-то какой страшный на меня наскочил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Курочка на печке кудахчет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Ко-ко-ко! Лиса ведь ко мне подкралась, чуть не сцапала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А мышка из-под печки пищит: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Котище-то какой усатый! Вот страху я натерпелась!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(«У страха глаза велики».)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0" w:hanging="0"/>
        <w:jc w:val="both"/>
        <w:rPr/>
      </w:pPr>
      <w:r>
        <w:rPr/>
        <w:t>2. Предметы из мешочка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В мешочке лежат «предметы из сказок»: бобовое зернышко, рукавица, клубок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Задача: отгадать, из какой сказки эти предметы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Ответ: бобовое зернышко – «Петушок и бобовое зернышко», рукавица – «Рукавичка», клубок – «Царевна-лягушка»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ои сказок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Командам даны карточки с названием героев сказок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Задача: отгадать, из какой сказки персонажи, расположить в порядке появления этих героев в сказке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Лиса, петух, заяц, волк, собаки, медведь – «Заюшкина избушка»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 xml:space="preserve">Дрозд, лиса, кот, петушок – «Петушок – золотой гребешок». </w:t>
      </w:r>
    </w:p>
    <w:p>
      <w:pPr>
        <w:pStyle w:val="Normal"/>
        <w:ind w:left="600" w:hanging="0"/>
        <w:jc w:val="both"/>
        <w:rPr/>
      </w:pPr>
      <w:r>
        <w:rPr/>
        <w:t>Старик, лиса, старуха, волк. – «Лисичка-сестричка да серый волк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993300"/>
                <w:sz w:val="96"/>
                <w:szCs w:val="96"/>
              </w:rPr>
              <w:t xml:space="preserve">лис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8000"/>
                <w:sz w:val="96"/>
                <w:szCs w:val="96"/>
              </w:rPr>
            </w:pPr>
            <w:r>
              <w:rPr>
                <w:b w:val="false"/>
                <w:color w:val="008000"/>
                <w:sz w:val="96"/>
                <w:szCs w:val="96"/>
              </w:rPr>
              <w:t>ли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993300"/>
                <w:sz w:val="96"/>
                <w:szCs w:val="96"/>
              </w:rPr>
            </w:pPr>
            <w:r>
              <w:rPr>
                <w:b w:val="false"/>
                <w:color w:val="993300"/>
                <w:sz w:val="96"/>
                <w:szCs w:val="96"/>
              </w:rPr>
              <w:t>пет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8000"/>
                <w:sz w:val="96"/>
                <w:szCs w:val="96"/>
              </w:rPr>
            </w:pPr>
            <w:r>
              <w:rPr>
                <w:b w:val="false"/>
                <w:color w:val="008000"/>
                <w:sz w:val="96"/>
                <w:szCs w:val="96"/>
              </w:rPr>
              <w:t>к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993300"/>
                <w:sz w:val="96"/>
                <w:szCs w:val="96"/>
              </w:rPr>
            </w:pPr>
            <w:r>
              <w:rPr>
                <w:b w:val="false"/>
                <w:color w:val="993300"/>
                <w:sz w:val="96"/>
                <w:szCs w:val="96"/>
              </w:rPr>
              <w:t>зая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8000"/>
                <w:sz w:val="96"/>
                <w:szCs w:val="96"/>
              </w:rPr>
            </w:pPr>
            <w:r>
              <w:rPr>
                <w:b w:val="false"/>
                <w:color w:val="008000"/>
                <w:sz w:val="96"/>
                <w:szCs w:val="96"/>
              </w:rPr>
              <w:t>петуш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993300"/>
                <w:sz w:val="96"/>
                <w:szCs w:val="96"/>
              </w:rPr>
            </w:pPr>
            <w:r>
              <w:rPr>
                <w:b w:val="false"/>
                <w:color w:val="993300"/>
                <w:sz w:val="96"/>
                <w:szCs w:val="96"/>
              </w:rPr>
              <w:t>вол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3366FF"/>
                <w:sz w:val="96"/>
                <w:szCs w:val="96"/>
              </w:rPr>
            </w:pPr>
            <w:r>
              <w:rPr>
                <w:b w:val="false"/>
                <w:color w:val="3366FF"/>
                <w:sz w:val="96"/>
                <w:szCs w:val="96"/>
              </w:rPr>
              <w:t>ста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993300"/>
                <w:sz w:val="96"/>
                <w:szCs w:val="96"/>
              </w:rPr>
            </w:pPr>
            <w:r>
              <w:rPr>
                <w:b w:val="false"/>
                <w:color w:val="993300"/>
                <w:sz w:val="96"/>
                <w:szCs w:val="96"/>
              </w:rPr>
              <w:t>соба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3366FF"/>
                <w:sz w:val="96"/>
                <w:szCs w:val="96"/>
              </w:rPr>
            </w:pPr>
            <w:r>
              <w:rPr>
                <w:b w:val="false"/>
                <w:color w:val="3366FF"/>
                <w:sz w:val="96"/>
                <w:szCs w:val="96"/>
              </w:rPr>
              <w:t>ли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993300"/>
                <w:sz w:val="96"/>
                <w:szCs w:val="96"/>
              </w:rPr>
            </w:pPr>
            <w:r>
              <w:rPr>
                <w:b w:val="false"/>
                <w:color w:val="993300"/>
                <w:sz w:val="96"/>
                <w:szCs w:val="96"/>
              </w:rPr>
              <w:t>медве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3366FF"/>
                <w:sz w:val="96"/>
                <w:szCs w:val="96"/>
              </w:rPr>
            </w:pPr>
            <w:r>
              <w:rPr>
                <w:b w:val="false"/>
                <w:color w:val="3366FF"/>
                <w:sz w:val="96"/>
                <w:szCs w:val="96"/>
              </w:rPr>
              <w:t>стару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8000"/>
                <w:sz w:val="96"/>
                <w:szCs w:val="96"/>
              </w:rPr>
              <w:t>дроз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3366FF"/>
                <w:sz w:val="96"/>
                <w:szCs w:val="96"/>
              </w:rPr>
            </w:pPr>
            <w:r>
              <w:rPr>
                <w:b w:val="false"/>
                <w:color w:val="3366FF"/>
                <w:sz w:val="96"/>
                <w:szCs w:val="96"/>
              </w:rPr>
              <w:t>волк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Игроки выразительно читают строки из сказок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Задача: отгадать, кому из сказочных героев принадлежат слова, как называется сказ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Вижу, вижу!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 садись на пенек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 ешь пирожок!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си бабушке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си, дедушке!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(Машеньке из сказки «Маша и медведь».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Как выскочу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к выпрыгну –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йдут клочк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заулочкам!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(Лисе из сказки «Заюшкина избушка».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Трень-брень, гусельцы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олотые струночки…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ще дома ли Лисафья – кума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 своём ли тёплом гнёздышке?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(Коту из сказки «Петушок – золотой гребешок»).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нкурс капитанов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Задача: послушать утверждения, если утверждение верное, ставить 1, если нет – 0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Звери не пустили медведя в рукавицу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Волк съел колобка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Яичко золотое разбилось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Гуси-лебеди поймали девочку с братцем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Солдат сварил кашу из топора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Машенька отпустила медведя с гостинцами, а сама в доме осталась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Козёл прыгнул в колодец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- Старуха нашла в санях лису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Ответы: 0, 0, 1, 0, 0, 0, 1, 0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«Домашнее задание»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Задача: обыграть сказку, дополнив ее другими героями, переделав концовку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  <w:t>Сказки для пересказа: «Рукавичка», «Колобок», «Заюшкина избушка».</w:t>
      </w:r>
    </w:p>
    <w:p>
      <w:pPr>
        <w:pStyle w:val="Normal"/>
        <w:ind w:left="6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0" w:hanging="0"/>
        <w:jc w:val="both"/>
        <w:rPr/>
      </w:pPr>
      <w:r>
        <w:rPr/>
        <w:t>Подведение итогов. Награждение победите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14:00Z</dcterms:created>
  <dc:creator>1</dc:creator>
  <dc:description/>
  <cp:keywords/>
  <dc:language>en-US</dc:language>
  <cp:lastModifiedBy>1</cp:lastModifiedBy>
  <dcterms:modified xsi:type="dcterms:W3CDTF">2009-01-09T07:47:00Z</dcterms:modified>
  <cp:revision>4</cp:revision>
  <dc:subject/>
  <dc:title/>
</cp:coreProperties>
</file>