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Разминка-блиц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1 маши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ям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1 ча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60 десятк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Уголь, пистол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2 часа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за правильный ответ.</w:t>
      </w:r>
    </w:p>
    <w:p>
      <w:pPr>
        <w:pStyle w:val="Normal"/>
        <w:ind w:left="360" w:hanging="0"/>
        <w:rPr/>
      </w:pPr>
      <w:r>
        <w:rPr/>
        <w:t>5А –</w:t>
      </w:r>
    </w:p>
    <w:p>
      <w:pPr>
        <w:pStyle w:val="Normal"/>
        <w:ind w:left="360" w:hanging="0"/>
        <w:rPr/>
      </w:pPr>
      <w:r>
        <w:rPr/>
        <w:t>5Б –</w:t>
      </w:r>
    </w:p>
    <w:p>
      <w:pPr>
        <w:pStyle w:val="Normal"/>
        <w:ind w:left="360" w:hanging="0"/>
        <w:rPr/>
      </w:pPr>
      <w:r>
        <w:rPr/>
        <w:t>5В –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Домашнее зада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за правильный ответ.</w:t>
      </w:r>
    </w:p>
    <w:p>
      <w:pPr>
        <w:pStyle w:val="Normal"/>
        <w:ind w:left="360" w:hanging="0"/>
        <w:rPr/>
      </w:pPr>
      <w:r>
        <w:rPr/>
        <w:t>5А –</w:t>
      </w:r>
    </w:p>
    <w:p>
      <w:pPr>
        <w:pStyle w:val="Normal"/>
        <w:ind w:left="360" w:hanging="0"/>
        <w:rPr/>
      </w:pPr>
      <w:r>
        <w:rPr/>
        <w:t>5Б –</w:t>
      </w:r>
    </w:p>
    <w:p>
      <w:pPr>
        <w:pStyle w:val="Normal"/>
        <w:ind w:left="360" w:hanging="0"/>
        <w:rPr/>
      </w:pPr>
      <w:r>
        <w:rPr/>
        <w:t>5В –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Конкурсы для команд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 баллов за правильный ответ.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2091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1485360"/>
                          <a:chOff x="0" y="0"/>
                          <a:chExt cx="220932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0932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368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95pt;height:116.95pt" coordorigin="0,0" coordsize="3479,2339">
                <v:rect id="shape_0" stroked="f" o:allowincell="f" style="position:absolute;left:0;top:0;width:34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66ff" stroked="t" o:allowincell="f" style="position:absolute;left:1799;top:0;width:719;height:718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1799;top:719;width:719;height:719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2519;top:719;width:719;height:719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lime" stroked="t" o:allowincell="f" style="position:absolute;left:1079;top:719;width:719;height:71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59;top:719;width:719;height:71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59;top:1439;width:719;height:71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#ffcc00" stroked="t" o:allowincell="f" style="position:absolute;left:1079;top:1439;width:719;height:718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yellow" stroked="t" o:allowincell="f" style="position:absolute;left:1799;top:1439;width:719;height:71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2519;top:1439;width:719;height:71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2091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1828080"/>
                          <a:chOff x="0" y="0"/>
                          <a:chExt cx="220932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0932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95pt;height:143.95pt" coordorigin="0,0" coordsize="3479,2879">
                <v:rect id="shape_0" stroked="f" o:allowincell="f" style="position:absolute;left:0;top:0;width:34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green" stroked="t" o:allowincell="f" style="position:absolute;left:1799;top:539;width:719;height:71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1799;top:1259;width:719;height:7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yellow" stroked="t" o:allowincell="f" style="position:absolute;left:2519;top:1259;width:719;height:71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green" stroked="t" o:allowincell="f" style="position:absolute;left:1079;top:1259;width:719;height:7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blue" stroked="t" o:allowincell="f" style="position:absolute;left:359;top:1259;width:719;height:71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359;top:1979;width:719;height:71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1079;top:1979;width:719;height:71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yellow" stroked="t" o:allowincell="f" style="position:absolute;left:1799;top:1979;width:719;height:71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2519;top:1979;width:719;height:71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1.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132965" cy="1828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1828080"/>
                          <a:chOff x="0" y="0"/>
                          <a:chExt cx="2133000" cy="1828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300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16758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2360"/>
                            <a:ext cx="12186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850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28680" y="509760"/>
                            <a:ext cx="270360" cy="24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76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0" y="685080"/>
                            <a:ext cx="304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95pt;height:143.95pt" coordorigin="0,0" coordsize="3359,2879">
                <v:rect id="shape_0" stroked="f" o:allowincell="f" style="position:absolute;left:0;top:0;width:33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79;width:2638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1;top:539;width:191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0;top:107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35;top:803;width:425;height:3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800,1800" to="191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,1079" to="1317,12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2.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 – 20 орех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285365" cy="1485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85360"/>
                          <a:chOff x="0" y="0"/>
                          <a:chExt cx="2285280" cy="1485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456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24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6720"/>
                            <a:ext cx="456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1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2860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6850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2860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422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1422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850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2860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50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422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16.95pt" coordorigin="0,0" coordsize="3599,2339">
                <v:rect id="shape_0" stroked="f" o:allowincell="f" style="position:absolute;left:0;top:0;width:35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17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79;width:71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79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898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899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89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617;width:71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61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161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839;top:360;width:359;height:3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1559;top:1079;width:359;height:357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280;top:360;width:359;height:357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959;top:1799;width:359;height:357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red" stroked="t" o:allowincell="f" style="position:absolute;left:1679;top:1799;width:359;height:3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green" stroked="t" o:allowincell="f" style="position:absolute;left:840;top:1079;width:359;height:357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green" stroked="t" o:allowincell="f" style="position:absolute;left:1560;top:360;width:359;height:357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red" stroked="t" o:allowincell="f" style="position:absolute;left:2280;top:1079;width:359;height:3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green" stroked="t" o:allowincell="f" style="position:absolute;left:2280;top:1799;width:359;height:357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>5</w:t>
      </w:r>
      <w:r>
        <w:rPr/>
        <w:t>. Б – 18 орехов.</w:t>
      </w:r>
    </w:p>
    <w:p>
      <w:pPr>
        <w:pStyle w:val="Normal"/>
        <w:ind w:left="360" w:hanging="0"/>
        <w:rPr/>
      </w:pPr>
      <w:r>
        <w:rPr/>
        <w:t>5А –</w:t>
      </w:r>
    </w:p>
    <w:p>
      <w:pPr>
        <w:pStyle w:val="Normal"/>
        <w:ind w:left="360" w:hanging="0"/>
        <w:rPr/>
      </w:pPr>
      <w:r>
        <w:rPr/>
        <w:t>5Б –</w:t>
      </w:r>
    </w:p>
    <w:p>
      <w:pPr>
        <w:pStyle w:val="Normal"/>
        <w:ind w:left="360" w:hanging="0"/>
        <w:rPr/>
      </w:pPr>
      <w:r>
        <w:rPr/>
        <w:t>5В –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Конкурс болельщи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за правильный ответ.</w:t>
      </w:r>
    </w:p>
    <w:p>
      <w:pPr>
        <w:pStyle w:val="Normal"/>
        <w:ind w:left="360" w:hanging="0"/>
        <w:rPr/>
      </w:pPr>
      <w:r>
        <w:rPr/>
        <w:t>5А –</w:t>
      </w:r>
    </w:p>
    <w:p>
      <w:pPr>
        <w:pStyle w:val="Normal"/>
        <w:ind w:left="360" w:hanging="0"/>
        <w:rPr/>
      </w:pPr>
      <w:r>
        <w:rPr/>
        <w:t>5Б –</w:t>
      </w:r>
    </w:p>
    <w:p>
      <w:pPr>
        <w:pStyle w:val="Normal"/>
        <w:ind w:left="360" w:hanging="0"/>
        <w:rPr/>
      </w:pPr>
      <w:r>
        <w:rPr/>
        <w:t>5В –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Конкурс капитанов.</w:t>
      </w:r>
    </w:p>
    <w:p>
      <w:pPr>
        <w:pStyle w:val="Normal"/>
        <w:ind w:left="360" w:hanging="0"/>
        <w:rPr/>
      </w:pPr>
      <w:r>
        <w:rPr/>
        <w:t>1. В.</w:t>
      </w:r>
    </w:p>
    <w:p>
      <w:pPr>
        <w:pStyle w:val="Normal"/>
        <w:ind w:left="360" w:hanging="0"/>
        <w:rPr/>
      </w:pPr>
      <w:r>
        <w:rPr/>
        <w:t>2. Б.</w:t>
      </w:r>
    </w:p>
    <w:p>
      <w:pPr>
        <w:pStyle w:val="Normal"/>
        <w:ind w:left="360" w:hanging="0"/>
        <w:rPr/>
      </w:pPr>
      <w:r>
        <w:rPr/>
        <w:t>3. А.</w:t>
      </w:r>
    </w:p>
    <w:p>
      <w:pPr>
        <w:pStyle w:val="Normal"/>
        <w:ind w:left="360" w:hanging="0"/>
        <w:rPr/>
      </w:pPr>
      <w:r>
        <w:rPr/>
        <w:t>4. Б.</w:t>
      </w:r>
    </w:p>
    <w:p>
      <w:pPr>
        <w:pStyle w:val="Normal"/>
        <w:ind w:left="360" w:hanging="0"/>
        <w:rPr/>
      </w:pPr>
      <w:r>
        <w:rPr/>
        <w:t>5. 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за правильный ответ.</w:t>
      </w:r>
    </w:p>
    <w:p>
      <w:pPr>
        <w:pStyle w:val="Normal"/>
        <w:ind w:left="360" w:hanging="0"/>
        <w:rPr/>
      </w:pPr>
      <w:r>
        <w:rPr/>
        <w:t>5А –</w:t>
      </w:r>
    </w:p>
    <w:p>
      <w:pPr>
        <w:pStyle w:val="Normal"/>
        <w:ind w:left="360" w:hanging="0"/>
        <w:rPr/>
      </w:pPr>
      <w:r>
        <w:rPr/>
        <w:t>5Б –</w:t>
      </w:r>
    </w:p>
    <w:p>
      <w:pPr>
        <w:pStyle w:val="Normal"/>
        <w:ind w:left="360" w:hanging="0"/>
        <w:rPr/>
      </w:pPr>
      <w:r>
        <w:rPr/>
        <w:t>5В –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Общий счет:</w:t>
      </w:r>
    </w:p>
    <w:p>
      <w:pPr>
        <w:pStyle w:val="Normal"/>
        <w:ind w:left="360" w:hanging="0"/>
        <w:rPr/>
      </w:pPr>
      <w:r>
        <w:rPr/>
        <w:t>5А –</w:t>
      </w:r>
    </w:p>
    <w:p>
      <w:pPr>
        <w:pStyle w:val="Normal"/>
        <w:ind w:left="360" w:hanging="0"/>
        <w:rPr/>
      </w:pPr>
      <w:r>
        <w:rPr/>
        <w:t>5Б –</w:t>
      </w:r>
    </w:p>
    <w:p>
      <w:pPr>
        <w:pStyle w:val="Normal"/>
        <w:ind w:left="360" w:hanging="0"/>
        <w:rPr/>
      </w:pPr>
      <w:r>
        <w:rPr/>
        <w:t>5В –</w:t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50:00Z</dcterms:created>
  <dc:creator>1</dc:creator>
  <dc:description/>
  <cp:keywords/>
  <dc:language>en-US</dc:language>
  <cp:lastModifiedBy>1</cp:lastModifiedBy>
  <cp:lastPrinted>2007-12-06T19:57:00Z</cp:lastPrinted>
  <dcterms:modified xsi:type="dcterms:W3CDTF">2007-12-06T16:58:00Z</dcterms:modified>
  <cp:revision>4</cp:revision>
  <dc:subject/>
  <dc:title/>
</cp:coreProperties>
</file>