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Погромская средняя общеобразовательная школа им. А.Д.Бондаренко Волоконовского района Бел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КРЫТЫЙ  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мя 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МК «Начальная школа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Зел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юдмила Вик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Имя существ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овательная : формирования умений рассказывать по плану о частях речи; уточн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ющая: развитие аналитико-синтетической деятельности; орфографической зоркости, познавательной активности детей, реч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ная: формирование объективной самооценки знаний, навыков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учебники,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Организационный момент. 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ребята! Сегодня на уроке у нас присутствуют гости. Я желаю вам успеха и терпения, чтобы приобрести нов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ядет тот, кто назовет явления природы, которые мы наблюдаем сейчас.(детям предлагается посмотреть в окно), транспорт, растения, м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вать все эти слова одни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часть речи, которая обозначает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же наша сегодня тема урока? Ваши предпо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имя существ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 протяжении нескольких уроков блока «Как устроен наш язык» в центре нашего внимания будет эта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ем еще раз, что вы уже знаете об имени существи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, может быть вы уже достаточно узнали об эт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мы еще узнаем об этой части речи? Прочитаем в учебнике на странице 13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нам вообще нужно изучать данную т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. Чист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ссаж пальцев рук – одеваем пер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 внимание на соединения. Пишем красиво, акку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ем слова. Просигналим опас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какой части речи относятся да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І. Работа над интонацией и выразительность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написана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без ко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о-паро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ума ли он со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морю по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это? Отгадайте загадку.</w:t>
      </w:r>
    </w:p>
    <w:p>
      <w:pPr>
        <w:pStyle w:val="Normal"/>
        <w:rPr/>
      </w:pPr>
      <w:r>
        <w:rPr>
          <w:sz w:val="28"/>
          <w:szCs w:val="28"/>
        </w:rPr>
        <w:t>-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ем ее выразительно. Каждая строчка в этой загадке читается по- разному, с разной интон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читаем 1 строчку? (с удивл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забудьте сделать паузу после слова «паровоз». Так мы усилим уди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читаем вторую строчку? (с восхищ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читаем третью строчку? ( Восхищаясь и удивляя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ем отгадку – па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можете сказать об этом слове? Выделем корни и подчеркнем соединительную гл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V. Работа над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пражнение 1 , страница 131 учебника – работа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ение рубрики «Давай подумаем» страница 131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жнение 2 , страница 131 учебника – работа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вы понимаете под предметами? Прочитаем правило страница 131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Работа над словарны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записано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девочка играет с кук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ем грамматическую основ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частью речи выражено подлежащ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игналим опасные места.</w:t>
      </w:r>
    </w:p>
    <w:p>
      <w:pPr>
        <w:pStyle w:val="Normal"/>
        <w:rPr/>
      </w:pPr>
      <w:r>
        <w:rPr>
          <w:sz w:val="28"/>
          <w:szCs w:val="28"/>
        </w:rPr>
        <w:t>Выпишем подлежащее , поставим ударение, разобьем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ем глазки и в воздухе напиш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- профилактика зрительной утомляемости и улучшение мозгового кровообра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. Классификация существительных по вопросам и значениям.</w:t>
      </w:r>
    </w:p>
    <w:p>
      <w:pPr>
        <w:pStyle w:val="Normal"/>
        <w:rPr/>
      </w:pPr>
      <w:r>
        <w:rPr>
          <w:sz w:val="28"/>
          <w:szCs w:val="28"/>
        </w:rPr>
        <w:t>1 Выполнение упражнения 4 страница 132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. Советуйтесь какие слова вы запишите в ту или иную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слова вы выписал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вы сегодня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І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. Если слово будет отвечать на вопрос кто?, поднимите руки вверх, если на вопрос что? – руки вперед, если встретятся другие части речи –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слова: люстра, мальчик, бегать, гроза, карась, окно, зелены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X. Домашнее задание. Выполнить упражнение 3 страница 131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САМОАНАЛИЗ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ока русского языка в 3 классе по теме “Имя существительное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еленская Людмила Викторовна, учитель начальных класс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Форма обучения</w:t>
      </w:r>
      <w:r>
        <w:rPr>
          <w:sz w:val="28"/>
          <w:szCs w:val="28"/>
        </w:rPr>
        <w:t xml:space="preserve"> - урок. </w:t>
      </w:r>
    </w:p>
    <w:p>
      <w:pPr>
        <w:pStyle w:val="Style15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 xml:space="preserve"> – изучение и первичное закрепление нового материала  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Тема </w:t>
      </w:r>
      <w:r>
        <w:rPr>
          <w:sz w:val="28"/>
          <w:szCs w:val="28"/>
        </w:rPr>
        <w:t>данного урока: “Имя существительное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нный урок является 64 уроком русского языка блока «как устроен наш язык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 тема воспринимается моими учениками на достаточном уровне, так как восприятие и осмысление материала основано на субъективном опыте учащихся. В своей деятельности я стараюсь применять различные формы организации учебной деятельности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ение образовательных задач соответствуют требованиям программы по русскому языку для 3 класса начальной школы. Поставленные задачи выполнены. Урок выстроен в четкой последовательности и логике предполагаемой программы. Отличительной особенностью данного урока является то. Что уже с введения в новую тему –начинается повышение учебной мотивации. Постановка проблемных вопросов на уроке заставляет ученика думать, анализировать, рассуждать. Следовательно, активнее формирование мышления, ре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тописание было ориентировано на познавательную сферу, но и было связано с формированием личности ученика. Особое место на уроке занимает формирование и развитие у учащихся общеучебных навыков . Уровень самостоятельного мышления школьников , их познавательную активностьЮ уровень усвоения и первичного закрепления нового материала я оцениваю как хороший. На мой взгляд , этот урок послужит опорой для дальнейшей познавательной деятельности учеников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обый аспект имел на уроке здоровьесберегающий эффект. Рефлексия была организована на познавательном уровн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4:38:00Z</dcterms:created>
  <dc:creator>USER</dc:creator>
  <dc:description/>
  <cp:keywords/>
  <dc:language>en-US</dc:language>
  <cp:lastModifiedBy>USER</cp:lastModifiedBy>
  <cp:lastPrinted>2010-12-26T17:39:00Z</cp:lastPrinted>
  <dcterms:modified xsi:type="dcterms:W3CDTF">2010-12-29T14:15:00Z</dcterms:modified>
  <cp:revision>8</cp:revision>
  <dc:subject/>
  <dc:title/>
</cp:coreProperties>
</file>