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333333"/>
          <w:szCs w:val="32"/>
        </w:rPr>
      </w:pPr>
      <w:r>
        <w:rPr>
          <w:color w:val="333333"/>
          <w:szCs w:val="32"/>
        </w:rPr>
        <w:t>Чердаков Антон, 9 лет</w:t>
      </w:r>
    </w:p>
    <w:p>
      <w:pPr>
        <w:pStyle w:val="Normal"/>
        <w:spacing w:lineRule="auto" w:line="360"/>
        <w:ind w:firstLine="709"/>
        <w:jc w:val="center"/>
        <w:rPr>
          <w:color w:val="333333"/>
          <w:szCs w:val="32"/>
        </w:rPr>
      </w:pPr>
      <w:r>
        <w:rPr>
          <w:color w:val="333333"/>
          <w:szCs w:val="32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333333"/>
          <w:szCs w:val="32"/>
        </w:rPr>
        <w:t xml:space="preserve">«Первомайская общеобразовательная школа» </w:t>
      </w:r>
    </w:p>
    <w:p>
      <w:pPr>
        <w:pStyle w:val="Normal"/>
        <w:spacing w:lineRule="auto" w:line="360"/>
        <w:ind w:firstLine="709"/>
        <w:jc w:val="center"/>
        <w:rPr>
          <w:color w:val="333333"/>
          <w:szCs w:val="32"/>
        </w:rPr>
      </w:pPr>
      <w:r>
        <w:rPr>
          <w:color w:val="333333"/>
          <w:szCs w:val="32"/>
        </w:rPr>
        <w:t>р.п.Первомайский Тамбовской области</w:t>
      </w:r>
    </w:p>
    <w:p>
      <w:pPr>
        <w:pStyle w:val="Normal"/>
        <w:spacing w:lineRule="auto" w:line="360"/>
        <w:ind w:firstLine="709"/>
        <w:jc w:val="center"/>
        <w:rPr>
          <w:color w:val="333333"/>
          <w:szCs w:val="32"/>
        </w:rPr>
      </w:pPr>
      <w:r>
        <w:rPr>
          <w:color w:val="333333"/>
          <w:szCs w:val="32"/>
        </w:rPr>
        <w:t>Руководитель Чермошенцева Е.А.</w:t>
      </w:r>
    </w:p>
    <w:p>
      <w:pPr>
        <w:pStyle w:val="Normal"/>
        <w:spacing w:lineRule="auto" w:line="360"/>
        <w:ind w:firstLine="709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овогодняя сказка для Кроша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В преддверии Нового года Смешарикам пришла необычная посылка. «О, да это мой племянник Би-Би прислал нам подарки к празднику с Луны!» – воскликнул Пин и побежал за своими друзьями Смешариками. Все собрались в доме Пина и, наконец, открыли посылку. «Что это? Как здорово! – восхищённо сказала Нюша, доставая необычную космическую тушь для ресниц. Действительно, она была необычной. Стоило Нюше подумать о каком-либо цвете, когда она красила глаза, как её ресницы приобретали такой же оттенок. А Пин в это время разглядывал чертежи какого-то механизма, который ему только предстояло собрать. Капытчу Би-Би подарил небольшой пакетик с семенами овощей, которые тот ещё ни разу не выращивал.  Ёжик уже разглядывал необычные кроссовки, в которых он становился необычайно прыгучим, а Кар-Карыч читал свежий выпуск космической газеты с заметками о необычных путешествиях Би-Би во Вселенной. Бараш держал в руках фотографию лунной поверхности, которая, по задуме Би-би, должна была вдохновить его на написание новых стихотворений. «А что же наш друг передал мне? – спросил Крош. – Неужели я остался без подарка?» «Нет, смотри, вот твой подарок!» – воскликнули Смешарики. «Подарок? Да это какой-то дамский халат», – разочарованно протянул Крош. «Что ты. Это настоящее японское кимоно! – поспешил обрадовать друга Кар-Карыч. – Теперь ты сможешь почувствовать себя настоящим самураем! Вот, возьми книгу и почитай пока о кодексе чести и обычаях самураев».</w:t>
      </w:r>
    </w:p>
    <w:p>
      <w:pPr>
        <w:pStyle w:val="Normal"/>
        <w:spacing w:lineRule="auto" w:line="360"/>
        <w:ind w:firstLine="709"/>
        <w:rPr/>
      </w:pPr>
      <w:r>
        <w:rPr/>
        <w:t>Всю ночь Крош не сомкнул глаз, он усердно читал о смелых японских воинах, которые всегда соблюдали кодекс чести, свято чтили обычаи своего народа, показывали чудеса смелости и храбрости. «Да это словно про меня написано, – с гордостью сказал Крош, примеряя кимоно, которое теперь уже совсем не казалось ему дамским халатом, а было символом самурая. – Только не хватает настоящего японского меча». Пин с радостью взялся помочь Крошу в решении этой проблемы, и совсем скоро меч, сделанный по какой-то необычайно секретной технологии, был готов.</w:t>
      </w:r>
    </w:p>
    <w:p>
      <w:pPr>
        <w:pStyle w:val="Normal"/>
        <w:spacing w:lineRule="auto" w:line="360"/>
        <w:ind w:firstLine="709"/>
        <w:rPr/>
      </w:pPr>
      <w:r>
        <w:rPr/>
        <w:t xml:space="preserve">Прошло всего несколько дней, а Крош уже настолько вжился в свой новый образ, что практически чувствовал себя самураем. Он повсюду ходил в кимоно, а за широким поясом у него всегда находился меч. «Крош, скоро Новый год, пойдём в лес за ёлочкой!» – сказали ему Смешарики. «Нет, я не могу, – ответил он. – Я готовлю вам необычный сюрприз. Скоро вы сами сможете всё увидеть». В новогоднюю ночь все друзья собрались за праздничным столом. Каких блюд там только не было! И только Крош отказался от своей любимой морковки и салата из овощей. «Я буду есть рыбу, – заявил он. – А, точнее, – суши! И рис! Именно эти блюда подавались самураям, и они были сильными и ловкими». Друзья попытались ему возразить, что до настоящее самурая Крошу пока далеко, но тот не желал ничего слушать. «Сейчас я вам докажу, кто есть кто», – сказал он и начал приносить в комнату …кирпичи. «Что это? Зачем нужны кирпичи?» – испуганно спросила Нюша. Но Крош лишь потуже затянул пояс на своём кимоно. «Ну, посмотрите, какой я сильный. Я смогу рукой разбить все эти кирпичи!» – надменно произнёс он и начал поднимать руку. Бабах!!! </w:t>
      </w:r>
    </w:p>
    <w:p>
      <w:pPr>
        <w:pStyle w:val="Normal"/>
        <w:spacing w:lineRule="auto" w:line="360"/>
        <w:ind w:firstLine="709"/>
        <w:rPr/>
      </w:pPr>
      <w:r>
        <w:rPr/>
        <w:t>В голове все кружилось, в глазах плыл туман… Крош открыл глаза и увидел, что он лежит в своей кровати с перебинтованной рукой. «Что это со мной?» – спросил он друзей, которые сидели около него. «Ничего, – ответили они, улыбаясь. – Просто наш самурай от боли потерял сознание!» «Друзья, простите меня за зазнайство, я больше так не буду, смущённо произнёс Крош. – Как я мог забыть, что настоящие самураи никогда не хвалились понапрасну». После кружки чая с мёдом, который приготовил Капатыч, Смешарики снова собрались за праздничным столом, рядом с красавицей-ёлкой. И пока они со смехом вспоминали случай с кирпичами, Крош потихоньку вышел в другую комнату. Там он бережно свернул кимоно и положил его в шкаф. А про себя подумал: «Ну в следующем году я обязательно всех удивлю и всё-таки разобью кирпичи одной левой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7:28:00Z</dcterms:created>
  <dc:creator>User3</dc:creator>
  <dc:description/>
  <cp:keywords/>
  <dc:language>en-US</dc:language>
  <cp:lastModifiedBy>User</cp:lastModifiedBy>
  <dcterms:modified xsi:type="dcterms:W3CDTF">2011-01-16T07:28:00Z</dcterms:modified>
  <cp:revision>2</cp:revision>
  <dc:subject/>
  <dc:title>Новогодняя сказка для Кроша</dc:title>
</cp:coreProperties>
</file>