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 учителя</w:t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Ю.Ю. Пасынок,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зам. директора по УВР школы первой ступени 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и инновационной работе, 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учитель начальных классов </w:t>
      </w:r>
    </w:p>
    <w:p>
      <w:pPr>
        <w:pStyle w:val="Normal"/>
        <w:autoSpaceDE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высшей квалификационной категории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000000"/>
        </w:rPr>
        <w:t>МОУ “СОШ № 21”, г. Южно-Сахалинск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овременная школа в условиях перехода на национальную модель образования нуждается в «новом» типе учителя </w:t>
      </w:r>
      <w:r>
        <w:rPr>
          <w:b/>
        </w:rPr>
        <w:t xml:space="preserve">– </w:t>
      </w:r>
      <w:r>
        <w:rPr>
          <w:color w:val="000000"/>
        </w:rPr>
        <w:t>творчески думающего, владеющего современными методами 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анализировать свою профессиональную деятельность и прогнозировать её конечный результа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 сегодняшний день существует много подходов к формированию навыков рефлексии (самооценки) у учителя. Одним из таких средств может стать портфолио уч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0" w:hanging="0"/>
        <w:jc w:val="both"/>
        <w:rPr>
          <w:i/>
          <w:i/>
        </w:rPr>
      </w:pPr>
      <w:r>
        <w:rPr>
          <w:b/>
          <w:i/>
        </w:rPr>
        <w:t>Портфолио</w:t>
      </w:r>
      <w:r>
        <w:rPr>
          <w:i/>
        </w:rPr>
        <w:t xml:space="preserve"> (от французского </w:t>
      </w:r>
      <w:r>
        <w:rPr>
          <w:i/>
          <w:lang w:val="en-US"/>
        </w:rPr>
        <w:t>porter</w:t>
      </w:r>
      <w:r>
        <w:rPr>
          <w:i/>
        </w:rPr>
        <w:t xml:space="preserve"> – излагать, формулировать, нести и </w:t>
      </w:r>
      <w:r>
        <w:rPr>
          <w:i/>
          <w:lang w:val="en-US"/>
        </w:rPr>
        <w:t>folio</w:t>
      </w:r>
      <w:r>
        <w:rPr>
          <w:i/>
        </w:rPr>
        <w:t xml:space="preserve"> – лист, страница) – досье, собрание дости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од портфолио обычно понимается собрание различных материалов, документов и иных свидетельств достижений и прогресса в заданной сфере, в случае  учительского портфолио – в профессиональной педагогической деятельност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портфолио учителя позволит перейти от административной системы учёта результативности педагогической деятельности к более объективной системе оценивания успешности учителя, как в урочной, так и во внеурочной работе. С помощью портфолио можно решить такую проблему, как аттестация учителя, когда педагогу необходимо осуществлять рефлексию и оценку собственной деятельности. Основанием для составления портфолио могут также послужить желание и умение учителя предложить свой положительный опыт для ознакомления и внедрения в педагогическую практику. Кроме того, портфолио учителя может стать мотивационной основой деятельности педагога и помочь его педагогическому росту через  совершенствование профессиональной подгото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тфолио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дагогического работн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__ г. 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1.1 Настоящее Положение разработано на основе «Концепции модернизации общего образования», «Концепции Федеральной целевой программы развития образования на 2006-2010 годы», Правил проведения конкурса на получение денежного поощрения лучших учителей (приказ Министерства образования и науки РФ от 10.05.2006 №102), с целью повышения качества образования и уровня компетентности и профессионализма педагогических работников МОУ СОШ № __ (далее школы).</w:t>
      </w:r>
    </w:p>
    <w:p>
      <w:pPr>
        <w:pStyle w:val="Normal"/>
        <w:jc w:val="both"/>
        <w:rPr/>
      </w:pPr>
      <w:r>
        <w:rPr/>
        <w:t>1.2 Портфолио учителя (педагогического работника) школы – это индивидуальная папка, в которой фиксируются, накапливаются и оцениваются  личные профессиональные  достижения учителя (педагогического работника) в образовательной деятельности, результаты обучения, воспитания и развития его учеников, вклад педагога в развитие образования в Сахалинской области, в городе ________________, в муниципальном общеобразовательном учреждении «Средняя общеобразовательная школа №__» за определённый период времени (за последние 3 года).</w:t>
      </w:r>
    </w:p>
    <w:p>
      <w:pPr>
        <w:pStyle w:val="Normal"/>
        <w:jc w:val="both"/>
        <w:rPr/>
      </w:pPr>
      <w:r>
        <w:rPr/>
        <w:t>1.3 Основными задачами ведения портфолио учителем (педагогическим работником) школы являются:</w:t>
      </w:r>
    </w:p>
    <w:p>
      <w:pPr>
        <w:pStyle w:val="Normal"/>
        <w:jc w:val="both"/>
        <w:rPr/>
      </w:pPr>
      <w:r>
        <w:rPr/>
        <w:t>1.3.1 выявление уровня профессионализма учителя (педагогического работника) школы;</w:t>
      </w:r>
    </w:p>
    <w:p>
      <w:pPr>
        <w:pStyle w:val="Normal"/>
        <w:jc w:val="both"/>
        <w:rPr/>
      </w:pPr>
      <w:r>
        <w:rPr/>
        <w:t>1.3.2 объективная оценка деятельности учителя (педагогического работника) школы всеми категориями участников образовательного процесса: администрацией школы, педагогическим коллективом, учащимися и их родителями (законными представителями);</w:t>
      </w:r>
    </w:p>
    <w:p>
      <w:pPr>
        <w:pStyle w:val="Normal"/>
        <w:jc w:val="both"/>
        <w:rPr/>
      </w:pPr>
      <w:r>
        <w:rPr/>
        <w:t>1.3.3 обобщение и систематизация передового  педагогического опыта;</w:t>
      </w:r>
    </w:p>
    <w:p>
      <w:pPr>
        <w:pStyle w:val="Normal"/>
        <w:jc w:val="both"/>
        <w:rPr/>
      </w:pPr>
      <w:r>
        <w:rPr/>
        <w:t>1.3.4 рефлексия учителем (педагогическим работником) собственной педагогической деятельности;</w:t>
      </w:r>
    </w:p>
    <w:p>
      <w:pPr>
        <w:pStyle w:val="Normal"/>
        <w:jc w:val="both"/>
        <w:rPr/>
      </w:pPr>
      <w:r>
        <w:rPr/>
        <w:t>1.3.5 определение направлений и путей профессионального роста и развития учителя (педагогического работника) школы;</w:t>
      </w:r>
    </w:p>
    <w:p>
      <w:pPr>
        <w:pStyle w:val="Normal"/>
        <w:jc w:val="both"/>
        <w:rPr/>
      </w:pPr>
      <w:r>
        <w:rPr/>
        <w:t>1.3.6 общественное признание достижений учителя (педагогического работника)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  Содержание портфолио учителя (педагогического работника) школы</w:t>
      </w:r>
    </w:p>
    <w:p>
      <w:pPr>
        <w:pStyle w:val="Normal"/>
        <w:jc w:val="both"/>
        <w:rPr/>
      </w:pPr>
      <w:r>
        <w:rPr/>
        <w:t>2.1   Титульный лист портфолио содержит полное название образовательного учреждения, в котором работает учитель, заголовок «Портфолио (фамилия, имя, отчество в родительном падеже) учителя (преподаваемый предмет)», дату рождения учителя, фотографию произвольных размеров и характера, сведения о получении образования (какое образовательное учреждение окончил и когда, полученная специальность и квалификация по диплому), стаж работы, квалификационную категорию, город, год. Также указываются классы, в которых работает учитель, классное руководство (если таковое имеется), общий трудовой и педагогический стаж учителя (педагогического работника), стаж работы в данной должности, в данной школе,  разряд ЕТС, квалификационная категория учителя (педагогического работника) с указанием срока действия, период, за который представлены документы и материалы.</w:t>
      </w:r>
    </w:p>
    <w:p>
      <w:pPr>
        <w:pStyle w:val="Normal"/>
        <w:jc w:val="both"/>
        <w:rPr/>
      </w:pPr>
      <w:r>
        <w:rPr/>
        <w:t xml:space="preserve">2.2  Оглавление портфолио включает полный перечень материалов, сгруппированных по разделам.  </w:t>
      </w:r>
    </w:p>
    <w:p>
      <w:pPr>
        <w:pStyle w:val="Normal"/>
        <w:jc w:val="both"/>
        <w:rPr/>
      </w:pPr>
      <w:r>
        <w:rPr/>
        <w:t>2.3  Каждый раздел портфолио сопровождается комментарием (аналитической запиской) по направлению работы учителя (педагогического работника), отражённому в разделе.</w:t>
      </w:r>
    </w:p>
    <w:p>
      <w:pPr>
        <w:pStyle w:val="Normal"/>
        <w:jc w:val="both"/>
        <w:rPr/>
      </w:pPr>
      <w:r>
        <w:rPr/>
        <w:t>2.4 Портфолио учителя (педагогического работника) школы содержит следующие разделы:</w:t>
      </w:r>
    </w:p>
    <w:p>
      <w:pPr>
        <w:pStyle w:val="Normal"/>
        <w:jc w:val="both"/>
        <w:rPr/>
      </w:pPr>
      <w:r>
        <w:rPr/>
        <w:t>2.4.1</w:t>
      </w:r>
      <w:r>
        <w:rPr>
          <w:b/>
        </w:rPr>
        <w:t xml:space="preserve">      Раздел 1. Официальные документы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В этом разделе помещаются все имеющиеся у педагога сертифицированные документы, подтверждающие его индивидуальные достижения: дипломы лауреатов и участников конкурсов, </w:t>
      </w:r>
      <w:r>
        <w:rPr/>
        <w:t>правительственные награды,</w:t>
      </w:r>
      <w:r>
        <w:rPr>
          <w:rFonts w:eastAsia="Arial Unicode MS"/>
        </w:rPr>
        <w:t xml:space="preserve"> грамоты, благодарственные письма, сертификаты, гранты (документы на получение) и т.д., а также перечень этих документов.</w:t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Style w:val="Titl21"/>
          <w:rFonts w:eastAsia="Arial Unicode MS" w:cs="Times New Roman" w:ascii="Times New Roman" w:hAnsi="Times New Roman"/>
          <w:b w:val="false"/>
          <w:color w:val="000000"/>
          <w:sz w:val="24"/>
          <w:szCs w:val="24"/>
        </w:rPr>
        <w:t xml:space="preserve">2.4.2  </w:t>
      </w: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2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Данные о повышении квалификации и профессиональной подготовке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В этом разделе помещаются с</w:t>
      </w:r>
      <w:r>
        <w:rPr/>
        <w:t>ведения о прохождении учителем (педагогическим работником) курсов повышения квалификации за последние 5 лет (тема курсов, полное наименование организации, проводившей курсы, место прохождения, год, месяц, номер и дата выдачи удостоверения, сертификата, именного образовательного чека), сведения о профессиональной переподготовке или получении дополнительного образования учителем (педагогическим работником) школы, копии документов, подтверждающих наличие у учителя (педагогического работника) образования, учёных и почётных званий и степеней.</w:t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Style w:val="Titl21"/>
          <w:rFonts w:eastAsia="Arial Unicode MS" w:cs="Times New Roman" w:ascii="Times New Roman" w:hAnsi="Times New Roman"/>
          <w:b w:val="false"/>
          <w:color w:val="000000"/>
          <w:sz w:val="24"/>
          <w:szCs w:val="24"/>
        </w:rPr>
        <w:t xml:space="preserve">2.4.3   </w:t>
      </w: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3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Работа учителя по обобщению и распространению собственного педагогического опыта</w:t>
      </w:r>
    </w:p>
    <w:p>
      <w:pPr>
        <w:pStyle w:val="Normal"/>
        <w:ind w:firstLine="720"/>
        <w:jc w:val="both"/>
        <w:rPr/>
      </w:pPr>
      <w:r>
        <w:rPr/>
        <w:t xml:space="preserve">В этом разделе содержатся сведения о </w:t>
      </w:r>
      <w:r>
        <w:rPr>
          <w:rFonts w:eastAsia="Arial Unicode MS"/>
        </w:rPr>
        <w:t>наличии собственной системы методических разработок, наличии публикаций по проблемам обучения, развития, воспитания детей (с указанием темы, органа издания и времени написания материала), сведения об участии в проведении мастер - классов, круглых столов, конференций, стажировок (отражающие форму, тему, уровень представления отчета), разработку и реализацию авторских концепций, программ, проектов, сведения об участии в инновационной деятельности (отражающие форму участия, содержание и результативность работы).</w:t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2.4.4  </w:t>
      </w: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4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Участие в муниципальных, региональных и всероссийских профессиональных конкурсах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разделе содержатся сведения об участии педагога в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униципальных, региональных и всероссийских профессиональных конкурсах, </w:t>
      </w:r>
      <w:r>
        <w:rPr>
          <w:rFonts w:eastAsia="Arial Unicode MS" w:cs="Times New Roman" w:ascii="Times New Roman" w:hAnsi="Times New Roman"/>
          <w:sz w:val="24"/>
          <w:szCs w:val="24"/>
        </w:rPr>
        <w:t>участие в международных конференциях, конкурсах, проектах (указывается название конкурса, сроки и результат участия)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/>
        <w:t xml:space="preserve">2.4.5    </w:t>
      </w:r>
      <w:r>
        <w:rPr>
          <w:rStyle w:val="Titl21"/>
          <w:rFonts w:eastAsia="Arial Unicode MS" w:cs="Times New Roman"/>
          <w:color w:val="000000"/>
          <w:sz w:val="24"/>
          <w:szCs w:val="24"/>
        </w:rPr>
        <w:t>Раздел 5.</w:t>
      </w:r>
      <w:r>
        <w:rPr>
          <w:rFonts w:eastAsia="Arial Unicode MS"/>
          <w:b/>
        </w:rPr>
        <w:t xml:space="preserve"> 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В этом разделе указывается название используемой технологии, классы (группы), в которых используется данная технология, обоснование применения, имеющийся или прогнозируемый результат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2.4.6    </w:t>
      </w:r>
      <w:r>
        <w:rPr>
          <w:rStyle w:val="Titl21"/>
          <w:rFonts w:eastAsia="Arial Unicode MS" w:cs="Times New Roman"/>
          <w:color w:val="000000"/>
          <w:sz w:val="24"/>
          <w:szCs w:val="24"/>
        </w:rPr>
        <w:t>Раздел 6 .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Показ позитивной динамики достижений обучающихся за последние три года.</w:t>
      </w:r>
    </w:p>
    <w:p>
      <w:pPr>
        <w:pStyle w:val="Normal"/>
        <w:ind w:firstLine="720"/>
        <w:jc w:val="both"/>
        <w:rPr/>
      </w:pPr>
      <w:r>
        <w:rPr/>
        <w:t>В этом разделе помеща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/>
        </w:rPr>
        <w:t xml:space="preserve">Динамика учебных достижений обучающихся за последние три год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/>
        </w:rPr>
        <w:t>анализ результативности образовательного процесса в аспекте показа динамики учебных достижений обучающихся за последние три года – соответствие знаний, умений учащихся государственному образовательному стандарту, качество обученности (количество детей, обучающихся по предмету на «4» и «5»);</w:t>
      </w:r>
    </w:p>
    <w:p>
      <w:pPr>
        <w:pStyle w:val="Style15"/>
        <w:numPr>
          <w:ilvl w:val="0"/>
          <w:numId w:val="2"/>
        </w:numPr>
        <w:spacing w:before="0" w:after="0"/>
        <w:rPr>
          <w:rFonts w:eastAsia="Arial Unicode MS"/>
        </w:rPr>
      </w:pPr>
      <w:r>
        <w:rPr>
          <w:rFonts w:eastAsia="Arial Unicode MS"/>
        </w:rPr>
        <w:t>педагогический анализ участия детей в олимпиадах и конкурс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</w:rPr>
        <w:t>анализ участия детей в научно-практических конференциях муниципального, регионального, российского уровней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</w:rPr>
      </w:pPr>
      <w:r>
        <w:rPr>
          <w:rFonts w:eastAsia="Arial Unicode MS"/>
        </w:rPr>
        <w:t>Результат внеурочной деятельности по преподаваемым предмета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</w:rPr>
        <w:t>описание системы внеурочной деятельности по предмету (показ ее компонентов, содержания, используемых технолог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</w:rPr>
        <w:t>описание результативности системы внеурочной деятельности по предмету в аспектах личных достижений учителя, личных достижений учащихся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</w:rPr>
      </w:pPr>
      <w:r>
        <w:rPr>
          <w:rFonts w:eastAsia="Arial Unicode MS"/>
        </w:rPr>
        <w:t>Результаты деятельности учителя в качестве классного руководител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</w:rPr>
        <w:t>описание системы воспитательной работы в классе, ее влияния на развитие воспитательного пространства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</w:rPr>
        <w:t>анализ результативности деятельности классного руководителя в аспектах: динамика уровня воспитанности, коммуникативной компетентности учащихся; участия детского коллектива в реализации социально – значимых инициатив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rFonts w:eastAsia="Arial Unicode MS"/>
        </w:rPr>
        <w:t xml:space="preserve">показ конструктивного сотрудничества: педагогического, родительского и ученического сообщества </w:t>
      </w:r>
    </w:p>
    <w:p>
      <w:pPr>
        <w:pStyle w:val="Text"/>
        <w:shd w:fill="FFFFFF" w:val="clear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7       </w:t>
      </w: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7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Перечень представленных отзывов о  педагогической деятельности учителя и ее результатах. </w:t>
      </w:r>
    </w:p>
    <w:p>
      <w:pPr>
        <w:pStyle w:val="Normal"/>
        <w:ind w:firstLine="720"/>
        <w:jc w:val="both"/>
        <w:rPr/>
      </w:pPr>
      <w:r>
        <w:rPr/>
        <w:t>Этот раздел включает в себя характеристики отношения учителя (педагогического работника) школы к различным видам деятельности, представленные администрацией школы, коллегами, учащимися и их родителями (законными представителями), а также самоанализ учителем (педагогическим работником) собственной педагогической деятельности</w:t>
      </w:r>
    </w:p>
    <w:p>
      <w:pPr>
        <w:pStyle w:val="Normal"/>
        <w:ind w:firstLine="720"/>
        <w:jc w:val="both"/>
        <w:rPr/>
      </w:pPr>
      <w:r>
        <w:rPr/>
        <w:t>В этот раздел могут вход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зывы о творческой работе учителя (педагогического работника) школы, его выступления на педагогических советах, на заседаниях предметного методического объединения, методического объединения классных руковод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зыв о проведённых учителем (педагогическим работником) школы семинарах, лекториях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цензии на статьи учителя (педагогического работника)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бюллетени на проведённые учителем (педагогическим работником) школы открытые уроки, заня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лючения о качестве выполненной учителем (педагогическим работником) школы  работы (творческой, исследовательской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зюме, подготовленное педагогом, с оценкой собственных  профессиональных достиж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комендательные пис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Требования к оформлению портфолио учителя (педагогического работника) школы</w:t>
      </w:r>
    </w:p>
    <w:p>
      <w:pPr>
        <w:pStyle w:val="Normal"/>
        <w:jc w:val="both"/>
        <w:rPr/>
      </w:pPr>
      <w:r>
        <w:rPr/>
        <w:t>3.1 Портфолио учителя (педагогического работника) школы оформляется в кольцевой папке-накопителе с файлами. Каждый отдельный материал, включённый в портфолио, датируется.</w:t>
      </w:r>
    </w:p>
    <w:p>
      <w:pPr>
        <w:pStyle w:val="Normal"/>
        <w:jc w:val="both"/>
        <w:rPr/>
      </w:pPr>
      <w:r>
        <w:rPr/>
        <w:t>3.2 Оформляя портфолио, учитель (педагогический работник) школы должен соблюдать следующие  треб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тичность и регулярность самомониторин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ектив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итичность, нацеленность автора на повышение уровня профессионализма и достижение более высоких результа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руктуризация материала портфолио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гичность изло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аконичность всех письменных поясн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куратность и эстетичность оформ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остность, эстетическая завершённость представленных материа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глядность.</w:t>
      </w:r>
    </w:p>
    <w:p>
      <w:pPr>
        <w:pStyle w:val="Normal"/>
        <w:jc w:val="both"/>
        <w:rPr/>
      </w:pPr>
      <w:r>
        <w:rPr/>
        <w:t xml:space="preserve">3.3 Примерный макет оформления портфолио учителя (педагогического работника) школы содержится в Приложении 1 к настоящему Положению. </w:t>
      </w:r>
    </w:p>
    <w:p>
      <w:pPr>
        <w:pStyle w:val="Normal"/>
        <w:jc w:val="both"/>
        <w:rPr/>
      </w:pPr>
      <w:r>
        <w:rPr/>
        <w:t xml:space="preserve">3.4  Каждый лист материалов портфолио должен иметь размеры полей, установленные государственным стандартом (в мм): не менее 30 – левое, 15 – правое, 20 – верхнее, 20 – нижнее. Шрифт текста 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Размер шрифта – 14. Расстояние межстрочных интервалов – одинарное. Красная строка начинается на расстоянии – 12,5. Нумерация страниц производится в правом нижнем углу страницы.</w:t>
      </w:r>
    </w:p>
    <w:p>
      <w:pPr>
        <w:pStyle w:val="Normal"/>
        <w:jc w:val="both"/>
        <w:rPr/>
      </w:pPr>
      <w:r>
        <w:rPr/>
        <w:t>3.5 Показатели результативности труда учителя (педагогического работника) и все необходимые сведения фиксируются в портфолио в течение учебного года.</w:t>
      </w:r>
    </w:p>
    <w:p>
      <w:pPr>
        <w:pStyle w:val="Normal"/>
        <w:jc w:val="both"/>
        <w:rPr/>
      </w:pPr>
      <w:r>
        <w:rPr/>
        <w:t>3.6  В конце учебного года производится анализ портфолио и исчисление итоговой оценки  личных  профессиональных достижений учителя (педагогического работника) школы в образовательной деятельности.</w:t>
      </w:r>
    </w:p>
    <w:p>
      <w:pPr>
        <w:pStyle w:val="Normal"/>
        <w:jc w:val="both"/>
        <w:rPr/>
      </w:pPr>
      <w:r>
        <w:rPr/>
        <w:t>3.7 Анализ портфолио предполагает оценку профессиональной компетентности учителя (педагогического работника) школы с целью прогноза его дальнейшего профессионального роста.</w:t>
      </w:r>
    </w:p>
    <w:p>
      <w:pPr>
        <w:pStyle w:val="Normal"/>
        <w:jc w:val="both"/>
        <w:rPr/>
      </w:pPr>
      <w:r>
        <w:rPr/>
        <w:t xml:space="preserve">3.8 Оценка профессиональной компетентности учителя (педагогического работника) проводится администрацией школы, руководителями предметных методических объединений и наиболее квалифицированными педагогами школы. По результатам оценки  заполняется карта  личностного роста учителя (педагогического работника), в которой даются рекомендации по  совершенствованию его профессионального мастерства. </w:t>
      </w:r>
    </w:p>
    <w:p>
      <w:pPr>
        <w:pStyle w:val="Normal"/>
        <w:jc w:val="both"/>
        <w:rPr/>
      </w:pPr>
      <w:r>
        <w:rPr/>
        <w:t>3.9 Порядок исчисления итоговой оценки портфолио учителя (педагогического работника) школы содержится в Приложении 2  к настоящему Положению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3.10 Исчисление итоговой оценки портфолио учителя (педагогического работника) школы проводится экспертной группой, состав которой определяется приказом директора школы.</w:t>
      </w:r>
    </w:p>
    <w:p>
      <w:pPr>
        <w:pStyle w:val="Normal"/>
        <w:jc w:val="both"/>
        <w:rPr/>
      </w:pPr>
      <w:r>
        <w:rPr/>
        <w:t xml:space="preserve">3.11 По результатам  работы экспертной группы по исчислению итоговой оценки портфолио учителя (педагогического работника) школы составляется протокол. </w:t>
      </w:r>
    </w:p>
    <w:p>
      <w:pPr>
        <w:pStyle w:val="Normal"/>
        <w:jc w:val="both"/>
        <w:rPr>
          <w:color w:val="FF0000"/>
        </w:rPr>
      </w:pPr>
      <w:r>
        <w:rPr/>
        <w:t xml:space="preserve">3.12 Педагогический совет школы утверждает итоговую оценку портфолио учителя (педагогического работника) школы и оформляет своё решение в протоколе педсовета. На основании решения педсовета каждому учителю (педагогическому работнику) школы выдаётся сертификат профессиональных достижений учителя (педагогического работника) школы за учебный год, подписанный директором школы. Образец сертификата представлен в Приложении 3. </w:t>
      </w:r>
    </w:p>
    <w:p>
      <w:pPr>
        <w:pStyle w:val="Normal"/>
        <w:jc w:val="both"/>
        <w:rPr/>
      </w:pPr>
      <w:r>
        <w:rPr/>
        <w:t>3.13 По результатам оценки портфолио учителей (педагогических работников)  школы производится годовой рейтинг, выявляются учителя (педагогические работники), набравшие  наибольшее количество баллов.</w:t>
      </w:r>
    </w:p>
    <w:p>
      <w:pPr>
        <w:pStyle w:val="Normal"/>
        <w:jc w:val="both"/>
        <w:rPr/>
      </w:pPr>
      <w:r>
        <w:rPr/>
        <w:t>3.14 Учителя (педагогические работники) школы, набравшие наибольшее количество баллов по портфолио, награждаются премиями, грамо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езентация портфолио учителя (педагогического работника) школы</w:t>
      </w:r>
    </w:p>
    <w:p>
      <w:pPr>
        <w:pStyle w:val="Normal"/>
        <w:jc w:val="both"/>
        <w:rPr/>
      </w:pPr>
      <w:r>
        <w:rPr/>
        <w:t>4.1 Презентация или публичная защита портфолио проводится во время творческого отчёта учителя (педагогического работника) в конце учебного года на последнем заседании предметного методического объединения и в период  аттестации учителя (педагогического работника) на  квалификационную категорию.</w:t>
      </w:r>
    </w:p>
    <w:p>
      <w:pPr>
        <w:pStyle w:val="Normal"/>
        <w:jc w:val="both"/>
        <w:rPr/>
      </w:pPr>
      <w:r>
        <w:rPr/>
        <w:t>Презентация портфолио может проводиться на заседании педагогического совета школы, методического совета, предметного методического объединения, на семинаре, круглом столе. Презентация может проходить  в форме выставки портфолио, учебно-методических материалов, слайд-шоу, доклада и др. Основная цель презентации в короткое время проследить основные результаты работы учителя (педагогического работника), проделанной за определённый период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оформления портфолио учителя (педагогического работника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Титульный лист</w:t>
      </w:r>
      <w:r>
        <w:rPr>
          <w:b/>
        </w:rPr>
        <w:t xml:space="preserve"> </w:t>
      </w:r>
      <w:r>
        <w:rPr/>
        <w:t>(образец)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РЕДНЯЯ ОБЩЕОБРАЗОВАТЕЛЬНАЯ ШКОЛА № 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РТФОЛИ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Ф.И.О.</w:t>
            </w: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Дата рождения</w:t>
            </w: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                                  Фото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Преподаваемый предмет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Название ВУЗа, оконченного учителем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Стаж работы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Квалификационная категория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Класс, в котором работает учитель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Документы и материалы представлены за период</w:t>
            </w: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30"/>
                <w:szCs w:val="30"/>
              </w:rPr>
              <w:t>Личная подпись учителя</w:t>
            </w:r>
            <w:r>
              <w:rPr>
                <w:rFonts w:eastAsia="Arial Unicode MS" w:cs="Times New Roman" w:ascii="Times New Roman" w:hAnsi="Times New Roman"/>
                <w:color w:val="000000"/>
                <w:sz w:val="30"/>
                <w:szCs w:val="30"/>
              </w:rPr>
              <w:t xml:space="preserve">  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Arial Unicode MS" w:cs="Times New Roman"/>
                <w:color w:val="000000"/>
                <w:sz w:val="30"/>
                <w:szCs w:val="30"/>
              </w:rPr>
            </w:pPr>
            <w:r>
              <w:rPr>
                <w:rFonts w:eastAsia="Arial Unicode MS" w:cs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г._____________________, 20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Оглавление </w:t>
      </w:r>
      <w:r>
        <w:rPr/>
        <w:t>(образец)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3"/>
          <w:sz w:val="28"/>
          <w:szCs w:val="40"/>
        </w:rPr>
      </w:pPr>
      <w:r>
        <w:rPr>
          <w:b/>
          <w:iCs/>
          <w:color w:val="000000"/>
          <w:spacing w:val="-3"/>
          <w:sz w:val="28"/>
          <w:szCs w:val="40"/>
        </w:rPr>
        <w:t>Оглавление</w:t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  <w:gridCol w:w="684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20" w:leader="none"/>
              </w:tabs>
              <w:spacing w:lineRule="exact" w:line="252"/>
              <w:rPr/>
            </w:pPr>
            <w:r>
              <w:rPr>
                <w:rStyle w:val="Titl21"/>
                <w:rFonts w:eastAsia="Arial Unicode MS" w:cs="Times New Roman"/>
                <w:color w:val="000000"/>
                <w:sz w:val="24"/>
                <w:szCs w:val="24"/>
              </w:rPr>
              <w:t>Раздел 1 .</w:t>
            </w:r>
            <w:r>
              <w:rPr>
                <w:rFonts w:eastAsia="Arial Unicode MS"/>
                <w:b/>
              </w:rPr>
              <w:t xml:space="preserve"> Официальные докумен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</w:t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20" w:leader="none"/>
              </w:tabs>
              <w:snapToGrid w:val="false"/>
              <w:spacing w:lineRule="exact" w:line="25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Style w:val="Titl21"/>
                <w:rFonts w:eastAsia="Arial Unicode MS" w:cs="Times New Roman"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Arial Unicode MS"/>
                <w:b/>
              </w:rPr>
              <w:t>Данные о повышении квалификации и профессиональной подготовк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ая запи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Titl2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Раздел 3.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Работа учителя по обобщению и распространению собственного педагогического опы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ая запи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720" w:leader="none"/>
              </w:tabs>
              <w:snapToGrid w:val="false"/>
              <w:spacing w:lineRule="exact" w:line="25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Titl2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частие в муниципальных, региональных и всероссийских профессиональных конкурс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ая запи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Titl2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здел 5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ая запи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Titl2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здел 6 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Показ позитивной динамики достижений обучающихся за последние пять лет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ая запис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6.1. Динамика учебных достижений обучающихся за последние три го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6.2. Результат внеурочной деятельности по преподаваемым предмета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6.3. Результаты деятельности учителя в качестве классного руководител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 Отзывы о качестве педагогической деятельности учител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snapToGrid w:val="false"/>
              <w:ind w:left="8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jc w:val="both"/>
        <w:rPr/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>Раздел 1 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Официальные документы </w:t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12"/>
        <w:gridCol w:w="2871"/>
        <w:gridCol w:w="2233"/>
        <w:gridCol w:w="1276"/>
      </w:tblGrid>
      <w:tr>
        <w:trPr>
          <w:trHeight w:val="3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Название докуме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Когда выдан</w:t>
            </w:r>
          </w:p>
        </w:tc>
      </w:tr>
      <w:tr>
        <w:trPr>
          <w:trHeight w:val="3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spacing w:before="0" w:after="0"/>
        <w:rPr/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2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Данные о повышении квалификации и профессиональной подготовке 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52"/>
        <w:gridCol w:w="2552"/>
        <w:gridCol w:w="2233"/>
        <w:gridCol w:w="1756"/>
      </w:tblGrid>
      <w:tr>
        <w:trPr>
          <w:trHeight w:val="10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Название методического объединения или кафедры, в котором работает учит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Тема, над которой работает структ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Тема, над которой работает учитель в рамках этой струк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и работы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0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Название творческой группы, в которой работает (работал) учит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Тема, над которой работает групп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Тема, над которой работает учитель в рамках групп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и работы</w:t>
            </w:r>
          </w:p>
        </w:tc>
      </w:tr>
      <w:tr>
        <w:trPr>
          <w:trHeight w:val="2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истематичность повышения квалификации</w:t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Название курсов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Количество часов аудиторных зан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Вид получен. документа</w:t>
            </w:r>
          </w:p>
        </w:tc>
      </w:tr>
      <w:tr>
        <w:trPr>
          <w:trHeight w:val="3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 .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фессиональная переподготовка или получение дополнительного образования</w:t>
            </w:r>
          </w:p>
        </w:tc>
      </w:tr>
      <w:tr>
        <w:trPr>
          <w:trHeight w:val="16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Название курсов профессиональной переподготовка или получения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Количество часов аудиторных зан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Вид полученного документа</w:t>
            </w:r>
          </w:p>
        </w:tc>
      </w:tr>
      <w:tr>
        <w:trPr>
          <w:trHeight w:val="2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 .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бучение в аспирантуре, докторантуре, наличие ученой степени и научного звания.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spacing w:before="0" w:after="0"/>
        <w:jc w:val="both"/>
        <w:rPr/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3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Работа учителя по обобщению и распространению собственного педагогического опыта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71"/>
        <w:gridCol w:w="3669"/>
        <w:gridCol w:w="2553"/>
      </w:tblGrid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личие собственной системы методических разработок</w:t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звание работ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Дата написания</w:t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личие публикаций по проблемам обучения, развития, воспитания детей</w:t>
            </w:r>
          </w:p>
        </w:tc>
      </w:tr>
      <w:tr>
        <w:trPr>
          <w:trHeight w:val="5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звание работ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Орган издания / Время написания</w:t>
            </w:r>
          </w:p>
        </w:tc>
      </w:tr>
      <w:tr>
        <w:trPr>
          <w:trHeight w:val="3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проведении мастер - классов, круглых столов, конференций, стажировок</w:t>
            </w:r>
          </w:p>
        </w:tc>
      </w:tr>
      <w:tr>
        <w:trPr>
          <w:trHeight w:val="8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Форма представления опы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Уровень (школьный, муниципальный, региональный.)</w:t>
            </w:r>
          </w:p>
        </w:tc>
      </w:tr>
      <w:tr>
        <w:trPr>
          <w:trHeight w:val="3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азработка и реализация авторских концепций, программ, проектов</w:t>
            </w:r>
          </w:p>
        </w:tc>
      </w:tr>
      <w:tr>
        <w:trPr>
          <w:trHeight w:val="3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ид творческой работ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Тема (направление, идея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инновационной деятельности</w:t>
            </w:r>
          </w:p>
        </w:tc>
      </w:tr>
      <w:tr>
        <w:trPr>
          <w:trHeight w:val="5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орма участ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одержание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Результативность работы</w:t>
            </w:r>
          </w:p>
        </w:tc>
      </w:tr>
      <w:tr>
        <w:trPr>
          <w:trHeight w:val="3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 xml:space="preserve">Раздел 4.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Участие в муниципальных, региональных и всероссийских профессиональных конкурсах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26"/>
        <w:gridCol w:w="2121"/>
        <w:gridCol w:w="2346"/>
      </w:tblGrid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звание конкурс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ро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езультат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профессиональных конкурсах в образовательном учреждении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муниципальных  профессиональных конкурсах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региональных  профессиональных конкурсах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о всероссийских  профессиональных конкурсах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</w:t>
            </w:r>
          </w:p>
        </w:tc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ие в международных конференциях, конкурсах, проектах</w:t>
            </w:r>
          </w:p>
        </w:tc>
      </w:tr>
      <w:tr>
        <w:trPr>
          <w:trHeight w:val="2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spacing w:before="0" w:after="0"/>
        <w:jc w:val="both"/>
        <w:rPr/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>Раздел 5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 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75"/>
        <w:gridCol w:w="1929"/>
        <w:gridCol w:w="2482"/>
        <w:gridCol w:w="24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Название используемой технолог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Классы (группы), в к-х используетс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Обоснование применения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Имеющийся или прогнозируемый результат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Style w:val="Titl21"/>
          <w:rFonts w:eastAsia="Arial Unicode MS" w:cs="Times New Roman" w:ascii="Times New Roman" w:hAnsi="Times New Roman"/>
          <w:color w:val="000000"/>
          <w:sz w:val="24"/>
          <w:szCs w:val="24"/>
        </w:rPr>
        <w:t>Раздел 6 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Показ позитивной динамики достижений обучающихся за последние пять лет. </w:t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6.1. Динамика учебных достижений обучающихся за последние три года 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00"/>
        <w:gridCol w:w="1599"/>
        <w:gridCol w:w="1597"/>
        <w:gridCol w:w="1576"/>
        <w:gridCol w:w="1574"/>
        <w:gridCol w:w="1751"/>
      </w:tblGrid>
      <w:tr>
        <w:trPr>
          <w:trHeight w:val="2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правления педагогического анализа</w:t>
            </w:r>
          </w:p>
        </w:tc>
      </w:tr>
      <w:tr>
        <w:trPr>
          <w:trHeight w:val="11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 Unicode MS"/>
                <w:b/>
              </w:rPr>
              <w:t>Анализ результативности образовательного процесса в аспекте показа динамики учебных достижений обучающихся за последние три года (соответствие знаний, умений учащихся государственному образовательному стандарту, качество обученности (количество детей, обучающихся по предмету на «4» и «5»)</w:t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оды обу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оличество учащихс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Отлични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Ударн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ачество зн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Успеваемость</w:t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" w:hRule="atLeast"/>
        </w:trPr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едагогический анализ участия детей в олимпиадах и конкурсах</w:t>
            </w:r>
          </w:p>
        </w:tc>
      </w:tr>
      <w:tr>
        <w:trPr>
          <w:trHeight w:val="4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 Unicode MS"/>
                <w:b/>
              </w:rPr>
              <w:t>Анализ участия детей в научно-практических конференциях муниципального, регионального, российского уровней</w:t>
            </w:r>
          </w:p>
        </w:tc>
      </w:tr>
    </w:tbl>
    <w:p>
      <w:pPr>
        <w:pStyle w:val="Text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 xml:space="preserve">6.2. Результат внеурочной деятельности по преподаваемым предметам 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093"/>
      </w:tblGrid>
      <w:tr>
        <w:trPr>
          <w:trHeight w:val="2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правления описания</w:t>
            </w:r>
          </w:p>
        </w:tc>
      </w:tr>
      <w:tr>
        <w:trPr>
          <w:trHeight w:val="5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 Unicode MS"/>
                <w:b/>
              </w:rPr>
              <w:t xml:space="preserve">Описание системы внеурочной деятельности по предмету (показ ее компонентов, содержания, используемых технологий) </w:t>
            </w:r>
          </w:p>
        </w:tc>
      </w:tr>
      <w:tr>
        <w:trPr>
          <w:trHeight w:val="4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 Unicode MS"/>
                <w:b/>
              </w:rPr>
              <w:t xml:space="preserve">Описание результативности системы внеурочной деятельности по предмету в аспектах личных достижений учителя, личных достижений учащихся. 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6.3. Результаты деятельности учителя в качестве классного руководителя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правление педагогического анали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 Unicode MS"/>
                <w:b/>
              </w:rPr>
              <w:t xml:space="preserve">Описание системы воспитательной работы в классе, ее влияния на развитие воспитательного пространства школ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Анализ результативности деятельности классного руководителя в аспектах: </w:t>
              <w:br/>
              <w:t xml:space="preserve">динамика уровня воспитанности, коммуникативной компетентности учащихся; </w:t>
              <w:br/>
              <w:t xml:space="preserve">участия детского коллектива в реализации социально – значимых инициати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 Unicode MS"/>
                <w:b/>
              </w:rPr>
              <w:t xml:space="preserve">Показ конструктивного сотрудничества: педагогического, родительского и ученического сооб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7.  Отзывы о качестве педагогической деятельности учителя</w:t>
      </w:r>
      <w:r>
        <w:rPr/>
        <w:t xml:space="preserve"> (образец)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370"/>
        <w:gridCol w:w="1960"/>
        <w:gridCol w:w="18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о выступлении на педсовет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о проведённом семинар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 на стать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бюллетень на открытые уроки и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качестве выполненной раб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тельное письм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оценки портфолио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774"/>
        <w:gridCol w:w="1080"/>
        <w:gridCol w:w="1080"/>
        <w:gridCol w:w="1080"/>
      </w:tblGrid>
      <w:tr>
        <w:trPr>
          <w:trHeight w:val="3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 (сумма 20 б.)</w:t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ность и регулярность самомонитор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ивно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зация материала портфол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ность всех письменных пояс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сть, тематическая завершённость представл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ничность всех письменных пояс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 и эстетичность оформ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 и обоснованность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балла – реализовано полностью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 балл – реализовано частично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 баллов – не реализова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считать процент набранных баллов от общего количества баллов, которое зависит от количества критериев. Например, 14 х 100 / 20 = 7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5% и выше</w:t>
      </w:r>
      <w:r>
        <w:rPr>
          <w:b/>
        </w:rPr>
        <w:t xml:space="preserve"> – оптимальный уровень,</w:t>
      </w:r>
    </w:p>
    <w:p>
      <w:pPr>
        <w:pStyle w:val="Normal"/>
        <w:spacing w:lineRule="auto" w:line="360"/>
        <w:rPr/>
      </w:pPr>
      <w:r>
        <w:rPr/>
        <w:t>от 65% до 84%</w:t>
      </w:r>
      <w:r>
        <w:rPr>
          <w:b/>
        </w:rPr>
        <w:t xml:space="preserve">  – допустимый уровень,</w:t>
      </w:r>
    </w:p>
    <w:p>
      <w:pPr>
        <w:pStyle w:val="Normal"/>
        <w:spacing w:lineRule="auto" w:line="360"/>
        <w:rPr/>
      </w:pPr>
      <w:r>
        <w:rPr/>
        <w:t>от 45% до 64%</w:t>
      </w:r>
      <w:r>
        <w:rPr>
          <w:b/>
        </w:rPr>
        <w:t xml:space="preserve">  – критический уро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w Cen MT Condensed" w:hAnsi="Tw Cen MT Condensed" w:cs="Tw Cen MT Condens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w Cen MT Condensed" w:hAnsi="Tw Cen MT Condensed" w:cs="Tw Cen MT Condens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w Cen MT Condensed" w:hAnsi="Tw Cen MT Condensed" w:cs="Tw Cen MT Condens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Titl21">
    <w:name w:val="titl21"/>
    <w:basedOn w:val="Style13"/>
    <w:qFormat/>
    <w:rPr>
      <w:rFonts w:ascii="Arial" w:hAnsi="Arial" w:cs="Arial"/>
      <w:b/>
      <w:bCs/>
      <w:i w:val="false"/>
      <w:iCs w:val="false"/>
      <w:color w:val="0099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3:00Z</dcterms:created>
  <dc:creator>MD</dc:creator>
  <dc:description/>
  <cp:keywords/>
  <dc:language>en-US</dc:language>
  <cp:lastModifiedBy>MD</cp:lastModifiedBy>
  <dcterms:modified xsi:type="dcterms:W3CDTF">2010-07-24T04:28:00Z</dcterms:modified>
  <cp:revision>22</cp:revision>
  <dc:subject/>
  <dc:title/>
</cp:coreProperties>
</file>