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669290</wp:posOffset>
            </wp:positionH>
            <wp:positionV relativeFrom="margin">
              <wp:posOffset>-129540</wp:posOffset>
            </wp:positionV>
            <wp:extent cx="4050030" cy="30537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0030" cy="305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Ф.И.О. </w:t>
      </w:r>
      <w:r>
        <w:rPr>
          <w:rFonts w:cs="Times New Roman" w:ascii="Times New Roman" w:hAnsi="Times New Roman"/>
          <w:sz w:val="28"/>
          <w:szCs w:val="28"/>
        </w:rPr>
        <w:t>Волкова Федора   Васильевна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олжность</w:t>
      </w:r>
      <w:r>
        <w:rPr>
          <w:rFonts w:cs="Times New Roman" w:ascii="Times New Roman" w:hAnsi="Times New Roman"/>
          <w:sz w:val="28"/>
          <w:szCs w:val="28"/>
        </w:rPr>
        <w:t>:  Воспитател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</w:t>
      </w:r>
      <w:r>
        <w:rPr>
          <w:rFonts w:cs="Times New Roman" w:ascii="Times New Roman" w:hAnsi="Times New Roman"/>
          <w:sz w:val="28"/>
          <w:szCs w:val="28"/>
        </w:rPr>
        <w:t>: МДОУ№2   Детский  сад   «Светлячок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е</w:t>
      </w:r>
      <w:r>
        <w:rPr>
          <w:rFonts w:cs="Times New Roman" w:ascii="Times New Roman" w:hAnsi="Times New Roman"/>
          <w:sz w:val="28"/>
          <w:szCs w:val="28"/>
        </w:rPr>
        <w:t>: Среднее -  специальное  дошкольное.  ЯПУ  № 2,  1980 г.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вышение  квалификаци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«Преемственность  дошкольного, начального, общего  образования»- п. Сангар, 2003 г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2.«Психолого-педагогическое сопровождение семьи и образовательных учреждений» - г. Якутск, 2004 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«Международная  стажировка в Китае» - 2005 г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«Психолого-педагогические основы профилактической деятельности в образовательных учреждениях» - п. Сангар, 2007г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 «Международная  стажировка  по обучению  и обмену  опытом  в Китае»  - 2007 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«Фундаментальные  курсы»- г. Якутск, 2008 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«Международный летний институт повышения квалификации педагогов» - г.Якутск, 2008 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«Информационные технологии для педагога» - п.Сангар, 2008 г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«Зарубежный опыт системы образования. КНР» - Китай, 2009 г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остранение  передового педагогического опыта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«Распространение  опыта  для  педагогов  дошкольного  и  начального  образования  Сангарского образовательного  округа  по  теме: «Образовательная  система «Школа 2000,2100» - п.Сангар, 2007 г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ПКРО «Фундаментальные  курсы» - г.Якутск. 2008 г. Тема: «Математическое  развитие в играх  дошкольников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Распространение  педагогического  опыта  на  муниципальном  уровне, улусная  НПК «Современный урок:  проблемы  и  решения» - п. Сангар .2008 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Статьи в улусной газете «Дабаан»: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ш «Светлячок» - 2007 г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споминая «Солнышко» -2008 г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й край, Якутия моя» - 2009 г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спитателем становятся по зову сердца» - 2009 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анные  мероприятия  и  проекты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Занятие  по  математике  в  подготовительной  группе  «К  нам  пришла  весна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Занятие  по  математике  в  подготовительной  группе  «Число 7.Цифра 7.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Статья  «Давайте  поиграем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оклад «Развитие математических способностей у детей дошкольного возраста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План кружка «Волшебная доска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фессиональная  ценность:  </w:t>
      </w:r>
      <w:r>
        <w:rPr>
          <w:rFonts w:cs="Times New Roman" w:ascii="Times New Roman" w:hAnsi="Times New Roman"/>
          <w:sz w:val="28"/>
          <w:szCs w:val="28"/>
        </w:rPr>
        <w:t xml:space="preserve">  «Все  начинается  с  детства»  С.Михалко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бенок-дошкольник – это «пластичный  кусочек», из  которого  вырастет  яркая, талантливая, самобытная  личность.   Это  ко  многому  обязывает. Поэтому  нужно  уметь  быть  терпеливой  и  сдержанной, искренне  заинтересовать  каждого  ребенка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Именно  в  детстве  происходит  посев добра.  Но  лишь  через  годы  будет  ясно,  оказались  ли  семена  добра  всхожими или  сорняки  зла  погубили  их.  Задача  каждого  из  нас – помочь  взойти  семенам  добра»  С. Михалков.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оя  цель</w:t>
      </w:r>
      <w:r>
        <w:rPr>
          <w:rFonts w:cs="Times New Roman" w:ascii="Times New Roman" w:hAnsi="Times New Roman"/>
          <w:sz w:val="28"/>
          <w:szCs w:val="28"/>
        </w:rPr>
        <w:t>:  дать  детям  возможность понять  и  познать  этот  окружающий  мир.</w:t>
      </w: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1:14:00Z</dcterms:created>
  <dc:creator>User</dc:creator>
  <dc:description/>
  <cp:keywords/>
  <dc:language>en-US</dc:language>
  <cp:lastModifiedBy>User</cp:lastModifiedBy>
  <dcterms:modified xsi:type="dcterms:W3CDTF">2009-09-17T13:00:00Z</dcterms:modified>
  <cp:revision>27</cp:revision>
  <dc:subject/>
  <dc:title/>
</cp:coreProperties>
</file>