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ОУ средняя общеобразовательная школа №2 г. Нурл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урлатского муниципального района Республики Татарста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01665" cy="3390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80" cy="33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"Папа, мама, я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итающая семь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33" stroked="f" o:allowincell="f" style="position:absolute;margin-left:0pt;margin-top:-267.05pt;width:448.9pt;height:26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"Папа, мама, я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итающая семья"</w:t>
                      </w:r>
                    </w:p>
                  </w:txbxContent>
                </v:textbox>
                <v:path textpathok="t"/>
                <v:textpath on="t" fitshape="t" string=" &quot;Папа, мама, я - &#10;читающая семья&quot;" style="font-family:&quot;Times New Roman&quot;;font-size:12pt"/>
                <v:fill o:detectmouseclick="t" type="solid" color2="#cccccc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Мухаметова Л.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Родительское собрание – конкурс «Папа, мама, я – читающая семья».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  <w:u w:val="single"/>
        </w:rPr>
        <w:t>Цель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Содействовать воспитанию любви к чтению у младших школьников и их родителей. Выявление интеллектуальных и творческих способностей детей и их родителей, развитие чувства солидарности и здорового соперничества.</w:t>
      </w:r>
    </w:p>
    <w:p>
      <w:pPr>
        <w:pStyle w:val="Style14"/>
        <w:jc w:val="both"/>
        <w:rPr/>
      </w:pPr>
      <w:r>
        <w:rPr>
          <w:rFonts w:cs="Arial" w:ascii="Arial" w:hAnsi="Arial"/>
          <w:u w:val="single"/>
        </w:rPr>
        <w:t>Форма проведения</w:t>
      </w:r>
      <w:r>
        <w:rPr>
          <w:rFonts w:cs="Arial" w:ascii="Arial" w:hAnsi="Arial"/>
        </w:rPr>
        <w:t>: конкурс.</w:t>
      </w:r>
    </w:p>
    <w:p>
      <w:pPr>
        <w:pStyle w:val="Style14"/>
        <w:jc w:val="both"/>
        <w:rPr/>
      </w:pPr>
      <w:r>
        <w:rPr>
          <w:rFonts w:cs="Arial" w:ascii="Arial" w:hAnsi="Arial"/>
          <w:u w:val="single"/>
        </w:rPr>
        <w:t>Подготовительная работа</w:t>
      </w:r>
      <w:r>
        <w:rPr>
          <w:rFonts w:cs="Arial" w:ascii="Arial" w:hAnsi="Arial"/>
        </w:rPr>
        <w:t xml:space="preserve">: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роке проводится анкетирование учащихся по следующим вопросам: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1)Что ты больше любишь?</w:t>
      </w:r>
    </w:p>
    <w:p>
      <w:pPr>
        <w:pStyle w:val="Style14"/>
        <w:numPr>
          <w:ilvl w:val="0"/>
          <w:numId w:val="10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ть сам,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ть чтение взрослых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2) Как ведут себя родители во время твоего чтения?</w:t>
      </w:r>
    </w:p>
    <w:p>
      <w:pPr>
        <w:pStyle w:val="Style14"/>
        <w:numPr>
          <w:ilvl w:val="0"/>
          <w:numId w:val="9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Хвалят тебя,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Ругают тебя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3) Читают ли в вашей семье книги вслух?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ют,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читают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4) Можешь ли ты назвать книгу, которую недавно прочитал?</w:t>
      </w:r>
    </w:p>
    <w:p>
      <w:pPr>
        <w:pStyle w:val="Style14"/>
        <w:numPr>
          <w:ilvl w:val="0"/>
          <w:numId w:val="1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,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едыдущем собрании родители отвечали на вопросы анкеты:</w:t>
      </w:r>
    </w:p>
    <w:p>
      <w:pPr>
        <w:pStyle w:val="Style14"/>
        <w:numPr>
          <w:ilvl w:val="0"/>
          <w:numId w:val="14"/>
        </w:numPr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чаще всего предпочитает ваш ребёнок?</w:t>
      </w:r>
    </w:p>
    <w:p>
      <w:pPr>
        <w:pStyle w:val="Style14"/>
        <w:numPr>
          <w:ilvl w:val="1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ит читать сам,</w:t>
      </w:r>
    </w:p>
    <w:p>
      <w:pPr>
        <w:pStyle w:val="Style14"/>
        <w:numPr>
          <w:ilvl w:val="1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ть чтение взрослых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ы поступаете, когда читает ваш ребёнок?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Хвалите его,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Ругаете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 ли в вашей семье читать книги вслух?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да.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можете ли вы назвать книгу, которую недавно прочитал ваш ребёнок?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условно, да,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Наверное, нет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команд (один или оба родителя); подготовка выступающих артистов; подбор музыки; подготовка приглашений для родителей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ие зала: столики поставлены в полукруг; на стене высказывание "Папа, мама, я – читающая семья"; конкурс рисунков "Моя семья"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Классный руководитель</w:t>
      </w:r>
      <w:r>
        <w:rPr>
          <w:rFonts w:cs="Arial" w:ascii="Arial" w:hAnsi="Arial"/>
        </w:rPr>
        <w:t>:  Добрый день, дорогие мамы, папы. Не только в школе, но и дома в семье надо учить детей любить книгу. Наверное, нет таких родителей, которые не хотели бы научить своих детей быстро и выразительно читать, привить интерес к чтению, ибо роль книги в жизни человека огромна. Недавно мы провели анкетирование и получили результаты, которые могут стать основой для размышлений. Обработка анкет показала, что сейчас дети больше любят сами читать, чем слушать чтение взрослых. Но, к сожалению, родители чаще ругают своих детей за чтение, чем хвалят. Только в половине опрошенных семей практикуется семейное чтение вслух. Лишь семь родителей смогли точно назвать книгу, которую недавно прочитал их ребёнок. Изменить отношение детей к чтению в лучшую сторону можно в том случае, если ребёнок будет видеть читающих родителей, участвовать в семейном чтении и обсуждении прочитанного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 сейчас мы предлагаем вам уважаемые родители, и вам, ребята, проявить свои умения и знания в конкурсе «Папа, мама, я – читающая семья»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мы снова вместе, чтобы получить заряд бодрости, блеснуть эрудицией и поболеть за те дружные семьи, которые примут участие в конкурсе.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  <w:u w:val="single"/>
        </w:rPr>
        <w:t>Ведущая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</w:rPr>
        <w:t xml:space="preserve"> В конкурсе принимают участие следующие семьи. Просим капитанов представить свою команду. Итак, знакомимся...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А итоги каждого конкурсного задания будет оценивать наше многоуважаемое жюри ...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льщикам скучать сегодня тоже не придётся, ибо и для них приготовлены самые разнообразные задания. Итак, начинаем наш праздник.</w:t>
      </w:r>
    </w:p>
    <w:p>
      <w:pPr>
        <w:pStyle w:val="Style14"/>
        <w:jc w:val="both"/>
        <w:rPr/>
      </w:pPr>
      <w:r>
        <w:rPr>
          <w:rFonts w:cs="Arial" w:ascii="Arial" w:hAnsi="Arial"/>
          <w:b/>
          <w:u w:val="single"/>
        </w:rPr>
        <w:t>1 конкурс «Разминка»:</w:t>
      </w:r>
      <w:r>
        <w:rPr>
          <w:rFonts w:cs="Arial" w:ascii="Arial" w:hAnsi="Arial"/>
        </w:rPr>
        <w:t xml:space="preserve"> "Сказка стала былью". Давайте посмотрим, как сказки отражаются в нашей жизни – ответы пишете на листочках и передаёте жюри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кой сказке говорится о некоторых трудностях, связанных с внедрением передового метода услуг - доставки товара на дом?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- "Красная шапочка"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2. О проблемах капитального строительства в животноводстве?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- "Три поросёнка"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3. О выполнении продовольственной программы путём внедрения семейного подряда?</w:t>
      </w:r>
    </w:p>
    <w:p>
      <w:pPr>
        <w:pStyle w:val="Style14"/>
        <w:rPr/>
      </w:pPr>
      <w:r>
        <w:rPr>
          <w:rFonts w:cs="Arial" w:ascii="Arial" w:hAnsi="Arial"/>
        </w:rPr>
        <w:t xml:space="preserve">- "Репка"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4. Жил-был принц. Он хотел взять себе в жены принцессу, да только настоящую.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« </w:t>
      </w:r>
      <w:r>
        <w:rPr>
          <w:rFonts w:cs="Arial" w:ascii="Arial" w:hAnsi="Arial"/>
          <w:iCs/>
        </w:rPr>
        <w:t>Принцесса на горошине»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5. В некотором царстве, в некотором государстве жил да был царь с царицей, у них было три сына – все молодые холостые, удальцы такие, что ни в сказке сказать, ни пером описать.</w:t>
        <w:br/>
        <w:t xml:space="preserve">- </w:t>
      </w:r>
      <w:r>
        <w:rPr>
          <w:rFonts w:cs="Arial" w:ascii="Arial" w:hAnsi="Arial"/>
          <w:iCs/>
        </w:rPr>
        <w:t>Русская народная сказка “Царевна - лягушка”</w:t>
      </w:r>
    </w:p>
    <w:p>
      <w:pPr>
        <w:pStyle w:val="Normal"/>
        <w:jc w:val="both"/>
        <w:rPr/>
      </w:pPr>
      <w:r>
        <w:rPr>
          <w:rFonts w:cs="Arial" w:ascii="Arial" w:hAnsi="Arial"/>
        </w:rPr>
        <w:t>6. Один мельник оставил своим трем сыновьям небольшое наследство.</w:t>
        <w:br/>
        <w:t>- «</w:t>
      </w:r>
      <w:r>
        <w:rPr>
          <w:rFonts w:cs="Arial" w:ascii="Arial" w:hAnsi="Arial"/>
          <w:i/>
          <w:iCs/>
        </w:rPr>
        <w:t>Кот в сапогах». Шарль Перро.</w:t>
      </w:r>
      <w:r>
        <w:rPr>
          <w:rFonts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7. Жила одна женщина и не было у неё детей.</w:t>
        <w:br/>
        <w:t>- «</w:t>
      </w:r>
      <w:r>
        <w:rPr>
          <w:rFonts w:cs="Arial" w:ascii="Arial" w:hAnsi="Arial"/>
          <w:iCs/>
        </w:rPr>
        <w:t>Дюймовочка». Ханс Кристиан Андерсен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8. И вот с утра пораньше пошла королева в мраморную купальню, убранную подушками и чудесными коврами, взяла трех жаб, поцеловала каждую и сказала первой…</w:t>
        <w:br/>
        <w:t>- «</w:t>
      </w:r>
      <w:r>
        <w:rPr>
          <w:rFonts w:cs="Arial" w:ascii="Arial" w:hAnsi="Arial"/>
          <w:iCs/>
        </w:rPr>
        <w:t>Дикие лебеди». Ханс Кристиан Андерсен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b/>
          <w:u w:val="single"/>
        </w:rPr>
        <w:t>2</w:t>
      </w:r>
      <w:r>
        <w:rPr>
          <w:rFonts w:cs="Arial" w:ascii="Arial" w:hAnsi="Arial"/>
          <w:b/>
          <w:bCs/>
          <w:u w:val="single"/>
        </w:rPr>
        <w:t xml:space="preserve"> конкурсное задание</w:t>
      </w:r>
      <w:r>
        <w:rPr>
          <w:rFonts w:cs="Arial" w:ascii="Arial" w:hAnsi="Arial"/>
          <w:b/>
          <w:u w:val="single"/>
        </w:rPr>
        <w:t>. "Встреча по вашей просьбе"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Вы увидите и услышите, героя сказки и должны угадать: кто он, из какого произведения, кто автор этого произведения. Свой ответ вы записываете на листочке и быстро отдаете помощникам.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 xml:space="preserve">Первый герой: </w:t>
      </w:r>
      <w:r>
        <w:rPr>
          <w:rFonts w:cs="Arial" w:ascii="Arial" w:hAnsi="Arial"/>
        </w:rPr>
        <w:t>"Добрый день! Я так торопилась к вам, что не успела привести в порядок своё платье. Видите, оно кое-где порвано, помято, а пятен-то сколько... Но все это не потому, что я неряха. Просто мне некогда было о нём подумать. Вот эти оборки порвались, когда я в зверинце залезала на дерево. А эти - когда мы бежали в полнейшей темноте, разрывая кусты, к дворцовой, кондитерской. А все пятна я получила уже в кондитерской кухне, когда мы искали заветную кастрюлю. Ух, что там творилось: мы опрокидывали банки, тарелки, блюда, и всё это летело со звоном и громом. Рассыпанная мука вертелась столбом, И вдруг я нашла её - кастрюлю без дна! Правда, ради этого не стоило жалеть платья? Вы меня в таком виде узнали? Да? (Суок, Ю. Олеша, "Три толстяка").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 xml:space="preserve">Второй герой: </w:t>
      </w:r>
      <w:r>
        <w:rPr>
          <w:rFonts w:cs="Arial" w:ascii="Arial" w:hAnsi="Arial"/>
        </w:rPr>
        <w:t>С моим названным братом случилась беда. И, чтобы спасти его, мне пришлось пройти длинный путь. Это было очень трудно, а иногда даже опасно. Многое я повстречала на своём пути, многие мне помогали, но спасти брата я могла только я сама. Один мой друг просил за меня мудрую женщину: "Не можешь ли ты дать девочке что-нибудь такое, что сделает её сильнее всех?" И женщина ответила: "Сильнее, чем она есть, я не могу её сделать. Не видишь разве, как велика её сила? Не видишь, что ей служат, и люди, и животные? Ведь она прошла босая полсвета. Если она сама не сможет проникнуть в покои королевы и помочь брату, то мы и подавно ей не поможем! А теперь скажите, как зовут меня и моего брата? (Герда и Кай, Г.Х.Андерсен, "Снежная королева").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>Третий герой:</w:t>
      </w:r>
      <w:r>
        <w:rPr>
          <w:rFonts w:cs="Arial" w:ascii="Arial" w:hAnsi="Arial"/>
        </w:rPr>
        <w:t xml:space="preserve"> Добрый день! Ух, как у вас много мальчиков! Интересно, а кто занимается их воспитанием? Правда, это очень трудное дело? Вот мне недавно пришлось заняться одним мальчиком. Какой он был невоспитанный! Знаете, как он сидел? - подогнув под себя ногу. Кофе он пил прямо из кофейника, миндальные пирожки запихивал в рот целиком и глотал не жуя. А в вазу с вареньем залезал прямо руками и обсасывал их. Конечно, я запретила ему так себя вести. И, кроме того, этот мальчик был лишён всяких способностей к арифметике. Вам, наверное, уже ясно, кто я и кто этот мальчик, которого я стараюсь воспитать? (Мальвина и Буратино, А. Толстой "Золотой ключик и Приключения Буратино")</w:t>
      </w:r>
    </w:p>
    <w:p>
      <w:pPr>
        <w:pStyle w:val="Style14"/>
        <w:jc w:val="both"/>
        <w:rPr/>
      </w:pPr>
      <w:r>
        <w:rPr>
          <w:rFonts w:cs="Arial" w:ascii="Arial" w:hAnsi="Arial"/>
          <w:bCs/>
        </w:rPr>
        <w:t>Ведущая</w:t>
      </w:r>
      <w:r>
        <w:rPr>
          <w:rFonts w:cs="Arial" w:ascii="Arial" w:hAnsi="Arial"/>
        </w:rPr>
        <w:t>. Мы успешно справились со вторым конкурсом. Ждем итогов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3 конкурсное задание</w:t>
      </w:r>
      <w:r>
        <w:rPr>
          <w:rFonts w:cs="Arial" w:ascii="Arial" w:hAnsi="Arial"/>
          <w:b/>
          <w:u w:val="single"/>
        </w:rPr>
        <w:t>. «Кто быстрее?»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команда получает одну скороговорку и готовится быстро и точно произнести её хо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команда «От топота копыт пыль по полю лети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команда «На дворе трава, на траве дров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команда «Шли сорок мышей, несли сорок грошей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курс для болельщиков</w:t>
      </w:r>
    </w:p>
    <w:p>
      <w:pPr>
        <w:pStyle w:val="Style14"/>
        <w:jc w:val="both"/>
        <w:rPr/>
      </w:pPr>
      <w:r>
        <w:rPr/>
        <w:t xml:space="preserve">Внимание, болельщики! Объявляется розыск. В розыске находятся сказочные чудесные предметы, которые в наше время имеют другие, современные названия. </w:t>
      </w:r>
    </w:p>
    <w:tbl>
      <w:tblPr>
        <w:tblW w:w="957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79"/>
      </w:tblGrid>
      <w:tr>
        <w:trPr>
          <w:trHeight w:val="3157" w:hRule="atLeast"/>
        </w:trPr>
        <w:tc>
          <w:tcPr>
            <w:tcW w:w="957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ёр-самолёт - дельтаплан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ниво - зажигалк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чуга - бронежилет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сли - гитара, магнитофон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ок - путеводитель, компас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ч - ружье, пистолет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ёк - горбунок - мопе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а - вертолёт, раке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ла - пылесос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ыто - стиральная машин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4 конкурсное задание. Блиц - отрос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команд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Хозяин волшебной лампы ( из восточных сказок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ем приходится Иванушка Алёнушке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та черепаха знала, где находится золотой ключик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рузья Белоснежк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енежка, базар, самовар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Мой дядя самых честных правил, когда не в шутку занемог»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лька, старик, кувшин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уверенный толстячок, живущий на крыше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лшебные слова Емел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ч -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алочка -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Шапка - 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е бессовестное животное съело бабушку, Красную шапочку и собиралось съесть трёх поросят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ероины сказки, потерявшая хрустальную туфельку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ого превратился гадкий утёнок?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эма А. С. Пушкина «муж + жена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 команда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колько желаний выполняет волшебная палочка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я няни А. С. Пушкина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е русской народной сказки, овощ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втор сказки «Аленький цветочек»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ружка кота Базилио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ая вещь в библиотеке, источник знаний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астер, персонаж сказки П. Бажова про Медной горы хозяйку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то стучится в дверь ко мне с толстой сумкой на ремне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 многих ушёл, но накормил лису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ишенка, редиска, синьор помидор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то сказал «Свет мой зеркальце, скажи…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вёр -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ёк - 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катерть - 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го писатель Н. Н. Носов услал на Луну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сказочной героине удалось убежать от трёх медведей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команд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лепой жених Дюймовочк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росята Ниф – Ниф, Нуф – Нуф и 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ик в Цветочном город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овил рыбку на хвос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ая рыболовная снасть, которой старик поймал золотую рыбк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книги, стать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юбимое лекарство Пилюлькина из Цветочного город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У лукоморья дуб зелёный». Авто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агира, Балу, Ка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комое, очень любившее поучить Буратино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ветик - 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поги - 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мей - 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я Айболит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юбимое животное старухи Шапокля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ом виде транспорта ехали медведи в стихотворении Чуковского «Тараканище»?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  <w:u w:val="single"/>
        </w:rPr>
        <w:t>5 конкурсное задание</w:t>
      </w:r>
      <w:r>
        <w:rPr>
          <w:rFonts w:cs="Arial" w:ascii="Arial" w:hAnsi="Arial"/>
          <w:b/>
          <w:u w:val="single"/>
        </w:rPr>
        <w:t xml:space="preserve">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м называют окончание стихотворных строк, написанных знаменитыми поэтами, а ваша задача вспомнить и прочитать стихотворение, из которого они взяты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так, начали. </w:t>
      </w:r>
    </w:p>
    <w:tbl>
      <w:tblPr>
        <w:tblW w:w="913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52"/>
        <w:gridCol w:w="4479"/>
      </w:tblGrid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роет, крутя, завоет, дитя.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я мглою небо кроет,</w:t>
              <w:br/>
              <w:t>Вихри снежные крутя,</w:t>
              <w:br/>
              <w:t>То, как зверь она завоет,</w:t>
              <w:br/>
              <w:t>То заплачет, как дит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А.С. Пушкин "Зимний вечер")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динокий, голубом, далекой, родном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еет парус одинокий,</w:t>
              <w:br/>
              <w:t xml:space="preserve">В тумане моря голубом. </w:t>
              <w:br/>
              <w:t xml:space="preserve">Что ищет он в стране далекой'? </w:t>
              <w:br/>
              <w:t>Что кинул он в краю родном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.Ю. Лермонтов "Парус").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ру, мороз, в гору, воз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ажды в студеную зимнюю пору</w:t>
              <w:br/>
              <w:t>Я из лесу вышел.</w:t>
              <w:br/>
              <w:t>Был сильный мороз.</w:t>
              <w:br/>
              <w:t>Гляжу - поднимается медленно в гору</w:t>
              <w:br/>
              <w:t xml:space="preserve">Лошадка, везущая хворосту воз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.А. Некрасов "Мужичок с ноготок").</w:t>
            </w:r>
          </w:p>
        </w:tc>
      </w:tr>
    </w:tbl>
    <w:p>
      <w:pPr>
        <w:pStyle w:val="Style14"/>
        <w:jc w:val="both"/>
        <w:rPr/>
      </w:pPr>
      <w:r>
        <w:rPr>
          <w:rFonts w:cs="Arial" w:ascii="Arial" w:hAnsi="Arial"/>
          <w:b/>
          <w:bCs/>
        </w:rPr>
        <w:t>Ведущая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Молодцы, хорошо знаете стихи русских поэтов. Слово жюри.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  <w:u w:val="single"/>
        </w:rPr>
        <w:t>6 конкурсное задание</w:t>
      </w:r>
      <w:r>
        <w:rPr>
          <w:rFonts w:cs="Arial" w:ascii="Arial" w:hAnsi="Arial"/>
          <w:b/>
          <w:u w:val="single"/>
        </w:rPr>
        <w:t>. "Наша  любимая книга" – домашнее задание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 команды - ребенок приготовил дома рекламу своей любимой книг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едущая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Наши участники готовы. Мы слушаем всё, что они придумали. Жюри оценивает оригинальность рекламы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7 конкурсное задание «Откуда эта вещь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Каждая команда получает по три вещи и старается в течение двух минут определить произведения, из которых они взяты, а также ответить, кто является автором этих произведений. Участникам предлагаются следующие вещи:</w:t>
      </w:r>
    </w:p>
    <w:p>
      <w:pPr>
        <w:pStyle w:val="Normal"/>
        <w:jc w:val="both"/>
        <w:rPr/>
      </w:pPr>
      <w:r>
        <w:rPr>
          <w:rFonts w:cs="Arial" w:ascii="Arial" w:hAnsi="Arial"/>
        </w:rPr>
        <w:t>1 команда: чашка с ложкой, телефон, азбу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команда: корзина, сковорода, кор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команда: губка, гармошка, ложки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ая: Пока жюри подводит итоги, болельщики отгадывают загадки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>Загадки для зрителей.</w:t>
      </w:r>
    </w:p>
    <w:p>
      <w:pPr>
        <w:pStyle w:val="Style14"/>
        <w:rPr/>
      </w:pPr>
      <w:r>
        <w:rPr>
          <w:rFonts w:cs="Arial" w:ascii="Arial" w:hAnsi="Arial"/>
        </w:rPr>
        <w:t>В своей короне красной он ходит как король.</w:t>
        <w:br/>
        <w:t>Его ты ежечасно выслушивать изволь:</w:t>
        <w:br/>
        <w:t xml:space="preserve"> Уснули дети, свет потух,</w:t>
        <w:br/>
        <w:t>Молчи, горластенький…(петух)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евочка-малюточка по лесу идет.</w:t>
        <w:br/>
        <w:t>В корзиночке пирожки бабушке несет.</w:t>
        <w:br/>
        <w:t>Не боится никого, даже волка самого! (Красная Шапочка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Хитрая плутовка, рыжая головка, пушистый хвост – краса! А зовут ее …(лиса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смотрите – зверь домашний, но на нем сапоги и шляпа, и плащ! (Кот в сапогах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дведение итогов, вручение грамот, подарков.</w:t>
      </w:r>
    </w:p>
    <w:p>
      <w:pPr>
        <w:pStyle w:val="Style14"/>
        <w:spacing w:before="280" w:after="280"/>
        <w:rPr/>
      </w:pPr>
      <w:r>
        <w:rPr>
          <w:rFonts w:cs="Arial" w:ascii="Arial" w:hAnsi="Arial"/>
          <w:b/>
          <w:bCs/>
        </w:rPr>
        <w:t>Ведущая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Спасибо всем! Если вам сегодня было интересно, весело и радостно, мы очень рады.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54:00Z</dcterms:created>
  <dc:creator>User</dc:creator>
  <dc:description/>
  <cp:keywords/>
  <dc:language>en-US</dc:language>
  <cp:lastModifiedBy>PUTNIK</cp:lastModifiedBy>
  <cp:lastPrinted>2008-03-25T15:55:00Z</cp:lastPrinted>
  <dcterms:modified xsi:type="dcterms:W3CDTF">2002-01-01T17:38:00Z</dcterms:modified>
  <cp:revision>11</cp:revision>
  <dc:subject/>
  <dc:title/>
</cp:coreProperties>
</file>