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Четырехактный урок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сегодняшней школы является низкая  эффективность традиционного урока. Современный традиционный урок не обеспечивает полной включенности каждого ребенка в учебный процесс, так как ученик- объект воздействия. На основании анализа и обобщения накопленного опыта использования сочетания фронтальной, индивидуальной, групповой, коллективной форм работы проректор Красноярского ИПК работников образования И. Г.Литвинская предложила структуру  четырехактного урок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ронтальная работа, где  происходит  проблематизация и предъявляется необходимый минимум учебного материала. Во время фронтальной работы ученик может слышать и воспринимать текст, но это не означает, что он его понимает, а часть учеников вообще пропускает мимо ушей информацию учителя. Учителю необходимо иметь в виду, что фронтально решаются организационные вопросы, он обеспечивает психологический настрой, а также предъявляет информацию с обязательной ее фиксацией учеником и самим учителем на доске, чтобы обеспечить опору для дальнейшего понимания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постоянных парах – тренаж, повторение, закрепление материала, предъявленного в предшествовавшей фронтальной работе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проработка учебного материала в постоянных парах должна помочь восстановить его содержание, проверить знания. Задания ученикам должны соответствовать содержанию учебного материала: повторить текст учителя, задать вопросы, выделить главную мысль, озаглавить части текста, выразить свое отношение, выдвинуть гипотезу т.д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начинается с вопроса, который должен быть задан кем-то или кому-то. А лучше всего это делать в паре. Предоставляется возможность больше общаться, и трудно отсидеться, когда вопрос задан лично теб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Работа в парах сменного состава – глубокое усвоение отдельных моментов материала по изучаемой теме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е задачи и понятия требуют разностороннего рассмотрения. И здесь как нельзя лучше подходит работа в парах. Ученик, рассматривая одну и ту же проблему с разных сторон, смотрит на нее своими глазами и глазами других учеников. Происходит обогащение разными техниками мышления, эмоциями. За счет других вовремя обнаруживаются проблемы, происходит коррекция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 парах можно организовать по-разному, для этого целесообразно применять различные приемы и технологии, методики коллективных занятий. Один из приемов работы в сменных парах – «Ручеек»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еник имеет свое задание. Учащиеся сидят парами. После выполнения его и обсуждения начинается движение одного варианта: с первой парты ученик идет на последнюю, а остальные передвигаются на одну парту вперед. Движение идет до тех пор, пока ученики не вернуться на свои места. Возможна также работа в парах сменного состава, когда пара создается по желанию ученик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помогает обмениваться результатами деятельности, осуществлять постоянную смену позиции «учитель-ученик», это обеспечивает взаимоконтроль, повышает мотивацию обучения, развивает самостоятельность, способствует развитию индивидуальных задатков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Индивидуальная работа – самостоятельное выполнение заданий по теме урок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четырехактного урока – это последовательность оргформ. Но эта последовательность не жестко задана, ее можно изменить: 1,2,3; 1,3,4 и т.д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объединение 2, 3 этап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ожно организовать овладение учащимися программного материала в свободных группах, например, для изучения какого-либо текста. Класс делится на группы по 6 человек. В каждой группе выбирается ведущий. Урок начинается с фронтальной работы, в ходе которой учитель ставит проблему и выясняет уровень знаний по данной теме, задав вопрос или вопросы. Ответы могут быть правильными и ошибочными. Опираясь на ответы учащихся, учитель обозначает проблему и помогает каждому ученику определить конечный результат и спланировать дальнейшие действия. Затем в сводных группах учащиеся работают парами различного состава, изучают текст. Продуктом этой работы будет план текста. Кроме этого учащиеся отвечают на вопросы к тексту, составляют свои «умные» вопросы. Сильным учащимся можно предложить задания более сложного уровня. Каждая группа ведет свой дневник, в котором записывают тему урока, план текста, здесь же выписываются важнейшие термины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канчивается фронтальной работой, где каждая группа представляет свой план, предлагает свои вопросы. В ходе обсуждения выясняется, насколько план точен и соответствует содержанию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45:00Z</dcterms:created>
  <dc:creator>хх</dc:creator>
  <dc:description/>
  <cp:keywords/>
  <dc:language>en-US</dc:language>
  <cp:lastModifiedBy>хх</cp:lastModifiedBy>
  <dcterms:modified xsi:type="dcterms:W3CDTF">2011-01-26T06:46:00Z</dcterms:modified>
  <cp:revision>1</cp:revision>
  <dc:subject/>
  <dc:title/>
</cp:coreProperties>
</file>