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здоровительный досуг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В гости к бабушке - забавушк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спитатель: Дягилева Г.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креплять здоровье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огласовывать движения согласно тексту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и расширять словарь детей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основные виды движений, мелкую моторику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народному творчеств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: массажные дорожки, шарики Су-джок, игрушка мишка, рукавицы массажные, снежинка, 2 таза (снег и во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 : рассматривание иллюстраций о  зиме, чтение потешек, оздоровительный массаж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дут к бабушке – забавушке ( по дорожке здоровь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ы,лады – ладуш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ём в гости к бабушк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абушке- забавуш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т наши ребятуш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е внучатуш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– забавушка встречает и беседует с детьми о зи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«На дворе мороз и вете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оре мороз и ветер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оре играют де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и – ручки согрева ю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и – ручки потираю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ссаж шариками суджок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зябли наши нож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топаем немнож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топаю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тало нам тепл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прыгаем скор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ыгают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бушка - забавуш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т и стало нам теплей, согрелись, не испугались метел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вы слышите, кто-то плачет? (за  деревом сидит мишка, он заблудился и замёрз) дети берут мишку и играют с н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«Мишка косолапый по лесу идё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в, укладывают мишку спать и поют колыбельную песн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– забавуш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снега на дворе нам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не сделать из н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ая задач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пальчиковая игра «Лепим снеговика»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т снегов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 меня звали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Я, ребята, снеговик, к  снегу, к холоду привы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и в руки мне метёлку, только в этом мало толку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неговик  я не простой, любопытный, озор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хочу я чем ребята занимаются зи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неговик беседует с детьми о зимних забавах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егу и правда много намело , а снежинки всё падают и падаю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Дыхательная гимнастика «Подуем на снежинку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я хочу с вами снежки полеп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д  детьми 2 таза – в одном снег,в другом тёплая вода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авай, дружок, смелей, друж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и по снегу свой снеж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евратится в снежный 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нет ком снегови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лепят снеговиков из снежных комочк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ая семейка снеговиков получилась, вот спасибо, ребят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перь у меня много друз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неговик прощается и уходит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– забавуш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ши ручки замёрз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амерзают руки, начинаем их тере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мы сумеем руки как на печке разогре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растирают руки массажными рукавиц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б согреть пальчики я вам дам массажные колечки. Греем пальчики со словам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дедуш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бабуш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папоч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мамоч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я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дружная семь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бушка - забавуш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 мои ребятки, хорошо поигра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еперь пришла пора  – угостить вас детво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авно блинков не ел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блиночков захоте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 блины,блины ,блин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блиночки мо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гощает детей блинам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9:52:00Z</dcterms:created>
  <dc:creator>Admin</dc:creator>
  <dc:description/>
  <cp:keywords/>
  <dc:language>en-US</dc:language>
  <cp:lastModifiedBy>Admin</cp:lastModifiedBy>
  <dcterms:modified xsi:type="dcterms:W3CDTF">2011-01-29T19:57:00Z</dcterms:modified>
  <cp:revision>1</cp:revision>
  <dc:subject/>
  <dc:title/>
</cp:coreProperties>
</file>