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ква   лук    книга    яма    пирог    зима     домик     дочка     один    палка     сироп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лка   салат    карта    мыло    зайка     юла     купил    Лена    папка    ярко    путь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  пенал    живот    дыра    лето    ела    рак    они    ива    майка    соль   добро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слый   этаж    кухня    шарик   рыбка    трава   сынок   сок   сани   сук   носок  кино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и   коса   оса   каша   игра   пират   Антон  конец   Никита   сосна   слон   тайна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шка   брала   игра   забор   Лена   кактус   кубик   выпал   берёза   ослик   коньки   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а   столбы   собака    кобра    бобры    рыба    вода   труд   река   вечер   коньки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бо   дача   Амур   гриб   руки   дрова   тарелка   окно   полка   мастер   Тима   плод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i/>
          <w:sz w:val="28"/>
          <w:szCs w:val="28"/>
        </w:rPr>
        <w:t>Коврик   балкон   газета   доктор   Волга   машина   диван   завод   урок   вода   полы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   пенал   сынок   оса   экран   робот   конец   бродит   лисица   Жучка   польза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ива   звонок   домик   пшено   щука   овощи   морковь   угол   слава   голова  щенок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т   горох   спорит   ножик   нос   вкусно   диван   река   зубы   ветер   лодка   лук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лажок   чудо   колобок   лужа   мячик   песок   утюг   дом   клубок   земля  мир  он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и слова на слог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  сила   мир   носик   живут   слава   жених   малина   огород   дело   отец   лу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0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1:24:00Z</dcterms:created>
  <dc:creator>*</dc:creator>
  <dc:description/>
  <cp:keywords/>
  <dc:language>en-US</dc:language>
  <cp:lastModifiedBy>*</cp:lastModifiedBy>
  <dcterms:modified xsi:type="dcterms:W3CDTF">2006-11-05T22:00:00Z</dcterms:modified>
  <cp:revision>3</cp:revision>
  <dc:subject/>
  <dc:title/>
</cp:coreProperties>
</file>