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нетический  разбор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ой звук обозначает буква: гласный или согласный?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Если гласный, то ударный или безударный?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Если согласный, то этот звук звонкий или глухо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н парный или непарны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вёрдый или мягки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колько в слове букв и звуков?</w:t>
      </w:r>
    </w:p>
    <w:p>
      <w:pPr>
        <w:pStyle w:val="Normal"/>
        <w:rPr/>
      </w:pPr>
      <w:r>
        <w:rPr>
          <w:b/>
          <w:sz w:val="24"/>
          <w:szCs w:val="24"/>
        </w:rPr>
        <w:t>Пример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ль – 1 слог.                                    Лайка – 2 слога, 1-й слог ударн.                    &lt;м о л`&gt;                                               &lt;лай`ка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-&lt;м &gt;-согл., звонк., твёрд.              л-&lt;л&gt;- согл., звонк., твёр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-&lt;о&gt;-глас., ударный.                       а-&lt;а&gt;- глас., ударный.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л-&lt;л`&gt;-согл., звонк.,мягк.</w:t>
      </w:r>
      <w:r>
        <w:rPr>
          <w:sz w:val="24"/>
          <w:szCs w:val="24"/>
        </w:rPr>
        <w:t xml:space="preserve">                 й-&lt;й`&gt;-согл., звонк.,мяг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 буквы, 3 звука.                         к-&lt;м о л`&gt;- согл., глух., твёрд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u w:val="single"/>
        </w:rPr>
        <w:t xml:space="preserve">а-&lt;а&gt;- глас., ударный.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5 букв, 5 звуков.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Примечание:</w:t>
      </w:r>
      <w:r>
        <w:rPr>
          <w:sz w:val="24"/>
          <w:szCs w:val="24"/>
        </w:rPr>
        <w:t>скобки &lt;…&gt; обозначают транскрипцию, знак ` обозначает мягкость согласного, над ударным гласным везде ставится ударение.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         </w:t>
      </w:r>
    </w:p>
    <w:p>
      <w:pPr>
        <w:pStyle w:val="Normal"/>
        <w:ind w:left="284" w:hanging="28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нетический  разбор.</w:t>
      </w:r>
    </w:p>
    <w:p>
      <w:pPr>
        <w:pStyle w:val="Normal"/>
        <w:rPr/>
      </w:pPr>
      <w:r>
        <w:rPr>
          <w:b/>
          <w:i/>
          <w:sz w:val="24"/>
          <w:szCs w:val="24"/>
        </w:rPr>
        <w:t>1</w:t>
      </w:r>
      <w:r>
        <w:rPr>
          <w:sz w:val="24"/>
          <w:szCs w:val="24"/>
        </w:rPr>
        <w:t>.Какой звук обозначает буква: гласный или согласный?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Если гласный, то ударный или безударный?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Если согласный, то этот звук звонкий или глухой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н парный или непарный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вёрдый или мягкий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колько в слове букв и звуков?</w:t>
      </w:r>
    </w:p>
    <w:p>
      <w:pPr>
        <w:pStyle w:val="Normal"/>
        <w:rPr/>
      </w:pPr>
      <w:r>
        <w:rPr>
          <w:b/>
          <w:sz w:val="24"/>
          <w:szCs w:val="24"/>
        </w:rPr>
        <w:t>Пример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ль – 1 слог.                                    Лайка – 2 слога, 1-й слог ударн.                    &lt;м о л`&gt;                                               &lt;лай`ка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-&lt;м &gt;-согл., звонк., твёрд.              л-&lt;л&gt;- согл., звонк., твёрд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-&lt;о&gt;-глас., ударный.                       а-&lt;а&gt;- глас., ударный.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л-&lt;л`&gt;-согл., звонк.,мягк.</w:t>
      </w:r>
      <w:r>
        <w:rPr>
          <w:sz w:val="24"/>
          <w:szCs w:val="24"/>
        </w:rPr>
        <w:t xml:space="preserve">                 й-&lt;й`&gt;-согл., звонк.,мяг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 буквы, 3 звука.                         к-&lt;м о л`&gt;- согл., глух., твёрд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u w:val="single"/>
        </w:rPr>
        <w:t xml:space="preserve">а-&lt;а&gt;- глас., ударный.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5 букв, 5 звуков.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(Примечание:</w:t>
      </w:r>
      <w:r>
        <w:rPr>
          <w:sz w:val="24"/>
          <w:szCs w:val="24"/>
        </w:rPr>
        <w:t>скобки &lt;…&gt; обозначают транскрипцию, знак ` обозначает мягкость согласного, над ударным гласным везде ставится ударение.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нетический  разбор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ой звук обозначает буква: гласный или согласный?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Если гласный, то ударный или безударный?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Если согласный, то этот звук звонкий или глухо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н парный или непарны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вёрдый или мягки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колько в слове букв и звуков?</w:t>
      </w:r>
    </w:p>
    <w:p>
      <w:pPr>
        <w:pStyle w:val="Normal"/>
        <w:rPr/>
      </w:pPr>
      <w:r>
        <w:rPr>
          <w:b/>
          <w:sz w:val="24"/>
          <w:szCs w:val="24"/>
        </w:rPr>
        <w:t>Пример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ль – 1 слог.                                    Лайка – 2 слога, 1-й слог ударн.                    &lt;м о л`&gt;                                               &lt;лай`ка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-&lt;м &gt;-согл., звонк., твёрд.              л-&lt;л&gt;- согл., звонк., твёр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-&lt;о&gt;-глас., ударный.                       а-&lt;а&gt;- глас., ударный.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л-&lt;л`&gt;-согл., звонк.,мягк.</w:t>
      </w:r>
      <w:r>
        <w:rPr>
          <w:sz w:val="24"/>
          <w:szCs w:val="24"/>
        </w:rPr>
        <w:t xml:space="preserve">                 й-&lt;й`&gt;-согл., звонк.,мяг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 буквы, 3 звука.                         к-&lt;м о л`&gt;- согл., глух., твёрд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u w:val="single"/>
        </w:rPr>
        <w:t xml:space="preserve">а-&lt;а&gt;- глас., ударный.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5 букв, 5 звуков.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Примечание:</w:t>
      </w:r>
      <w:r>
        <w:rPr>
          <w:sz w:val="24"/>
          <w:szCs w:val="24"/>
        </w:rPr>
        <w:t>скобки &lt;…&gt; обозначают транскрипцию, знак ` обозначает мягкость согласного, над ударным гласным везде ставится ударение.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         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5:53:00Z</dcterms:created>
  <dc:creator>*</dc:creator>
  <dc:description/>
  <cp:keywords/>
  <dc:language>en-US</dc:language>
  <cp:lastModifiedBy>*</cp:lastModifiedBy>
  <dcterms:modified xsi:type="dcterms:W3CDTF">2007-09-17T05:53:00Z</dcterms:modified>
  <cp:revision>2</cp:revision>
  <dc:subject/>
  <dc:title>Фонетический  разбор</dc:title>
</cp:coreProperties>
</file>