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П Р Е Д Л О Г И</w:t>
      </w:r>
    </w:p>
    <w:p>
      <w:pPr>
        <w:pStyle w:val="2"/>
        <w:rPr/>
      </w:pPr>
      <w:r>
        <w:rPr/>
        <w:t>В,  ДО,  ПРИ,  ПРО,  У,  ИЗ,  НА,  ПО,  С, СО, О,  БЕЗ,  ПОД,  ОТ, ОБ, НАД, ЧЕРЕЗ,</w:t>
      </w:r>
      <w:r>
        <w:rPr>
          <w:b w:val="false"/>
        </w:rPr>
        <w:t xml:space="preserve">  </w:t>
      </w:r>
      <w:r>
        <w:rPr/>
        <w:t>ОКОЛО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едлоги со словами пишутся отде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П Р И С Т А В К И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>
          <w:sz w:val="124"/>
        </w:rPr>
        <w:t>С-, НА-, СО-, ЗА-, ДО-,  У-, ПРИ-, ПРЕ-, ПО-, В-,  БЕЗ-, БЕС-, ПРО-, РАЗ-, РАС-, ПЕРЕ-, ВО-, ОТ-,  ПОД-,  ОБ-,  ИЗ-,  О-.</w:t>
      </w:r>
    </w:p>
    <w:p>
      <w:pPr>
        <w:pStyle w:val="Normal"/>
        <w:rPr>
          <w:sz w:val="124"/>
        </w:rPr>
      </w:pPr>
      <w:r>
        <w:rPr>
          <w:sz w:val="124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3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1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1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5:56:00Z</dcterms:created>
  <dc:creator>*</dc:creator>
  <dc:description/>
  <cp:keywords/>
  <dc:language>en-US</dc:language>
  <cp:lastModifiedBy>*</cp:lastModifiedBy>
  <dcterms:modified xsi:type="dcterms:W3CDTF">2007-09-17T05:56:00Z</dcterms:modified>
  <cp:revision>2</cp:revision>
  <dc:subject/>
  <dc:title>П Р Е Д Л О Г И</dc:title>
</cp:coreProperties>
</file>