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 средняя школа № 11 г. Кокшета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ткрытый интегрированный урок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ознанию мира  и русскому языку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 декаде начальных классов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Тема: «Как создаётся книга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Сложное предложение. Закрепление»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Подготовила и провела: Неруш Е.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учитель начальных клас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. Кокшета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по познанию мира и русскому язы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4 класс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ак создавалась книга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ожное предложение. Закреплен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  <w:r>
        <w:rPr>
          <w:sz w:val="28"/>
          <w:szCs w:val="28"/>
        </w:rPr>
        <w:t>знакомство с историей развития письменности, книгоиздания, создания бумаги, развитие познавательной активности, воспитание любви и бережного отношения к кни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репление знаний о сложном предложении, умения отличать сложное предложение от простого, развитие орфографической зоркости, воспитание внимательности, аккурат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- закрепление пройденног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 интегрированный урок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я обучения: </w:t>
      </w:r>
      <w:r>
        <w:rPr>
          <w:sz w:val="28"/>
          <w:szCs w:val="28"/>
        </w:rPr>
        <w:t>элементы интерактивной и информационно- коммуникативной технологий, развивающее обучение, межпредметная интегр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нтерактивная доска, наличие приложения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», иллюстрированное слайд-шоу по теме урока, индивидуальный раздаточный материал ( тексты с использованием какографии для корректировки, тесты), заготовленные рисунки книги на альбомных лист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ей урока.</w:t>
      </w:r>
      <w:r>
        <w:rPr>
          <w:sz w:val="28"/>
          <w:szCs w:val="28"/>
        </w:rPr>
        <w:t>(слайд №1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годня на уроке мы повторим понятие сложного предложения, его отличие от простого предложения. А главным героем нашего урока будет предмет, название которого зашифровано в ребусе ( слайд №2 –ребус и загадка о книг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Для чего нужны книг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ченица читает стихотворение о книге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Работа в тетрадях.</w:t>
      </w:r>
      <w:r>
        <w:rPr>
          <w:sz w:val="28"/>
          <w:szCs w:val="28"/>
        </w:rPr>
        <w:t xml:space="preserve"> Орфографическая заряд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интересной книг., сочу.ствовать г.рою, зам.ч.тельный ра.ска., к извес.ному п.сател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айти лишнее словосочет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Назвать сущ. из 3-х сл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Назвать сущ. в Д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Приставку в слове «рассказ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 Рассказ учителя об истории письм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ниги не всегда были в таком виде, как мы их знаем. Древние люди передавали сообщения с помощью рисунков, надписей на камнях. Чтобы писать, человеку приходилось тогда быть каменотёсом. (слайды 3-5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мятник Кюльтегину- это эпос о героических делах полководца. Копия выставлена в Евразийском университете в г. Аста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ньюкук – сам создатель эпоса, своё произведение высек на кам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ди, жившие много тысяч лет назад в Месопотамии, применяли для письма  глину. Такое письмо называлось клинописью. Глиняные книги   были тяжелы и не очень удобны. (слайды 6-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 №8) – На этом рельефе – иероглифы египтян. Здесь каждый знак обозначает сл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ериканские индейцы покрывали изображениями шкуру бизона. Также передавали  сообщения «узелковым письмо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апирус (слайд №9) – в Древнем Египте  изготовляли из похожего на камыш болотного раст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оторые народы использовали пергамент.( слайд №10)- обработанную шкуру телён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бота с текстом. Запись с комментированием.</w:t>
      </w:r>
      <w:r>
        <w:rPr>
          <w:sz w:val="28"/>
          <w:szCs w:val="28"/>
        </w:rPr>
        <w:t xml:space="preserve"> (слайд № 1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ставьте союз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Найдите сложное предложение, выделите грамматические основы. Составьте схем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В д.лёкие вр.мена бумаги не было. Первые рук.п.си по.вились на глиняных т.бличках. Потом люди п.сали на м.та.л.. ..  на в.стоке бумагу зам.няла сл.новая кость. Для п.сьма ч.сто использовали пергамент и б.рест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Что ещё нового о письменности узнали из данного текст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ителя об изобретении бума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105 г. н.э. в Китае была изобретена бумага (слайд №12). Её делали из измельчённых тряпок, сушили на специальных сет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е книги были рукописными, в единственном экземпляре, очень дороги, ценны. Обложки делали из дощечек, обтянутых кожей.( слайды 13-16) Отсюда пошло довольно древнее  выражение: «Прочитать книгу от доски до доски». (слайд №1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вы объясните это выраже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Люди нуждались в возможности размножить книги и в 11 в. в Китае Би Шэном, а в 15 в. в Германии Иоганном Гуттенбергом были изобретены печатные станки. В России печатный станок был изобретён позже, в 16 в. русским книгопечатником Иваном Фёдоровым. (слайды №18-2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современном издательстве занято много людей различных профессий: писатель, художник, редактор, корректор, переплётчик и др. На современных станках книги выпускают в несколько тысяч экземпляров. (слайды 22-28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 xml:space="preserve">запишите и запомните правописание и лексическое значение  слов:                                </w:t>
      </w:r>
      <w:r>
        <w:rPr>
          <w:b/>
          <w:i/>
          <w:sz w:val="28"/>
          <w:szCs w:val="28"/>
        </w:rPr>
        <w:t>редактор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тор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ограф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ч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сейчас, ребята, вы поработаете корректорами. Исправьте принесённый в редакцию текс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ре милионы кник. Самая балшая книга находица в гирмании, и весит ана двести петдесят килограм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йдите сложное предложение, назовите грамматические основы. Проверьте работы друг у друга, пользуясь подсказкой (слайд «Проверь себя!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интересного узнали из текст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полните пословицы  о книге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Книга- твой друг, без неё…(как без рук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а в счастье украшает, а в несчастье…(утешает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о добывают из земли, а знания…(из книги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и читаю – мир…(открываю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еб питает тело, а книги питают…( разум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много читает, тот много…(знает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Назовите сложное предложение, грамматические основы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о бережном отношении к кни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ы так много сегодня узнали о книге. Скажите, чего не любит кни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оставление кластеров к рисунку книги на альбомном листе, к понятию сложного предложения (</w:t>
      </w:r>
      <w:r>
        <w:rPr>
          <w:sz w:val="28"/>
          <w:szCs w:val="28"/>
        </w:rPr>
        <w:t>слайды 34-3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бота с тестом по познанию мир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слайд №3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а чём писали древние люд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на карт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 бумаг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а камн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Где была изобретена бума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 Кита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 Герма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Егип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 называется материал из кожи животн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апиру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ерга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абли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Где изобрели первые печатные стан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 Казахста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 Герма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Кита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Чтобы напечатать книгу, рукопись несут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 издатель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 типограф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печатный це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Издательство, выпускающее учебники  в Казахста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«</w:t>
      </w:r>
      <w:r>
        <w:rPr>
          <w:sz w:val="28"/>
          <w:szCs w:val="28"/>
          <w:lang w:val="kk-KZ"/>
        </w:rPr>
        <w:t>Атамұр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«</w:t>
      </w:r>
      <w:r>
        <w:rPr>
          <w:sz w:val="28"/>
          <w:szCs w:val="28"/>
          <w:lang w:val="kk-KZ"/>
        </w:rPr>
        <w:t>Жазушы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«</w:t>
      </w:r>
      <w:r>
        <w:rPr>
          <w:sz w:val="28"/>
          <w:szCs w:val="28"/>
          <w:lang w:val="kk-KZ"/>
        </w:rPr>
        <w:t>Арун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ам понравился урок? Ответьте на вопрос, выбрав один из вариантов к сложному предложен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понравился урок, потому что…(открывается запись на доске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я много узна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я активно работа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я люблю узнавать ново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я посмотрел интересные слай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(свой вариант отве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честве вывода к нашему уроку послушайте стихотворение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а – учитель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нига – наставница,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а – близкий товарищ и дру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Ум, как руч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екает и старитс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ы выпустишь книгу из ру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читает учен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/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лайде открывается надпись: «Молодцы! Спасибо за урок!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4:13:00Z</dcterms:created>
  <dc:creator>воваМосква</dc:creator>
  <dc:description/>
  <cp:keywords/>
  <dc:language>en-US</dc:language>
  <cp:lastModifiedBy>воваМосква</cp:lastModifiedBy>
  <cp:lastPrinted>2011-01-03T11:30:00Z</cp:lastPrinted>
  <dcterms:modified xsi:type="dcterms:W3CDTF">2011-01-03T05:34:00Z</dcterms:modified>
  <cp:revision>5</cp:revision>
  <dc:subject/>
  <dc:title>Министерство образования и науки Республики Казахстан</dc:title>
</cp:coreProperties>
</file>