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и практическая реализация совершенствования работы по обучению учащихся в начальной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м важным для меня, как для учителя, всегда считался вопрос «как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овысить мотивацию к учени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звать интерес к учёб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добиться активности на уроке и одновременно обеспечить усвоение матери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обеспечить успешность каждого ученика в обуч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работать на уроке со всем классом и одновременно с каждым учащим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к эффективно использовать в работе новые методы и технологии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 есть учитель должен находиться в постоянном поиске путей совершенствования технологий и содержания обучения. При этом, выбирая широкий спектр методов, средств, технологий обучения, он должен опираться на требования качественного современного образования. А оно, в свою очередь, определяется </w:t>
      </w:r>
      <w:r>
        <w:rPr>
          <w:b/>
          <w:sz w:val="28"/>
          <w:szCs w:val="28"/>
        </w:rPr>
        <w:t>образовательными достижениями</w:t>
      </w:r>
      <w:r>
        <w:rPr>
          <w:sz w:val="28"/>
          <w:szCs w:val="28"/>
        </w:rPr>
        <w:t xml:space="preserve"> учащихся, под которыми понимается следующе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воение предметных зн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мение применять эти знания на практике (в контексте учебной дисциплины и в реальной жизненной ситуации), учиться и самосовершенствоваться, решать проблемы и др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владение междисциплинарными и надпредметными умени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воение коммуникативных умений, в т.ч. умения сотрудничать и работать в групп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обретение умений работать с информацией, представленной в различной форме, знакомство с информационными технологиями и их использование при решении различных зада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ьзовать для решения этих задач только методы традиционного обучения недостаточно - нужны современные образовательные технолог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это даёт? Прежде всего – переход учащихся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ссивной позиции</w:t>
      </w:r>
      <w:r>
        <w:rPr>
          <w:sz w:val="28"/>
          <w:szCs w:val="28"/>
        </w:rPr>
        <w:t xml:space="preserve"> в учебно-воспитательном процессе </w:t>
      </w:r>
      <w:r>
        <w:rPr>
          <w:b/>
          <w:sz w:val="28"/>
          <w:szCs w:val="28"/>
        </w:rPr>
        <w:t>в активную</w:t>
      </w:r>
      <w:r>
        <w:rPr>
          <w:sz w:val="28"/>
          <w:szCs w:val="28"/>
        </w:rPr>
        <w:t>, т.е. переход из объекта учебной деятельности в субъек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ормирование познавательной активности, самостоятельности, инициативы учащихся – для меня это основная задача, которая заставляет искать средства активизации и управления учебно-познавательной деятельностью. В современном мире растущему человеку нужны не столько основы наук, сколько мировидение через математическое, экономическое, экологическое, эстетическое и др. мышление. Стремлюсь воспитывать в детях умение учиться как потребность в развитии и самосовершенствовании. Добиваться нужного результата помогает </w:t>
      </w:r>
      <w:r>
        <w:rPr>
          <w:b/>
          <w:sz w:val="28"/>
          <w:szCs w:val="28"/>
        </w:rPr>
        <w:t xml:space="preserve">развивающее обу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нятия, специфически направленные на развитие базовых психических функций детей и  интеллектуальных качеств,  приобретают особую значимость  в учебном процессе начальной школы. Т.к. именно у детей 6 – 9 летнего возраста наиболее интенсивно протекает физиологическое созревание всех мозговых структур, именно на этом этапе возможно наиболее эффективное воздействие на интеллектуальную и личностную сферы ребёнка, способное, в частности, компенсировать в известной степени задержки психического развития, имеющего неорганическую природу ( вызванные зачастую недостаточным вниманием к воспитанию и развитию детей со стороны родителей). Эти причины побуждают активно внедрять в традиционный учебный процесс разнообразные </w:t>
      </w:r>
      <w:r>
        <w:rPr>
          <w:b/>
          <w:sz w:val="28"/>
          <w:szCs w:val="28"/>
        </w:rPr>
        <w:t xml:space="preserve">развивающие </w:t>
      </w:r>
      <w:r>
        <w:rPr>
          <w:sz w:val="28"/>
          <w:szCs w:val="28"/>
        </w:rPr>
        <w:t xml:space="preserve">упражнения, направленные на развитие личностно – мотивационной и аналитико-синтетической сфер ребёнка, памяти, внимания, пространственного воображения и других важных психических фун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начимость развивающих упражнений</w:t>
      </w:r>
      <w:r>
        <w:rPr>
          <w:sz w:val="28"/>
          <w:szCs w:val="28"/>
        </w:rPr>
        <w:t xml:space="preserve">  в учебно-воспитательном процессе  обусловлена ещё и тем обстоятельством, что учебная деятельност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авленная на усвоение школьной программы, не сопряжённая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ворческой деятельностью, способна привести к торможению интеллектуального развития детей. Привыкая к выполнению стандартных заданий, направленных на закрепление базовых навыков, дети практически не имеют возможности действовать самостоятельно, эффективно использовать и развивать собственный интеллектуальный потенциал. Решение одних лишь типовых задач обедняет личность ребёнка, т.к. самооценка учащихся и оценка их учителем не будет зависеть от таких индивидуальных качеств, как способность к творчеству, логике, анализу, синтезу. Таким образом, </w:t>
      </w:r>
      <w:r>
        <w:rPr>
          <w:b/>
          <w:sz w:val="28"/>
          <w:szCs w:val="28"/>
        </w:rPr>
        <w:t>одним из основных мотивов использования развивающих упражнений</w:t>
      </w:r>
      <w:r>
        <w:rPr>
          <w:sz w:val="28"/>
          <w:szCs w:val="28"/>
        </w:rPr>
        <w:t xml:space="preserve"> является повышение творческо-поисковой активности, важное в равной степени как для учащихся, развитие которых соответствует возрастной норме или опережает её ( для этих детей рамки школьной программы просто тесны), так и для школьников, требующих специальной коррекционной работы, поскольку их отставание в развитии и, как следствие, пониженная успеваемость, в большинстве случаев оказываются связанными именно с недостаточным развитием базовых психических фун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потенциала устойчивого развития ребёнка облегчается обучением </w:t>
      </w:r>
      <w:r>
        <w:rPr>
          <w:b/>
          <w:sz w:val="28"/>
          <w:szCs w:val="28"/>
        </w:rPr>
        <w:t>на интегративной основе.</w:t>
      </w:r>
      <w:r>
        <w:rPr>
          <w:sz w:val="28"/>
          <w:szCs w:val="28"/>
        </w:rPr>
        <w:t xml:space="preserve"> Интегрированные уроки в начальных классах помогают создать у школьников  целостное представление об окружающем мире (цель обучения), находить общее в сближении предметных знаний (средство обучения), развивать учащихся –как результ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.Д. Ушинский утверждал, что «основной закон детской природы состоит в том, что ребёнок требует деятельности беспрестанно и утомляется не деятельностью, а её однообразием и односторонностью. Неосознанно ребёнок тянется к той деятельности, которая сулит ему возможности развития». </w:t>
      </w:r>
      <w:r>
        <w:rPr>
          <w:b/>
          <w:sz w:val="28"/>
          <w:szCs w:val="28"/>
        </w:rPr>
        <w:t>Критическое мышление</w:t>
      </w:r>
      <w:r>
        <w:rPr>
          <w:sz w:val="28"/>
          <w:szCs w:val="28"/>
        </w:rPr>
        <w:t xml:space="preserve"> характеризуется как высшая ступень в развитии духовной, теоретической деятельности человека. Мыслить критически можно в любом возрасте, даже малыши способны мысл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 и вполне самостоятельно. Разумеется, мыслительные способности совершенствуются при обучении. Данная технология направлена на развитие навыков работы с информацией (текстом), умения анализировать и применять данную информацию, связывая новое с у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мися навыками и представлениями, она подразумевает такой ти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шления, который отличают взвешенность и целенаправленность. </w:t>
      </w:r>
      <w:r>
        <w:rPr>
          <w:b/>
          <w:sz w:val="28"/>
          <w:szCs w:val="28"/>
        </w:rPr>
        <w:t xml:space="preserve">Особенностью критического мышления </w:t>
      </w:r>
      <w:r>
        <w:rPr>
          <w:sz w:val="28"/>
          <w:szCs w:val="28"/>
        </w:rPr>
        <w:t xml:space="preserve">является то, что оно стимулирует развитие познавательных интересов. С 1 класса стараюсь работать с детьми над выработкой умения выделить из потока информации главное, осмыслить его и проявить желание глубже проникнуть в его суть. Обучение навыкам ясного мышления  поможет обдумать правильным образом каждую задачу или принимаемое решение. Люди, мыслящие критически, менее чувствительны к манипуляциям, более защищены в своей системе убеждений. Технология критического мышления помогает ученикам самостоятельно определять направление  в изучении темы и самостоятельно решать проблемы, т.е. мыслить «по-настоящему». Стратегии и приёмы  критического мышления развивают умение аргументировать, обосновывать свои прогнозы. Излагать сложные идеи, чувства и представления в нескольких словах – важное умение, оно требует от ученика вдумчивости и богатого понятийного запаса. Этому учат приёмы критического мышления. Эта технология делает учение интересным и увлекательным, приносит осязаемую радость от познания нового. Задача учителя – создать для учащихся установку думать, размышлять критически. Ученик должен быть настроен, расположен к тому, чтобы узнать больше, проявить заинтересованность, критически проанализировать, осмыслить новую информацию. Практикой доказано, что учащиеся, у которых выработана такая установка, легко преодолевают трудности в сфере усвоения информации, стараются узнать больше, пытаются выявить причинно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ственные связи. Актуальность выбранной технологии в том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ическое мышление позволяет учителю создать на уроке атмосферу партнёрства, совместного поиска и творческого решения пробл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меняемых технолог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вивающее обучение</w:t>
      </w:r>
      <w:r>
        <w:rPr>
          <w:sz w:val="28"/>
          <w:szCs w:val="28"/>
        </w:rPr>
        <w:t xml:space="preserve"> – особый вид нетрадиционного обучения, характеризующийся специфическим подходом к определению и реализ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й, его содержания, технологии и взаимодействия участников учебного проце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.С. Выготский, И.С. Якиманская и др. занимались в своё время проблемой развития личности в процессе обуч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вивающее обу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агает слияние образовательных задач в триединую, обеспечивающ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ческое слияние обучения и развития, при котором обучение выступает не самоцелью, а условием развития школьника. Сущность взаимосвязи обучения и развития в целом раскрыта Выготским. Обучение, которое в качестве ведущих целей обеспечивает развитие высших психических функций личности, является развивающим и приобретает целенаправленный характер. Развивающее обучение предполагает развитие как содержательной стороны психики (представления, понятия, суждения), так и способов психической деятельности: умственной, практической, эмоционально-волев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учение по развивающей системе, предполагающей высокий уровень трудности, быстрый темп изучения программы, разработал академик Л.В. Занков. Введение в ситуацию и определение учебной задачи –основные компоненты развивающей    системы Д, Эльконина – В. Давыдова. Система Н. Истоминой формирует все мыслительные операции, творческие способности учащихся, обеспечивает самостоятельность мышлен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Критическое мышление – « </w:t>
      </w:r>
      <w:r>
        <w:rPr>
          <w:sz w:val="28"/>
          <w:szCs w:val="28"/>
        </w:rPr>
        <w:t>это творческое, аналитическое и конструктивное мышление». (С.Г. Денисова, педагог). В 1977 г. на базе СВГПУ им. Некрасова была разработана программа проекта, направленная на развитие у учеников критического мышления, поскольку оно способств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олько восприятию информации, но и самостоятельному оцениванию её идей, умению действовать в соответствии с представлением о том, что в данной информации может быть полезно, а также умению рассматривать новые идеи с различных точек зрения, делая выводы относительно точности и ценности информации, применять информацию на стадии рефлек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итическое мышление – это прежде всего система стратегий, которая позволяет формировать мыслительные умения. Основой технологии являются вопросы. Рассматриваются </w:t>
      </w:r>
      <w:r>
        <w:rPr>
          <w:b/>
          <w:sz w:val="28"/>
          <w:szCs w:val="28"/>
        </w:rPr>
        <w:t>6 видов вопросов</w:t>
      </w:r>
      <w:r>
        <w:rPr>
          <w:sz w:val="28"/>
          <w:szCs w:val="28"/>
        </w:rPr>
        <w:t>: простые, уточняющие (формируют способность выражать свои мысли), вопросы – интерпретации (учат навыкам осознания причин  тех или иных поступков), оценочные (вовлекают эмоциональную сторону мышления), творческие, практические ( требуют действий, изменений). Используются также рисунки, схемы, условные зна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нтеграция </w:t>
      </w:r>
      <w:r>
        <w:rPr>
          <w:sz w:val="28"/>
          <w:szCs w:val="28"/>
        </w:rPr>
        <w:t>– процесс сближения и связи наук, происходящий наряду с процессами дифференциации, представляет собой высокую форму воплощения межпредметных связей на качественно новой ступени 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грация может быть внутрипредметной, межпредметной, межсистемной. Различают также горизонтальное (способ объединения сходного содержания ряда предметов) и вертикальное (объединение материала, который повторяется в разные годы, объединение на разном уровне сложности, по определённой теме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пция УДЕ рассматривалась ещё в середине 20 в. В.Ф. Шаталовым и С.Н, Лысенковой. При переходе к укрупнённым темам, в сознании школьника возникают качественно новые знания, благодаря УДЕ постигается информация связи, перехода от одного элемента к другому, доступная постижению лишь в пределах крупной единицы усвоения в противовес рассогласованности, дробности и элементаризму знаний традиционной практики обуч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актическое применение приёмов, технолог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1 класса в целях развития основных видов мыслительных операций на уроках чтения, письма, познания мира, математики ввожу упражнения </w:t>
      </w:r>
      <w:r>
        <w:rPr>
          <w:b/>
          <w:sz w:val="28"/>
          <w:szCs w:val="28"/>
        </w:rPr>
        <w:t>на классификаци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одчеркни лишнее слово:</w:t>
      </w:r>
      <w:r>
        <w:rPr>
          <w:sz w:val="28"/>
          <w:szCs w:val="28"/>
        </w:rPr>
        <w:t xml:space="preserve">1) река, озеро, море, мост, пруд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)Алия, Витя, Петров, Катя, Ербол. Постепенно задания усложняются:</w:t>
      </w:r>
      <w:r>
        <w:rPr>
          <w:i/>
          <w:sz w:val="28"/>
          <w:szCs w:val="28"/>
        </w:rPr>
        <w:t>Назвать предметы, сочетающие 2 признака:</w:t>
      </w:r>
      <w:r>
        <w:rPr>
          <w:sz w:val="28"/>
          <w:szCs w:val="28"/>
        </w:rPr>
        <w:t>яркий и жёлтый, сладкий и лёг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</w:t>
      </w:r>
      <w:r>
        <w:rPr>
          <w:b/>
          <w:sz w:val="28"/>
          <w:szCs w:val="28"/>
        </w:rPr>
        <w:t xml:space="preserve"> на аналогию</w:t>
      </w:r>
      <w:r>
        <w:rPr>
          <w:sz w:val="28"/>
          <w:szCs w:val="28"/>
        </w:rPr>
        <w:t xml:space="preserve">: Огород – морковь. Сад – забор, грибы, </w:t>
      </w:r>
      <w:r>
        <w:rPr>
          <w:sz w:val="28"/>
          <w:szCs w:val="28"/>
          <w:u w:val="single"/>
        </w:rPr>
        <w:t xml:space="preserve">яблоки, </w:t>
      </w:r>
      <w:r>
        <w:rPr>
          <w:sz w:val="28"/>
          <w:szCs w:val="28"/>
        </w:rPr>
        <w:t>колодец, скам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хождение закономерностей: </w:t>
      </w:r>
      <w:r>
        <w:rPr>
          <w:sz w:val="28"/>
          <w:szCs w:val="28"/>
        </w:rPr>
        <w:t>по рисункам или числовому ряду – 1,4,7,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пражнения на обобщение:</w:t>
      </w:r>
      <w:r>
        <w:rPr>
          <w:sz w:val="28"/>
          <w:szCs w:val="28"/>
        </w:rPr>
        <w:t xml:space="preserve"> Окунь, карась, ёрш – (</w:t>
      </w:r>
      <w:r>
        <w:rPr>
          <w:i/>
          <w:sz w:val="28"/>
          <w:szCs w:val="28"/>
        </w:rPr>
        <w:t>записать общее сло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Назвать общие признаки предметов:</w:t>
      </w:r>
      <w:r>
        <w:rPr>
          <w:sz w:val="28"/>
          <w:szCs w:val="28"/>
        </w:rPr>
        <w:t xml:space="preserve"> шкаф и телевиз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хождение ассоциации: </w:t>
      </w:r>
      <w:r>
        <w:rPr>
          <w:sz w:val="28"/>
          <w:szCs w:val="28"/>
        </w:rPr>
        <w:t xml:space="preserve">слаг. +слаг.= сумма, зарядка+правильное питание+режим=? Задание повышенной сложности (3-4 кл.) на установку </w:t>
      </w:r>
      <w:r>
        <w:rPr>
          <w:b/>
          <w:sz w:val="28"/>
          <w:szCs w:val="28"/>
        </w:rPr>
        <w:t>ситуативных связей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Составить вопросы, соединяя 2 предмета: </w:t>
      </w:r>
      <w:r>
        <w:rPr>
          <w:sz w:val="28"/>
          <w:szCs w:val="28"/>
        </w:rPr>
        <w:t>ножницы, дор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мся устанавливать </w:t>
      </w:r>
      <w:r>
        <w:rPr>
          <w:b/>
          <w:sz w:val="28"/>
          <w:szCs w:val="28"/>
        </w:rPr>
        <w:t>причинно-следственные связи</w:t>
      </w:r>
      <w:r>
        <w:rPr>
          <w:sz w:val="28"/>
          <w:szCs w:val="28"/>
        </w:rPr>
        <w:t xml:space="preserve"> между событиями: интенсивность солнечных лучей – особенность  растительности пустыни. Учимся представлять </w:t>
      </w:r>
      <w:r>
        <w:rPr>
          <w:b/>
          <w:sz w:val="28"/>
          <w:szCs w:val="28"/>
        </w:rPr>
        <w:t>последствия событий</w:t>
      </w:r>
      <w:r>
        <w:rPr>
          <w:sz w:val="28"/>
          <w:szCs w:val="28"/>
        </w:rPr>
        <w:t>: большое количество осадков зимой – ранняя тёплая весна -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учеников предполагает </w:t>
      </w:r>
      <w:r>
        <w:rPr>
          <w:b/>
          <w:sz w:val="28"/>
          <w:szCs w:val="28"/>
        </w:rPr>
        <w:t>исследовательскую деятельность</w:t>
      </w:r>
      <w:r>
        <w:rPr>
          <w:sz w:val="28"/>
          <w:szCs w:val="28"/>
        </w:rPr>
        <w:t xml:space="preserve">, обучение умению </w:t>
      </w:r>
      <w:r>
        <w:rPr>
          <w:b/>
          <w:sz w:val="28"/>
          <w:szCs w:val="28"/>
        </w:rPr>
        <w:t>строить гипотезы, предположения</w:t>
      </w:r>
      <w:r>
        <w:rPr>
          <w:sz w:val="28"/>
          <w:szCs w:val="28"/>
        </w:rPr>
        <w:t xml:space="preserve">. Очень интересно детям посмотреть на объект с разных точек зрения. Для этого выполняем следующие </w:t>
      </w:r>
      <w:r>
        <w:rPr>
          <w:b/>
          <w:sz w:val="28"/>
          <w:szCs w:val="28"/>
        </w:rPr>
        <w:t>упражнения</w:t>
      </w:r>
      <w:r>
        <w:rPr>
          <w:sz w:val="28"/>
          <w:szCs w:val="28"/>
        </w:rPr>
        <w:t xml:space="preserve">: продолжи неоконченный рассказ; составь рассказ от имени другого персонажа (дневник, камень на дороге); найти как можно больше вариантов использования предмета (н-р, газеты); что на что похоже; назвать как можно больше признаков предме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ой простор для исследований на уроках познания мира. Н-р, при изучении темы «Что из чего?» прошу детей самостоятельно выбрать предмет и описать весь путь его изготовления. Практически по каждой теме на уро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ния мира и литературного чтения дети получают задания творческого, исследовательского характера: определить загрязнённость воздуха, воды; описать «своё» малое предприятие; подготовить сообщение о стране, куда бы хотелось отправиться в путешествие (к уроку литературного чтения, здесь и межпредметная связь); написать сочинение – эссе «Моё отношение к герою»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ю творческого мышления помогают стратегии критического мышления, 3 этапа работы: стадия вызова, осмысление содержания, рефлексивный анализ – когда дети сами анализируют свою работу на уроке. В своей работе я использую следующие приёмы: инсерт ( условные значки), таблица ЗХУ (Знаю. Хочу узнать. Узнал.),таблица «Тонкие (требующие однозначного ответа) и толстые (требующие размышления) вопросы»,  мозговая атака, синквейн (стихотворение из 5 строк) – учит синтезировать информацию в лаконичной форме, кластеры (рисунки с ассоциация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же в 1 классе при изучении темы «Какие бывают животные» расширяю представления детей о группах животных, применяя технологию УДЕ; дети уже вполне могут  выделить существенные признаки каждой группы, составляем опорные схемы, используем межпредметные «связи»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развитию учащихся зависит и от беглости  чтения. Чтение - важнейшее условие формирования мыслительных способностей. На уроках обучения грамоте, чтения ввожу тренировочные упражнения</w:t>
      </w:r>
      <w:r>
        <w:rPr>
          <w:i/>
          <w:sz w:val="28"/>
          <w:szCs w:val="28"/>
        </w:rPr>
        <w:t>. 1 этап.  Дыхатель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имнастика и подготовка голоса</w:t>
      </w:r>
      <w:r>
        <w:rPr>
          <w:sz w:val="28"/>
          <w:szCs w:val="28"/>
        </w:rPr>
        <w:t xml:space="preserve"> (скороговорки; прочитать на одном дыхании </w:t>
      </w:r>
      <w:r>
        <w:rPr>
          <w:sz w:val="28"/>
          <w:szCs w:val="28"/>
          <w:u w:val="single"/>
        </w:rPr>
        <w:t xml:space="preserve">крндцш  кнрчншс </w:t>
      </w:r>
      <w:r>
        <w:rPr>
          <w:sz w:val="28"/>
          <w:szCs w:val="28"/>
        </w:rPr>
        <w:t>– что изменилось?)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(аоуэ, чистоговорки). </w:t>
      </w:r>
      <w:r>
        <w:rPr>
          <w:i/>
          <w:sz w:val="28"/>
          <w:szCs w:val="28"/>
        </w:rPr>
        <w:t>Упражнения на отработку дикции. 2 этап. Работа с таблицами Шульте</w:t>
      </w:r>
      <w:r>
        <w:rPr>
          <w:sz w:val="28"/>
          <w:szCs w:val="28"/>
        </w:rPr>
        <w:t xml:space="preserve"> (на расширение поля зрения). </w:t>
      </w:r>
      <w:r>
        <w:rPr>
          <w:i/>
          <w:sz w:val="28"/>
          <w:szCs w:val="28"/>
        </w:rPr>
        <w:t>3 этап. Упражнения на развитие скорости чтения</w:t>
      </w:r>
      <w:r>
        <w:rPr>
          <w:sz w:val="28"/>
          <w:szCs w:val="28"/>
        </w:rPr>
        <w:t xml:space="preserve">  Чтение «буксиром», «стрела», многократное чтение. </w:t>
      </w:r>
      <w:r>
        <w:rPr>
          <w:i/>
          <w:sz w:val="28"/>
          <w:szCs w:val="28"/>
        </w:rPr>
        <w:t>4 этап. Работа со словами.</w:t>
      </w:r>
      <w:r>
        <w:rPr>
          <w:sz w:val="28"/>
          <w:szCs w:val="28"/>
        </w:rPr>
        <w:t xml:space="preserve"> «Перевёртыши»– заказ, дед. «3 в одном» - мешоколад, «найди спрятанное слово»- ро бо во ро бей  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евращение»- ко, коза, стрекоза. Вводя систему упражнений по  отработке навыков беглого чтения, добилась того, что 87% учеников на конец 4 кл. читают по норме и выше (55%), все дети владеют навыками  осознанного чт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читаю, что применение описанных технологий, разнообразных приёмов и методов, направленных на всестороннее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развитие учеников и активизацию их познавательной деятельности, позволяет иметь стабильную успеваемость и качество в классе  на протяжении всех 4 лет обучения, что подтверждается и по результатам   преемственности при переходе в 5 класс. Также  есть и достижения в олимпиадах на школьном (Сапаргалиев Арлан- 1 место) и городском уровне (Филипьев Алексей- 1 место) по математ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38:00Z</dcterms:created>
  <dc:creator>воваМосква</dc:creator>
  <dc:description/>
  <cp:keywords/>
  <dc:language>en-US</dc:language>
  <cp:lastModifiedBy>воваМосква</cp:lastModifiedBy>
  <cp:lastPrinted>2011-01-19T18:38:00Z</cp:lastPrinted>
  <dcterms:modified xsi:type="dcterms:W3CDTF">2011-01-19T12:54:00Z</dcterms:modified>
  <cp:revision>9</cp:revision>
  <dc:subject/>
  <dc:title>Обоснование и практическая реализация совершенствования работы по обучению учащихся в начальной школе</dc:title>
</cp:coreProperties>
</file>