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е развлечение «Вместе с папой мы дружны, вместе с папой мы сильны» ко дню Защитника Оте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довлетворить природную потребность детей в движении, воспитывать потребность в систематических занятиях физкультурой и спортом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, совершенствование двигательных умений, навыков, развитие физических качеств и выразительности двигательных действий, формирование основ празднично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здоровительные:</w:t>
      </w:r>
      <w:r>
        <w:rPr>
          <w:rFonts w:cs="Times New Roman" w:ascii="Times New Roman" w:hAnsi="Times New Roman"/>
          <w:sz w:val="24"/>
          <w:szCs w:val="24"/>
        </w:rPr>
        <w:t xml:space="preserve"> охрана жизни и укрепление здоровья детей, всестороннее физическое развитие, закаливание, совершенствование функций организма, повышение активности и работоспособности, создание бодрого и жизнерадостного настро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у детей и родителей стремление к систематическим занятиям физкультурой, потребности в здоровом образе жизни. Укреплять взаимоотношения взрослых и детей. Способствование повышению авторитета ро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спортивному мероприятию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ценар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олей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узыкального сопровожден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еста проведен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атрибутов, материал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работа с родителями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Дорогие ребята и гости! Сегодня мы отмечаем праздник – День защитника Отечества. На праздник мы пригласили гостей, это ваши папы, которые служили в армии, прошли военную подготовку, чтобы быть готовыми к защите нашей Род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ребенок:</w:t>
      </w:r>
      <w:r>
        <w:rPr>
          <w:rFonts w:cs="Times New Roman" w:ascii="Times New Roman" w:hAnsi="Times New Roman"/>
          <w:sz w:val="24"/>
          <w:szCs w:val="24"/>
        </w:rPr>
        <w:t xml:space="preserve"> Зима прощается, пора! Она уходит со дв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деньки зимы устроим праздник 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 ребенок:</w:t>
      </w:r>
      <w:r>
        <w:rPr>
          <w:rFonts w:cs="Times New Roman" w:ascii="Times New Roman" w:hAnsi="Times New Roman"/>
          <w:sz w:val="24"/>
          <w:szCs w:val="24"/>
        </w:rPr>
        <w:t xml:space="preserve"> Вам уютно в нашем зале? Мы споем для вас и спляш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ужчин мы поздравляем! Папы в сборе? Начин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t xml:space="preserve"> Не терпит мой папа безделья и ск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пы умелые, сильные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мощи он никому не откажет, и доброе слово он вовремя скаж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ребенок:</w:t>
      </w:r>
      <w:r>
        <w:rPr>
          <w:rFonts w:cs="Times New Roman" w:ascii="Times New Roman" w:hAnsi="Times New Roman"/>
          <w:sz w:val="24"/>
          <w:szCs w:val="24"/>
        </w:rPr>
        <w:t xml:space="preserve"> Я взрослым очень стать хочу, чтобы водить маши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ружбе хлопать по плечу знакомого мужч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ильным быть, и смелым быть, и славный подвиг соверши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Наш праздник продолжается, а называется он «Вместе с папой мы дружны, вместе с папой мы сильны». Папы и наши будущие защитники Отечества должны показать нам свою силу, ловкость и смелость. В конкурсах участвуют 2 коман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договариваются о названии коман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- Представляю вам жю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Итак, мы начинаем!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то первый» - проползти на животе, подтягиваясь руками; пролезть под дугу; кинуть мешок с песком в корзину. Возвратиться обратно бегом и передать эстафету следующему. ( 2 скамейки, 20 мешков с песком, 2 тазика, 2 дуги)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« Горячая картошка» - ложкой переносят картошку, идут по скамейке и обратно бегом с ложкой (4 кастрюли, 2 скамейки, 2 ложки,20 картошек)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Мишень – бутылка» - пролезть через тоннель, бегут до стола, берут в рот нитку с карандашом и без помощи рук должны карандаш опустить в бутылку. ( 4 бутылки, 2 стола, 20 карандашей с нитками, 2 тоннеля)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питанов – «Раздави шар ногой», 2-м игрокам привязывают к левой ноге по 2-3 воздушных шара, раздавить шары противника и  защитить свои.( по 3 шара на длинной нитке, 6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пауза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Рыбалка» - в озере лежат рыбки из бумаги, рядом удочка. Участник бежит с ведром к озеру, берет удочку и ловит рыбу, ложит рыбу в ведро, возвращается бегом к команде. Следующий  участник бежит с ведром. Чья команда быстрее поймает всю рыбу из своего озера.(2 удочки с магнитом, рыбки по числу участников, со скрепками, 2 ведра, 2 обруча)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гоходы – скороходы» - одевают шапки, лыжи.  Участники бегут огибая кубы до стола и рисуют ракету, каждый по детали, обратно на лыжах, передают следующему. (2 шапки, 2 пары лыж, 2 стола, 2 маркера, 2 ватмана)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Два в одном» - взрослый с ребенком в мешке бегут до стола, на столе 1 стакан с водой, 1 пустой и чайная ложка, ложкой перелить воду в пустой стакан и бегут обратно, передают следующей паре. (2 мешка, 2 стакана с водой, 2 пустых стакана, 2 чайные ложки, 2 стола)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ередай мяч» - участники под ногами закидывают мяч, до последнего участника. Тот берет мяч и передает над головой, чья команда быстрее справится с заданием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п - «Достань яблоко», участники должны добежать до стола, достать яблоко из тазика без рук, яблоки в воде. ( 2 стола, 2 таза с водой, 10 ябло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пауза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Мяч в ворота» - участники на четвереньках, передвигаясь, толкают мяч под дугу. Взять мяч, возвращаться бегом и передать следующему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са Алиса и кот Базилио» - у взрослого завязаны глаза, он несет палку, ребенок ведет его до дистанции, между кубиками, расположенных змейкой и обратно. Передают следующему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Чья команда больше соберет шаров» - на 2 большие штаны участники должны за 1 минуту собрать шары в штаны. Штаны одевают на взрослого с каждой команды. (2 большие штаны, воздушные шар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подводит ит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 ребенок:</w:t>
      </w:r>
      <w:r>
        <w:rPr>
          <w:rFonts w:cs="Times New Roman" w:ascii="Times New Roman" w:hAnsi="Times New Roman"/>
          <w:sz w:val="24"/>
          <w:szCs w:val="24"/>
        </w:rPr>
        <w:t xml:space="preserve"> В садик папы прибежали, ух народу сколько ту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будут состязанья? Где награды разд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 ребенок:</w:t>
      </w:r>
      <w:r>
        <w:rPr>
          <w:rFonts w:cs="Times New Roman" w:ascii="Times New Roman" w:hAnsi="Times New Roman"/>
          <w:sz w:val="24"/>
          <w:szCs w:val="24"/>
        </w:rPr>
        <w:t xml:space="preserve"> А наш папа молодец! На работе лучший сп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тарт его поставим и выигрывать застав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t xml:space="preserve"> Папам всем мы пожелаем, не стареть и не бол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ортом заниматься, чувство юмора им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 жю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</w:t>
      </w:r>
      <w:r>
        <w:rPr>
          <w:rFonts w:cs="Times New Roman" w:ascii="Times New Roman" w:hAnsi="Times New Roman"/>
          <w:sz w:val="24"/>
          <w:szCs w:val="24"/>
        </w:rPr>
        <w:t>« Пусть всегда будет солнце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22:00Z</dcterms:created>
  <dc:creator>User</dc:creator>
  <dc:description/>
  <dc:language>en-US</dc:language>
  <cp:lastModifiedBy>User</cp:lastModifiedBy>
  <dcterms:modified xsi:type="dcterms:W3CDTF">2011-01-30T12:23:00Z</dcterms:modified>
  <cp:revision>1</cp:revision>
  <dc:subject/>
  <dc:title/>
</cp:coreProperties>
</file>