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1849B"/>
          <w:sz w:val="28"/>
        </w:rPr>
      </w:pPr>
      <w:r>
        <w:rPr>
          <w:b/>
          <w:color w:val="31849B"/>
          <w:sz w:val="28"/>
        </w:rPr>
        <w:t xml:space="preserve">Сценарий новогоднего утренника </w:t>
      </w:r>
    </w:p>
    <w:p>
      <w:pPr>
        <w:pStyle w:val="Normal"/>
        <w:jc w:val="center"/>
        <w:rPr>
          <w:b/>
          <w:b/>
          <w:color w:val="31849B"/>
          <w:sz w:val="28"/>
        </w:rPr>
      </w:pPr>
      <w:r>
        <w:rPr>
          <w:b/>
          <w:color w:val="31849B"/>
          <w:sz w:val="28"/>
        </w:rPr>
        <w:t>(2008 г)</w:t>
      </w:r>
    </w:p>
    <w:p>
      <w:pPr>
        <w:pStyle w:val="Normal"/>
        <w:rPr>
          <w:b/>
          <w:b/>
          <w:color w:val="31849B"/>
          <w:sz w:val="28"/>
        </w:rPr>
      </w:pPr>
      <w:r>
        <w:rPr>
          <w:b/>
          <w:color w:val="31849B"/>
          <w:sz w:val="28"/>
        </w:rPr>
      </w:r>
    </w:p>
    <w:p>
      <w:pPr>
        <w:pStyle w:val="Normal"/>
        <w:rPr>
          <w:color w:val="31849B"/>
          <w:sz w:val="28"/>
        </w:rPr>
      </w:pPr>
      <w:r>
        <w:rPr>
          <w:color w:val="31849B"/>
          <w:sz w:val="28"/>
        </w:rPr>
      </w:r>
    </w:p>
    <w:p>
      <w:pPr>
        <w:pStyle w:val="Heading8"/>
        <w:rPr>
          <w:color w:val="4F6228"/>
          <w:sz w:val="22"/>
          <w:szCs w:val="22"/>
          <w:u w:val="none"/>
        </w:rPr>
      </w:pPr>
      <w:r>
        <w:rPr>
          <w:color w:val="4F6228"/>
          <w:sz w:val="22"/>
          <w:szCs w:val="22"/>
          <w:u w:val="none"/>
        </w:rPr>
        <w:t>ДЕЙСТВУЮЩИЕ  ЛИЦА</w:t>
      </w:r>
    </w:p>
    <w:p>
      <w:pPr>
        <w:pStyle w:val="Normal"/>
        <w:rPr>
          <w:b/>
          <w:b/>
          <w:color w:val="4F6228"/>
          <w:sz w:val="22"/>
          <w:szCs w:val="22"/>
          <w:u w:val="none"/>
        </w:rPr>
      </w:pPr>
      <w:r>
        <w:rPr>
          <w:b/>
          <w:color w:val="4F6228"/>
          <w:sz w:val="22"/>
          <w:szCs w:val="22"/>
          <w:u w:val="none"/>
        </w:rPr>
      </w:r>
    </w:p>
    <w:p>
      <w:pPr>
        <w:pStyle w:val="Heading4"/>
        <w:rPr>
          <w:color w:val="4F6228"/>
          <w:sz w:val="22"/>
          <w:szCs w:val="22"/>
        </w:rPr>
      </w:pPr>
      <w:r>
        <w:rPr>
          <w:color w:val="4F6228"/>
          <w:sz w:val="22"/>
          <w:szCs w:val="22"/>
        </w:rPr>
        <w:t>1. ПЭППИ</w:t>
      </w:r>
    </w:p>
    <w:p>
      <w:pPr>
        <w:pStyle w:val="Normal"/>
        <w:rPr>
          <w:b/>
          <w:b/>
          <w:color w:val="4F6228"/>
          <w:sz w:val="22"/>
          <w:szCs w:val="22"/>
        </w:rPr>
      </w:pPr>
      <w:r>
        <w:rPr>
          <w:b/>
          <w:color w:val="4F6228"/>
          <w:sz w:val="22"/>
          <w:szCs w:val="22"/>
        </w:rPr>
        <w:t>2 .КРАСНАЯ ШАПОЧКА</w:t>
      </w:r>
    </w:p>
    <w:p>
      <w:pPr>
        <w:pStyle w:val="Normal"/>
        <w:rPr>
          <w:b/>
          <w:b/>
          <w:color w:val="4F6228"/>
          <w:sz w:val="22"/>
          <w:szCs w:val="22"/>
        </w:rPr>
      </w:pPr>
      <w:r>
        <w:rPr>
          <w:b/>
          <w:color w:val="4F6228"/>
          <w:sz w:val="22"/>
          <w:szCs w:val="22"/>
        </w:rPr>
        <w:t>3. НЕЗНАЙКА</w:t>
      </w:r>
    </w:p>
    <w:p>
      <w:pPr>
        <w:pStyle w:val="Normal"/>
        <w:rPr>
          <w:b/>
          <w:b/>
          <w:color w:val="4F6228"/>
          <w:sz w:val="22"/>
          <w:szCs w:val="22"/>
        </w:rPr>
      </w:pPr>
      <w:r>
        <w:rPr>
          <w:b/>
          <w:color w:val="4F6228"/>
          <w:sz w:val="22"/>
          <w:szCs w:val="22"/>
        </w:rPr>
        <w:t>4.ХОТТАБЫЧ</w:t>
      </w:r>
    </w:p>
    <w:p>
      <w:pPr>
        <w:pStyle w:val="Normal"/>
        <w:rPr>
          <w:b/>
          <w:b/>
          <w:color w:val="4F6228"/>
          <w:sz w:val="22"/>
          <w:szCs w:val="22"/>
        </w:rPr>
      </w:pPr>
      <w:r>
        <w:rPr>
          <w:b/>
          <w:color w:val="4F6228"/>
          <w:sz w:val="22"/>
          <w:szCs w:val="22"/>
        </w:rPr>
        <w:t>5. ЛЕШИЙ</w:t>
      </w:r>
    </w:p>
    <w:p>
      <w:pPr>
        <w:pStyle w:val="Normal"/>
        <w:rPr>
          <w:b/>
          <w:b/>
          <w:color w:val="4F6228"/>
          <w:sz w:val="22"/>
          <w:szCs w:val="22"/>
        </w:rPr>
      </w:pPr>
      <w:r>
        <w:rPr>
          <w:b/>
          <w:color w:val="4F6228"/>
          <w:sz w:val="22"/>
          <w:szCs w:val="22"/>
        </w:rPr>
        <w:t>6. КОТ</w:t>
      </w:r>
    </w:p>
    <w:p>
      <w:pPr>
        <w:pStyle w:val="Normal"/>
        <w:rPr>
          <w:b/>
          <w:b/>
          <w:color w:val="4F6228"/>
          <w:sz w:val="22"/>
          <w:szCs w:val="22"/>
        </w:rPr>
      </w:pPr>
      <w:r>
        <w:rPr>
          <w:b/>
          <w:color w:val="4F6228"/>
          <w:sz w:val="22"/>
          <w:szCs w:val="22"/>
        </w:rPr>
        <w:t>7. ЛИСА</w:t>
      </w:r>
    </w:p>
    <w:p>
      <w:pPr>
        <w:pStyle w:val="Normal"/>
        <w:rPr>
          <w:b/>
          <w:b/>
          <w:color w:val="4F6228"/>
          <w:sz w:val="22"/>
          <w:szCs w:val="22"/>
        </w:rPr>
      </w:pPr>
      <w:r>
        <w:rPr>
          <w:b/>
          <w:color w:val="4F6228"/>
          <w:sz w:val="22"/>
          <w:szCs w:val="22"/>
        </w:rPr>
        <w:t>8. БАБА ЯГА</w:t>
      </w:r>
    </w:p>
    <w:p>
      <w:pPr>
        <w:pStyle w:val="Normal"/>
        <w:rPr>
          <w:b/>
          <w:b/>
          <w:color w:val="4F6228"/>
          <w:sz w:val="22"/>
          <w:szCs w:val="22"/>
        </w:rPr>
      </w:pPr>
      <w:r>
        <w:rPr>
          <w:b/>
          <w:color w:val="4F6228"/>
          <w:sz w:val="22"/>
          <w:szCs w:val="22"/>
        </w:rPr>
        <w:t>9. СЫЩИК</w:t>
      </w:r>
    </w:p>
    <w:p>
      <w:pPr>
        <w:pStyle w:val="Heading4"/>
        <w:rPr>
          <w:color w:val="4F6228"/>
          <w:sz w:val="22"/>
          <w:szCs w:val="22"/>
        </w:rPr>
      </w:pPr>
      <w:r>
        <w:rPr>
          <w:color w:val="4F6228"/>
          <w:sz w:val="22"/>
          <w:szCs w:val="22"/>
        </w:rPr>
        <w:t>10. ДЕД МОРОЗ</w:t>
      </w:r>
    </w:p>
    <w:p>
      <w:pPr>
        <w:pStyle w:val="Normal"/>
        <w:rPr>
          <w:b/>
          <w:b/>
          <w:color w:val="4F6228"/>
          <w:sz w:val="22"/>
          <w:szCs w:val="22"/>
        </w:rPr>
      </w:pPr>
      <w:r>
        <w:rPr>
          <w:b/>
          <w:color w:val="4F6228"/>
          <w:sz w:val="22"/>
          <w:szCs w:val="22"/>
        </w:rPr>
        <w:t>11. СНЕГУРОЧКА</w:t>
      </w:r>
    </w:p>
    <w:p>
      <w:pPr>
        <w:pStyle w:val="TextBody"/>
        <w:rPr>
          <w:b/>
          <w:b/>
          <w:color w:val="4F6228"/>
          <w:sz w:val="22"/>
          <w:szCs w:val="22"/>
        </w:rPr>
      </w:pPr>
      <w:r>
        <w:rPr>
          <w:b/>
          <w:color w:val="4F6228"/>
          <w:sz w:val="22"/>
          <w:szCs w:val="22"/>
        </w:rPr>
      </w:r>
    </w:p>
    <w:p>
      <w:pPr>
        <w:pStyle w:val="TextBody"/>
        <w:rPr>
          <w:b/>
          <w:b/>
          <w:color w:val="4F6228"/>
          <w:sz w:val="24"/>
        </w:rPr>
      </w:pPr>
      <w:r>
        <w:rPr>
          <w:b/>
          <w:color w:val="4F6228"/>
          <w:sz w:val="24"/>
        </w:rPr>
        <w:t>Танцевальная группа (исполняет с детьми танцы в хороводе, помогает организовать и проводить игры).</w:t>
      </w:r>
    </w:p>
    <w:p>
      <w:pPr>
        <w:pStyle w:val="Normal"/>
        <w:rPr>
          <w:b/>
          <w:b/>
          <w:color w:val="4F6228"/>
          <w:sz w:val="28"/>
        </w:rPr>
      </w:pPr>
      <w:r>
        <w:rPr>
          <w:b/>
          <w:color w:val="4F6228"/>
          <w:sz w:val="28"/>
        </w:rPr>
      </w:r>
    </w:p>
    <w:p>
      <w:pPr>
        <w:pStyle w:val="Normal"/>
        <w:jc w:val="center"/>
        <w:rPr>
          <w:b/>
          <w:b/>
          <w:color w:val="4F6228"/>
          <w:sz w:val="28"/>
        </w:rPr>
      </w:pPr>
      <w:r>
        <w:rPr>
          <w:b/>
          <w:color w:val="4F6228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  <w:t>Пеппи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Здравствуйте детишки:</w:t>
            </w:r>
          </w:p>
          <w:p>
            <w:pPr>
              <w:pStyle w:val="Heading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Девчонки и мальчишки!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ас-то нам и не хватало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Для начала карнавала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  <w:t>Незнайка</w:t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-102235</wp:posOffset>
                  </wp:positionV>
                  <wp:extent cx="1941195" cy="1579880"/>
                  <wp:effectExtent l="0" t="0" r="0" b="0"/>
                  <wp:wrapNone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Лишь улыбку предъявит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вопрос решё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Без улыбки – извинит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ход на бал вам запрещён!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  <w:t>Красная Шапочка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ы к себе зовем вас всех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сех, кто любит шутки, сме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Тот, кто вправе учебой гордитьс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усть у нас от души веселиться</w:t>
            </w:r>
            <w:r>
              <w:rPr>
                <w:sz w:val="26"/>
                <w:szCs w:val="26"/>
                <w:lang w:val="en-US" w:eastAsia="en-US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  <w:t>Пеппи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се сюда скрей бегите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Собирайтесь в этот зал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Если видеть вы хотите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Новогодний карнавал.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  <w:t>Незнайка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Будут маски, будут пляски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Так давайте поскорей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Соберемся возле елки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Чтоб приветствовать гостей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  <w:t>Красная Шапочка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сё готово к их приходу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Дед Мороз заходит в зал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Начинаем, начинаем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Новогодний карнавал!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  <w:t>Дед Мороз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есня №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под музыку в зал входят дед Мороз и Снегурочк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дравствуйте, мой друзь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Рад вас видеть снова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Как костюмы хороши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У каждого обнова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У меня гостей здесь м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реди шумной детвор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о я жду свою подмог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Чтобы праздник провел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овый год – ведь это сказ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усть герой оживу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сегодня в нашем зале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е, кого вот так зовут: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Мушкетёры и принцессы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Буратино и Пьеро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Это те кого создало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Сказки чудное перо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  <w:t>Снегурочка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Нам помогут встретить праздник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Развеселые друзья – это Пеппи и Незнайка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А еще – ну, отгадайка: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 xml:space="preserve">«Та, что к бабушке идёт 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И корзиночку несёт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Пеппи и Красная Шапочка исполняют танец)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  <w:t>Красная Шапочка</w:t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  <w:t>(хором)</w:t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Лесом частым, полем вьюжным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Зимний праздник к нам идёт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Так давайте скажем дружнго: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«Здравствуй, здравствуй, Новый год!»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</w:r>
          </w:p>
          <w:p>
            <w:pPr>
              <w:pStyle w:val="Heading9"/>
              <w:rPr>
                <w:color w:val="31849B"/>
                <w:sz w:val="26"/>
                <w:szCs w:val="26"/>
              </w:rPr>
            </w:pPr>
            <w:r>
              <w:rPr>
                <w:color w:val="31849B"/>
                <w:sz w:val="26"/>
                <w:szCs w:val="26"/>
              </w:rPr>
              <w:t>Незнайка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сех мы приглашаем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 дружный хоровод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есело встречаем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С вами Новый год!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анец № 2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Heading9"/>
              <w:rPr>
                <w:color w:val="31849B"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155575</wp:posOffset>
                  </wp:positionV>
                  <wp:extent cx="2286000" cy="1714500"/>
                  <wp:effectExtent l="0" t="0" r="0" b="0"/>
                  <wp:wrapNone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31849B"/>
                <w:sz w:val="26"/>
                <w:szCs w:val="26"/>
              </w:rPr>
              <w:t>Дед Мороз</w:t>
            </w:r>
          </w:p>
          <w:p>
            <w:pPr>
              <w:pStyle w:val="Normal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С Новым Годом!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С новым счастьем!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 xml:space="preserve">Поздравляю всех детей, 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Поздравляю всех гостей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Здравствуй, елка дорогая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Снова ты у нас в гостях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Огоньки опять сверкают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На густых твоих ветвях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Heading9"/>
              <w:snapToGrid w:val="false"/>
              <w:rPr>
                <w:color w:val="31849B"/>
                <w:sz w:val="26"/>
                <w:szCs w:val="26"/>
                <w:lang w:val="en-US" w:eastAsia="en-US"/>
              </w:rPr>
            </w:pPr>
            <w:r>
              <w:rPr>
                <w:color w:val="31849B"/>
                <w:sz w:val="26"/>
                <w:szCs w:val="26"/>
                <w:lang w:val="en-US" w:eastAsia="en-US"/>
              </w:rPr>
            </w:r>
          </w:p>
          <w:p>
            <w:pPr>
              <w:pStyle w:val="Heading9"/>
              <w:jc w:val="left"/>
              <w:rPr>
                <w:color w:val="31849B"/>
                <w:sz w:val="26"/>
                <w:szCs w:val="26"/>
              </w:rPr>
            </w:pPr>
            <w:r>
              <w:rPr>
                <w:color w:val="31849B"/>
                <w:sz w:val="26"/>
                <w:szCs w:val="26"/>
              </w:rPr>
            </w:r>
          </w:p>
          <w:p>
            <w:pPr>
              <w:pStyle w:val="Heading9"/>
              <w:rPr>
                <w:color w:val="31849B"/>
                <w:sz w:val="26"/>
                <w:szCs w:val="26"/>
              </w:rPr>
            </w:pPr>
            <w:r>
              <w:rPr>
                <w:color w:val="31849B"/>
                <w:sz w:val="26"/>
                <w:szCs w:val="26"/>
              </w:rPr>
              <w:t>Снегурочка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озле елки в Новый год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одим , водим хоровод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Елочка – красавица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Детям очень нравится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от она какая –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Стройная, большая.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Пеппи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атный снег внизу лежит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Наверху звезда горит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А на ветках шарики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Пестрые фонарики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 xml:space="preserve">Птички, рыбки, флаги 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Из цветной бумаги.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есня №2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Heading9"/>
              <w:rPr>
                <w:color w:val="31849B"/>
                <w:sz w:val="26"/>
                <w:szCs w:val="26"/>
              </w:rPr>
            </w:pPr>
            <w:r>
              <w:rPr>
                <w:color w:val="31849B"/>
                <w:sz w:val="26"/>
                <w:szCs w:val="26"/>
              </w:rPr>
              <w:t>Незнайка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Песни дружно вы поёте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Скажем честно – молодцы!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Может мы теперь сыграем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Посмеёмся от души?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Снегурочка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гра №1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Дед Мороз! Ребята в зале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еселились и играли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Пели дружно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Наградить их нужно!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Дед Мороз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нученька, а где мешок?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Где я его оставил?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Потеряться он не мог!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Кто же нас ограбил?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в зал вбегает Сыщик)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Сыщик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Я к вам на помощь поспешу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И я найду пропажу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А тот, кто в этом виноват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Его мы все накажем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Красная Шапочка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ы кто? Мы не знакомы с вам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Представтесь поскорей!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Сыщик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Как? Вы не знаете меня?!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Ах, как же мне обидно!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Ну, что ж, тогда представлюсь я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Раз сразу вам не видно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Сыщик исп. песню-танец «Я гениальный сыщик»)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Я вам, ребята, помогу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Я ведь многое могу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У меня серьезный вид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Что увидев, враг бежит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Пеппи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Можно мы пойдем с тобой?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месте будет легче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се преграды обойти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И обидчика найти.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Дед Мороз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Что же, милые , ступайте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И меня вы выручайте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Снегурочка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 xml:space="preserve">А пока, друзья, вы вместе 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ас не смогут разлучить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 xml:space="preserve">И в дороге интересней 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С песней радостной дружить.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есня №3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Незнайка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Если очень труден путь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Нам нужна сноровка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А поможет в этом нам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Только тренировка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гра №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звучит музыка в зал входят Кот и Лиса)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34620</wp:posOffset>
                  </wp:positionV>
                  <wp:extent cx="2082165" cy="1680845"/>
                  <wp:effectExtent l="0" t="0" r="0" b="0"/>
                  <wp:wrapNone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168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31849B"/>
                <w:sz w:val="26"/>
                <w:szCs w:val="26"/>
              </w:rPr>
              <w:t>Кот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sz w:val="26"/>
                <w:szCs w:val="26"/>
                <w:lang w:val="en-US" w:eastAsia="en-US"/>
              </w:rPr>
              <w:t>Ничего сейчас на свете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Не дается просто так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Лиса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сё меряют ценой монеты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Это  - бизнес, мой чудак!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Кот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Слушай,дед, а сколько денег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Ты отвалишь за мешок?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Heading9"/>
              <w:rPr>
                <w:color w:val="31849B"/>
                <w:sz w:val="26"/>
                <w:szCs w:val="26"/>
              </w:rPr>
            </w:pPr>
            <w:r>
              <w:rPr>
                <w:color w:val="31849B"/>
                <w:sz w:val="26"/>
                <w:szCs w:val="26"/>
              </w:rPr>
              <w:t>Лиса</w:t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Не спиши, а то дедулю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Разобьет от горя шок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Милый, милый Дед Мороз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У нас к вам предложение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Мы найдем мешок с подарками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За вознагрождение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Кот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Не скупись, ведь детвора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Ждёт твоих подарков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Разбегутся кто – куда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Как мне деток жалко!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Дед Мороз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Как не стыдно вам, друзья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Так вести себя нельзя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здумали сорвать нам праздник?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Быстро говори, проказник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Дед Мороз хватает Кота за ухо, тот кричит)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Лиса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Что такое? Что за шум!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 xml:space="preserve">Ну, подумаешь! Пойдем! </w:t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(забирает Кота)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Оставайтесь вы ни с чем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Скоро вспомните нас все!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Снегурочка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Злые вы! Вы так коварны!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И завистливы и жадны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Всем хотят исротить праздник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И подарки отобрать!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Сыщик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Я вам честно заявляю: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Что такому -  не бывать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Кот и Лиса уходят) Герои попадают в лес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Звучаи глоса зверей и птиц. Дед Мороз 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Снегурочка уходят)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Пеппи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Что за мрачный, страшный лес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Не похож на лес чудес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Красная Шапочка</w:t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Я боюсь! Вы кто? Смотрите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Что за мерзость там сто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на нас в упор глядит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Выходит Леший)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Леший</w:t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74065</wp:posOffset>
                  </wp:positionH>
                  <wp:positionV relativeFrom="paragraph">
                    <wp:posOffset>48260</wp:posOffset>
                  </wp:positionV>
                  <wp:extent cx="992505" cy="1638300"/>
                  <wp:effectExtent l="0" t="0" r="0" b="0"/>
                  <wp:wrapNone/>
                  <wp:docPr id="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Я живу здесь много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е люблю я яркий све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се, кто к лес ко мне зайде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десь на веки пропадё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Сыщик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ы не можем здесь остатьс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ы нас лучше не держ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 чтоб тебя задобрить, братец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ы споем здесь от души.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есня №4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Леший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у-ка, тихо!  Нашумели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Хоть бы совесть поимел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Разбудили стар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акажу я вас слегка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Красная Шапочка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ы в лесу хозяин, зна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простить нас умоля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уть-дорогу укаж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Ждут нас в школе малыши.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Незнайка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ы обещали детво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ернуть мешок с подарк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олжны вернуться мы скор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едь Новый год уж у дверей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Леший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113030</wp:posOffset>
                  </wp:positionV>
                  <wp:extent cx="2146300" cy="1609725"/>
                  <wp:effectExtent l="0" t="0" r="0" b="0"/>
                  <wp:wrapNone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Я дорогу покаж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сех вас вместе отпущ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ы загадки отгадайт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со мною поиграйт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№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Что ж, идите! В добрый пу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Желаю вам успех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Чтоб подарки вы нашл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аздник славно провели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Пеппи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Что-то долго мы идё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ожет, сбились мы с дороги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У кого бы расспроси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Куда ноги уносить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Сыщик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наю я, кто нам поможет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Это мой давнишний дру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Его Хоттабычем зовут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оворят, что он старик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се это – неправ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н лукавый озорник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ерны, добрый, славны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наю я к нему дорог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н придёт к нам на подмогу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звучит музыка, появляется Хоттабыч)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Heading9"/>
              <w:tabs>
                <w:tab w:val="clear" w:pos="708"/>
                <w:tab w:val="left" w:pos="6600" w:leader="none"/>
              </w:tabs>
              <w:rPr>
                <w:color w:val="31849B"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149225</wp:posOffset>
                  </wp:positionV>
                  <wp:extent cx="1499235" cy="1929130"/>
                  <wp:effectExtent l="0" t="0" r="0" b="0"/>
                  <wp:wrapNone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31849B"/>
                <w:sz w:val="26"/>
                <w:szCs w:val="26"/>
              </w:rPr>
              <w:t>Хоттабыч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, великий из великих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амый  лучший сыщик в ми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Что, стряслось у вас бед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мощь вам моя нужна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Незнайка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ы прошли нелегкий путь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Чтоб подарки всем вернуть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о пока затея наша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е вернула нам пропажу.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Красная Шапочка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моги найти дорогу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Укажи нам верный путь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Чтоб вернуться поскорее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детей не обмануть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Хоттабыч открывает книгу)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Хоттабыч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агляну – ка в книгу я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Что я вижу здесь, друзья?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тоит избушка на опушке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ам – хозяйке 300 лет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рудно ей найти подружку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реднее бабки в мире нет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Ждёт вас трудная дорога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аметёт тропинки вьюга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о вернетесь вы назад -этому я очень рад!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Незнайка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ак! В дорогу нам пора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тправляемся в поход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переди удача ждё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 пойдём мы вон туда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разимся с бабкой – не беда!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Хоттабыч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 пойдём теперь мы вмест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Как я рад вас видеть всех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Что случилось? Я  не услыш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аш весёлый, дружный сме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ожет стоит поразмяться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ы замерзли погляж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ак станцуйте поскоре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я рядом посижу.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Танец №3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Сыщик 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оворят, Баба Яга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лая и коварная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ряд ли нам отдаст мешок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Эта ведьма старая.</w:t>
            </w:r>
          </w:p>
          <w:p>
            <w:pPr>
              <w:pStyle w:val="22"/>
              <w:tabs>
                <w:tab w:val="clear" w:pos="708"/>
                <w:tab w:val="left" w:pos="6600" w:leader="none"/>
              </w:tabs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4"/>
              </w:rPr>
              <w:t>( звучит музыка, появляется Баба Яга)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209550</wp:posOffset>
                  </wp:positionV>
                  <wp:extent cx="2171700" cy="1621155"/>
                  <wp:effectExtent l="0" t="0" r="0" b="0"/>
                  <wp:wrapNone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31849B"/>
                <w:sz w:val="26"/>
                <w:szCs w:val="26"/>
              </w:rPr>
              <w:t xml:space="preserve">Баба Яга 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Что, голубчики, явились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совсем не запылились?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Что же надо вам сейчас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оворите сей же час!</w:t>
            </w:r>
          </w:p>
          <w:p>
            <w:pPr>
              <w:pStyle w:val="22"/>
              <w:tabs>
                <w:tab w:val="clear" w:pos="708"/>
                <w:tab w:val="left" w:pos="66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вваливаются Кот и Лиса)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ои милые друзья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Ко мне в гости, вижу я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ы пришли на огонёк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амечательный денёк!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Лиса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орогая, мы по делу.</w:t>
            </w:r>
          </w:p>
          <w:p>
            <w:pPr>
              <w:pStyle w:val="22"/>
              <w:tabs>
                <w:tab w:val="clear" w:pos="708"/>
                <w:tab w:val="left" w:pos="66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целуется с Бабой Ягой)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Так боялись опоздать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ебе новость рассказать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от мешочек у тебя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Еще цел, моя Яга?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Баба Яга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Цел, конечно, дорогуша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Я припрятала … Послушай,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 зачем тебе он нужен?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Кот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ы продать его решили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побольше денег взять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от зачем к тебе спешили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Раньше всех к тебе попасть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Красная Шапочка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Как не стыдно! Нельзя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ступать так скверно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ы ж детьми когда – то были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Хорошими, наверно!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Кот 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е слушай их, Баба Яга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згляни- ка на них грозно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Я даже в детстве был таким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оспитывать нас поздно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Лиса 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се разговоры ни к чему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время на исходе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авай скорей сюда мешок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мы с Котом уходим.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Heading9"/>
              <w:rPr>
                <w:color w:val="31849B"/>
                <w:sz w:val="26"/>
                <w:szCs w:val="26"/>
              </w:rPr>
            </w:pPr>
            <w:r>
              <w:rPr>
                <w:color w:val="31849B"/>
                <w:sz w:val="26"/>
                <w:szCs w:val="26"/>
              </w:rPr>
              <w:t>Незнайка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ак дело, братцы, не пойдёт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икто отсюда не уйдёт!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Heading9"/>
              <w:tabs>
                <w:tab w:val="clear" w:pos="708"/>
                <w:tab w:val="left" w:pos="6600" w:leader="none"/>
              </w:tabs>
              <w:rPr>
                <w:color w:val="31849B"/>
                <w:sz w:val="26"/>
                <w:szCs w:val="26"/>
              </w:rPr>
            </w:pPr>
            <w:r>
              <w:rPr>
                <w:color w:val="31849B"/>
                <w:sz w:val="26"/>
                <w:szCs w:val="26"/>
              </w:rPr>
              <w:t>Пеппи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ишли мы за подарками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от будет схватка жаркая!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Хоттабыч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, мудрая из всех старух!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Реши наш спор по чести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еодолев столь долгий путь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ишли сюда мы вместе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кажи, кому отдашь мешок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ими скорей решение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 там посмотрим кто кого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акое моё мнение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Баба Яга 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а вы что, сошли с ума?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Это я – Баба Яга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е надо на меня кричать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 то начну я колдовать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спорчу настроение вам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И раскидаю по углам. </w:t>
            </w:r>
            <w:r>
              <w:rPr>
                <w:b/>
                <w:i/>
                <w:sz w:val="26"/>
                <w:szCs w:val="26"/>
              </w:rPr>
              <w:t>(колдуе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Буря, ветер, ураг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илетай из дальних стра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Ёлку в школе погас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подарки унеси!</w:t>
            </w:r>
          </w:p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(удивленно оглядываетс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Что ж случилось с заклинаньем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ичего не получилос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ерно, я уже не т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ли время изменилось.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Heading9"/>
              <w:tabs>
                <w:tab w:val="clear" w:pos="708"/>
                <w:tab w:val="left" w:pos="6600" w:leader="none"/>
              </w:tabs>
              <w:rPr>
                <w:color w:val="31849B"/>
                <w:sz w:val="26"/>
                <w:szCs w:val="26"/>
              </w:rPr>
            </w:pPr>
            <w:r>
              <w:rPr>
                <w:color w:val="31849B"/>
                <w:sz w:val="26"/>
                <w:szCs w:val="26"/>
              </w:rPr>
              <w:t xml:space="preserve">Сыщик 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Уважаемая леди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ы торопимся, поверьте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озвратите нам мешок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ы исчезнем под шумок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Баба Яга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Как же вы мне надоели!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екратите, в самом деле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 не то вам отомщу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в лягушек превращу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урачить вздумали меня?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от, что скажу я вам, друзья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сполнив множество заданий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Я вам устрою испытанье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смотрим, кто кого умней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Решит загадки кто быстрей.</w:t>
            </w:r>
          </w:p>
          <w:p>
            <w:pPr>
              <w:pStyle w:val="22"/>
              <w:tabs>
                <w:tab w:val="clear" w:pos="708"/>
                <w:tab w:val="left" w:pos="66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загадывает загадки)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а, умны! Ну, что тут скажешь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ам в загадках равных нет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у, а танец для бабульки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пляшут дети или нет?</w:t>
            </w:r>
          </w:p>
          <w:p>
            <w:pPr>
              <w:pStyle w:val="Heading2"/>
              <w:tabs>
                <w:tab w:val="clear" w:pos="708"/>
                <w:tab w:val="left" w:pos="6600" w:leader="none"/>
              </w:tabs>
              <w:rPr>
                <w:sz w:val="24"/>
              </w:rPr>
            </w:pPr>
            <w:r>
              <w:rPr>
                <w:sz w:val="24"/>
              </w:rPr>
              <w:t>Танец №4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Кот 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Какой кошмар!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Кругом обман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грали вы нечестно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Я предложу свою игру –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от это интересно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Лиса 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Кто победит – возьмёт мешок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от это будет хорошо.</w:t>
            </w:r>
          </w:p>
          <w:p>
            <w:pPr>
              <w:pStyle w:val="Heading2"/>
              <w:tabs>
                <w:tab w:val="clear" w:pos="708"/>
                <w:tab w:val="left" w:pos="6600" w:leader="none"/>
              </w:tabs>
              <w:rPr>
                <w:sz w:val="24"/>
              </w:rPr>
            </w:pPr>
            <w:r>
              <w:rPr>
                <w:sz w:val="24"/>
              </w:rPr>
              <w:t>Игра №4</w:t>
            </w:r>
          </w:p>
          <w:p>
            <w:pPr>
              <w:pStyle w:val="22"/>
              <w:tabs>
                <w:tab w:val="clear" w:pos="708"/>
                <w:tab w:val="left" w:pos="66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Лиса и Кот проигрывают)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йдём, дружок, скорей отсюда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наче будет очень худо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ы проиграли этот бой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ам не везёт никак с тобой.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Кот 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у, почему всегда вот так?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Хотел красиво жить … А как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Жить честно мы не можем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у, кто же нам поможет?</w:t>
            </w:r>
          </w:p>
        </w:tc>
      </w:tr>
      <w:tr>
        <w:trPr>
          <w:trHeight w:val="1114" w:hRule="atLeast"/>
        </w:trPr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Heading9"/>
              <w:tabs>
                <w:tab w:val="clear" w:pos="708"/>
                <w:tab w:val="left" w:pos="6600" w:leader="none"/>
              </w:tabs>
              <w:rPr>
                <w:color w:val="31849B"/>
                <w:sz w:val="26"/>
                <w:szCs w:val="26"/>
              </w:rPr>
            </w:pPr>
            <w:r>
              <w:rPr>
                <w:color w:val="31849B"/>
                <w:sz w:val="26"/>
                <w:szCs w:val="26"/>
              </w:rPr>
              <w:t xml:space="preserve">Лиса 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авай – ка, Кот, вернёмся в зал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де будет праздник – карнавал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веселимся мы с детьми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 то всегда одни, одни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Heading9"/>
              <w:tabs>
                <w:tab w:val="clear" w:pos="708"/>
                <w:tab w:val="left" w:pos="6600" w:leader="none"/>
              </w:tabs>
              <w:rPr>
                <w:color w:val="31849B"/>
                <w:sz w:val="26"/>
                <w:szCs w:val="26"/>
              </w:rPr>
            </w:pPr>
            <w:r>
              <w:rPr>
                <w:color w:val="31849B"/>
                <w:sz w:val="26"/>
                <w:szCs w:val="26"/>
              </w:rPr>
              <w:t xml:space="preserve">Хоттабыч 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 части правды доки мы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бманывать не станем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дарки детям унесём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х с праздником поздравим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Баба Яга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22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(плачет)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У всех в округе есть друзья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есть подруги у ворон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 у меня одни враги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дни враги со всех сторон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тчего так не любят меня?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е пойму почему?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Я в лесу от тоски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опаду и умру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 вами вместе хочу я пойти в городок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с детьми поиграть и попеть, хоть чуток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у, возьмите меня и простите меня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Больше пакостей я не устрою, друзья.</w:t>
            </w:r>
          </w:p>
          <w:p>
            <w:pPr>
              <w:pStyle w:val="Heading2"/>
              <w:tabs>
                <w:tab w:val="clear" w:pos="708"/>
                <w:tab w:val="left" w:pos="6600" w:leader="none"/>
              </w:tabs>
              <w:rPr>
                <w:sz w:val="24"/>
              </w:rPr>
            </w:pPr>
            <w:r>
              <w:rPr>
                <w:sz w:val="24"/>
              </w:rPr>
              <w:t>Игра №5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Красная Шапочка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от как славно получилось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Я совсем не удивилась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нала я, что вы, бабуля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е такая уж вреднуля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Пеппи 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сё, теперь домой! Ура!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аждалась нас детвора.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Незнайка 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скорей вернёмся в зал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де сверкает карнавал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сем подарки раздадим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лую зиму победим!</w:t>
            </w:r>
          </w:p>
          <w:p>
            <w:pPr>
              <w:pStyle w:val="Heading2"/>
              <w:tabs>
                <w:tab w:val="clear" w:pos="708"/>
                <w:tab w:val="left" w:pos="6600" w:leader="none"/>
              </w:tabs>
              <w:rPr>
                <w:sz w:val="24"/>
              </w:rPr>
            </w:pPr>
            <w:r>
              <w:rPr>
                <w:sz w:val="24"/>
              </w:rPr>
              <w:t>Песня №5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Дед Мороз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озвратились вы, друзья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ас уже заждался я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от волнуется девчурка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оя внученька – Снегурка.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Снегурочка 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нова вместе мы: опять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Будем петь и танцевать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пляшем дружно хоровод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стретим вместе Новый год.</w:t>
            </w:r>
          </w:p>
          <w:p>
            <w:pPr>
              <w:pStyle w:val="Heading2"/>
              <w:tabs>
                <w:tab w:val="clear" w:pos="708"/>
                <w:tab w:val="left" w:pos="6600" w:leader="none"/>
              </w:tabs>
              <w:rPr>
                <w:sz w:val="24"/>
              </w:rPr>
            </w:pPr>
            <w:r>
              <w:rPr>
                <w:sz w:val="24"/>
              </w:rPr>
              <w:t>Танец№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Красная Шапочка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28575</wp:posOffset>
                  </wp:positionV>
                  <wp:extent cx="1933575" cy="1447800"/>
                  <wp:effectExtent l="0" t="0" r="0" b="0"/>
                  <wp:wrapNone/>
                  <wp:docPr id="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 елка, как жар-пт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веркает и искритьс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Её одели с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ирляндами, шара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Пеппи 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Вижу, как огнём сияе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аш огромный, светлый за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Елка в круг нас приглашае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Час для праздника настал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Дед Мороз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Heading2"/>
              <w:jc w:val="left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 w:val="false"/>
                <w:sz w:val="26"/>
                <w:szCs w:val="26"/>
              </w:rPr>
              <w:t>Вокруг гирлянды светят яр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радостно и сладко вс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 старый год всё меньше, меньш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вот уж нет его совсем.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Снегурочка 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мы волненье ощущаем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У года стоя на краю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Хотя который год встречаем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ы Новый год за жизнь свою.</w:t>
            </w:r>
          </w:p>
          <w:p>
            <w:pPr>
              <w:pStyle w:val="Heading2"/>
              <w:tabs>
                <w:tab w:val="clear" w:pos="708"/>
                <w:tab w:val="left" w:pos="6600" w:leader="none"/>
              </w:tabs>
              <w:rPr>
                <w:sz w:val="24"/>
              </w:rPr>
            </w:pPr>
            <w:r>
              <w:rPr>
                <w:sz w:val="24"/>
              </w:rPr>
              <w:t>Песня №6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Сыщик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ед Мороз стоит у елк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яча в бороду смешо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е томи детишек дол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Развяжи скорей мешок. 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Дед Мороз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Я мешок свой развяж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се подарки покаж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о меня не забывайте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таричка позабавляйте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Незнайка 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Любит дедушка седо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абавляться с детворой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лушать песни и стих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Бегать на перегонки!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Игра №6</w:t>
            </w:r>
          </w:p>
          <w:p>
            <w:pPr>
              <w:pStyle w:val="3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дети читают стихи, выступают, получают</w:t>
            </w:r>
          </w:p>
          <w:p>
            <w:pPr>
              <w:pStyle w:val="31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4"/>
              </w:rPr>
              <w:t>подарки от Дед Мороза)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Хоттабыч 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Час для праздника настал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акружился карнавал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Крикнем хором мы сейчас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Чтобы елочка зажглась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Снегурочка 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у – ка, елочка, зажгись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гоньками засветись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(хором) </w:t>
            </w:r>
            <w:r>
              <w:rPr>
                <w:sz w:val="26"/>
                <w:szCs w:val="26"/>
              </w:rPr>
              <w:t xml:space="preserve"> Раз, два, три – гори, гори, гори! Ура! 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Дед Мороз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от настал момент прощанья,</w:t>
            </w:r>
          </w:p>
          <w:p>
            <w:pPr>
              <w:pStyle w:val="Heading7"/>
              <w:ind w:left="1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удет краткой моя речь.</w:t>
            </w:r>
          </w:p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орю всем: «До свиданья!</w:t>
            </w:r>
          </w:p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частливых новых встреч!»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Снегурочка 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ы прощаемся с вами, дорогие друзья,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желаем, чтоб с каждой минутой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овый год приносил вам побольше добра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побольше вам в доме уюта.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Кот 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сем спасибо за внимани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а задор, за звонкий смех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а огонь соревнова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беспечивший успех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Леший 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виданья! До свиданья!</w:t>
            </w:r>
          </w:p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ый Дедушка Мороз!</w:t>
            </w:r>
          </w:p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 исполнил обещанья,</w:t>
            </w:r>
          </w:p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 радости принёс.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Хоттабыч 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играли, мы плясали</w:t>
            </w:r>
          </w:p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ли и стихи читали.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Леший 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завершать по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о свиданья, детвора!</w:t>
            </w:r>
          </w:p>
        </w:tc>
      </w:tr>
      <w:tr>
        <w:trPr/>
        <w:tc>
          <w:tcPr>
            <w:tcW w:w="379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Кот 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усть праздник весёлый удастся на славу!</w:t>
            </w:r>
          </w:p>
        </w:tc>
      </w:tr>
      <w:tr>
        <w:trPr/>
        <w:tc>
          <w:tcPr>
            <w:tcW w:w="3794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 xml:space="preserve">Лиса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</w:rPr>
            </w:pPr>
            <w:r>
              <w:rPr>
                <w:b/>
                <w:color w:val="31849B"/>
                <w:sz w:val="26"/>
                <w:szCs w:val="26"/>
              </w:rPr>
              <w:t>(хором)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b/>
                <w:b/>
                <w:color w:val="31849B"/>
                <w:sz w:val="26"/>
                <w:szCs w:val="26"/>
                <w:lang w:val="en-US" w:eastAsia="en-US"/>
              </w:rPr>
            </w:pPr>
            <w:r>
              <w:rPr>
                <w:b/>
                <w:color w:val="31849B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3440</wp:posOffset>
                  </wp:positionH>
                  <wp:positionV relativeFrom="paragraph">
                    <wp:posOffset>1270000</wp:posOffset>
                  </wp:positionV>
                  <wp:extent cx="3792855" cy="3248025"/>
                  <wp:effectExtent l="0" t="0" r="0" b="0"/>
                  <wp:wrapNone/>
                  <wp:docPr id="9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2855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Я думаю всем, он пришелся по нраву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ощайте, прощайте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се счастливы будьт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доровы, красив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 нас не забудьте!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ец №7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i/>
              </w:rPr>
              <w:t>(звучит весёлая музыка, все герой идут танцевать с детьми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i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1:50:00Z</dcterms:created>
  <dc:creator>мелкий</dc:creator>
  <dc:description/>
  <dc:language>en-US</dc:language>
  <cp:lastModifiedBy>Иринка</cp:lastModifiedBy>
  <dcterms:modified xsi:type="dcterms:W3CDTF">2011-01-30T11:50:00Z</dcterms:modified>
  <cp:revision>2</cp:revision>
  <dc:subject/>
  <dc:title/>
</cp:coreProperties>
</file>