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е образовательное учрежд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редняя общеобразовательная школа № 2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. Краснодар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ЧАСТИ РЕЧ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урок русского языка в 3 классе по программе «Образовательная система «Школа 2100» авт.Р.Н.Бунеев, Е.В.Бунеева, О.В.Пронина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рок составила ЧЕБАКОВА Г.Ю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учитель начальных классов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МОУ СОШ № 2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Г. Краснодар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Цели урок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бобщить знания об известных частях речи и их признака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тие письменной и устной реч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чи уро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обучающ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общить знания о самостоятельных и служебных  частях речи, развивать умение определять части речи, находить в тексте определённые части речи, ставить к ним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развивающ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>развивать речь, мышление, способность к выражению собственных мыс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пособствовать формированию компонентов информационной куль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воспитательны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ывать умение работать самостоя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Знания, умения, навыки, полученные учениками в ходе уро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своение материала о самостоятельных и служебных частях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работка навыка нахождения и употребления частей ре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ОРГАНИЗАЦИОННЫЙ МОМЕНТ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СЛОВАРНАЯ РАБОТ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-Чистописание.</w:t>
      </w:r>
    </w:p>
    <w:p>
      <w:pPr>
        <w:pStyle w:val="Normal"/>
        <w:rPr>
          <w:rFonts w:ascii="Propisi" w:hAnsi="Propisi" w:cs="Propisi"/>
          <w:b/>
          <w:b/>
          <w:sz w:val="52"/>
          <w:szCs w:val="52"/>
        </w:rPr>
      </w:pPr>
      <w:r>
        <w:rPr>
          <w:rFonts w:cs="Propisi" w:ascii="Propisi" w:hAnsi="Propisi"/>
          <w:b/>
          <w:sz w:val="52"/>
          <w:szCs w:val="52"/>
        </w:rPr>
        <w:t>ди  ду  де  дв  дл  дм</w:t>
      </w:r>
    </w:p>
    <w:p>
      <w:pPr>
        <w:pStyle w:val="Normal"/>
        <w:rPr>
          <w:rFonts w:ascii="Propisi" w:hAnsi="Propisi" w:cs="Propisi"/>
          <w:b/>
          <w:b/>
          <w:sz w:val="52"/>
          <w:szCs w:val="52"/>
        </w:rPr>
      </w:pPr>
      <w:r>
        <w:rPr>
          <w:rFonts w:cs="Propisi" w:ascii="Propisi" w:hAnsi="Propisi"/>
          <w:b/>
          <w:sz w:val="52"/>
          <w:szCs w:val="52"/>
        </w:rPr>
        <w:t>Домбай  Дагомыс  Джанхот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(Письмо слов с изученными орфограммами. У доски работает  ученик, вставляет необходимые буквы и подбирает проверочные слова)</w:t>
      </w:r>
    </w:p>
    <w:p>
      <w:pPr>
        <w:pStyle w:val="Normal"/>
        <w:rPr>
          <w:rFonts w:ascii="Propisi" w:hAnsi="Propisi" w:cs="Propisi"/>
          <w:b/>
          <w:b/>
          <w:sz w:val="52"/>
          <w:szCs w:val="52"/>
        </w:rPr>
      </w:pPr>
      <w:r>
        <w:rPr>
          <w:rFonts w:cs="Propisi" w:ascii="Propisi" w:hAnsi="Propisi"/>
          <w:b/>
          <w:sz w:val="52"/>
          <w:szCs w:val="52"/>
        </w:rPr>
        <w:t>В…сна, к…ш…вар, радос…ный, варе…ка, голу…ь, г…л…ва, з…мл…ройка, кос…ный, ст…ро…ка.</w:t>
      </w:r>
    </w:p>
    <w:p>
      <w:pPr>
        <w:pStyle w:val="Normal"/>
        <w:rPr>
          <w:rFonts w:ascii="Propisi" w:hAnsi="Propisi" w:cs="Propisi"/>
          <w:b/>
          <w:b/>
          <w:sz w:val="52"/>
          <w:szCs w:val="52"/>
        </w:rPr>
      </w:pPr>
      <w:r>
        <w:rPr>
          <w:rFonts w:cs="Propisi" w:ascii="Propisi" w:hAnsi="Propisi"/>
          <w:b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 ОБОБЩЕНИЕ ЗНАНИЙ (Слайд 2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- Что такое речь?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-  Как можно назвать те части речи, которые мы произносим?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-  Чем отличаются слова друг от друга?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СООБЩЕНИЕ ТЕМЫ И ЦЕЛЕЙ УРОКА. (Слайд 3)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Все слова русского языка делятся   на большие группы – части речи. Сегодня мы повторим, что мы  знаем о частях реч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5. РАБОТА НАД ТЕМОЙ УРОКА (Слайды 4-7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Ребята, давайте вспомним, что нам уже известно о реч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какие группы можно разделить части речи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амостоятельные и служебные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числите самостоятельные части речи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Имена существительные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Имена прилагательные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Глаголы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Наречия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Местоимения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числите служебные части речи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Предлоги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Союзы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знакомимся подробнее с самостоятельными частями речи. Приведите примеры. (Записать  в тетрадь название частей речи с вопросами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1. ИМЕНА СУЩЕСТВИТЕЛЬНЫЕ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bCs/>
          <w:sz w:val="32"/>
          <w:szCs w:val="32"/>
        </w:rPr>
        <w:t>( КТО? ЧТО?)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2. ИМЕНА ПРИЛАГАТЕЛЬНЫЕ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Cs/>
          <w:sz w:val="32"/>
          <w:szCs w:val="32"/>
        </w:rPr>
        <w:t>(КАКОЙ? КАКАЯ? КАКОЕ? КАКИЕ?)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</w:t>
      </w:r>
      <w:r>
        <w:rPr>
          <w:rFonts w:cs="Times New Roman" w:ascii="Times New Roman" w:hAnsi="Times New Roman"/>
          <w:bCs/>
          <w:sz w:val="32"/>
          <w:szCs w:val="32"/>
        </w:rPr>
        <w:t>3. ГЛАГОЛ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Cs/>
          <w:sz w:val="32"/>
          <w:szCs w:val="32"/>
        </w:rPr>
        <w:t>(ЧТО ДЕЛАТЬ? ЧТО СДЕЛАТЬ? И Т.Д.)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4. НАРЕЧИЯ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bCs/>
          <w:sz w:val="32"/>
          <w:szCs w:val="32"/>
        </w:rPr>
        <w:t>(КАК? КОГДА? ГДЕ?)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5. МЕСТОИМЕНИЯ  (КТО?)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спомните служебные части реч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РЕДЛОГИ (ЗА, НА, ПО, ПЕРЕД   И Т.Д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СОЮЗЫ (И, НО И Т.Д.)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Недавно мы познакомились с такой частью речи, как междометия. Приведите примеры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Х!  ОХ! УХ! АЙ! АГА! БАЮ-БАЙ! ОЙ!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ФИЗМИНУТ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зминутка «ЁЖИКИ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ходили ёжики, ёжик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Ходьба на месте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ковали, наковали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жницы, ножниц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тучим кулачком о кулачок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скакали зайчики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йчики, зайчик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качем  на месте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у-ка, дружно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вочки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Девочки подняли руки вверх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у-ка, живо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льчики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Мальчики подняли руки вверх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. РАБОТА С УЧЕБНИКОМ. (Слайд № 8-10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Откройте учебник на стр. 3. Тема нашего сегодняшнего урока: «Части речи». На стр. 5 прочитайте еще раз, что же такое части реч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таем с упр. 206 на стр. 4 (1 ученик у доски, остальные письменно в тетрадях, по мере выбора  слова его изображение появляется на слайде)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Повторим местоимения. Какие слова называются местоимениями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тавить местоимения по смыслу (коллективная работа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Затем  один ученик выполняет  задание письменно на доске, вставляет  пропущенные буквы, отмечает  орфограммы и устно подбирает  проверочные слова, остальные ученики работают в тетрадях.  Если времени остается мало, можно написать предложения выборочно).</w:t>
      </w:r>
    </w:p>
    <w:p>
      <w:pPr>
        <w:pStyle w:val="Normal"/>
        <w:rPr>
          <w:rFonts w:ascii="Propisi" w:hAnsi="Propisi" w:cs="Propisi"/>
          <w:b/>
          <w:b/>
          <w:sz w:val="52"/>
          <w:szCs w:val="52"/>
        </w:rPr>
      </w:pPr>
      <w:r>
        <w:rPr>
          <w:rFonts w:cs="Propisi" w:ascii="Propisi" w:hAnsi="Propisi"/>
          <w:b/>
          <w:sz w:val="52"/>
          <w:szCs w:val="52"/>
        </w:rPr>
        <w:t>Ранней в..сной ____ отправились к знакомому леснику.  _____ жил в л…сной ст…ро..ке. Дорога шла лесом. ____ в…ла прямо к избу…ке лесника.</w:t>
      </w:r>
    </w:p>
    <w:p>
      <w:pPr>
        <w:pStyle w:val="Normal"/>
        <w:rPr>
          <w:rFonts w:ascii="Propisi" w:hAnsi="Propisi" w:cs="Propisi"/>
          <w:b/>
          <w:b/>
          <w:sz w:val="52"/>
          <w:szCs w:val="52"/>
        </w:rPr>
      </w:pPr>
      <w:r>
        <w:rPr>
          <w:rFonts w:cs="Propisi" w:ascii="Propisi" w:hAnsi="Propisi"/>
          <w:b/>
          <w:sz w:val="52"/>
          <w:szCs w:val="5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8. </w:t>
      </w:r>
      <w:r>
        <w:rPr>
          <w:rFonts w:cs="Times New Roman" w:ascii="Times New Roman" w:hAnsi="Times New Roman"/>
          <w:b/>
          <w:sz w:val="40"/>
          <w:szCs w:val="32"/>
        </w:rPr>
        <w:t xml:space="preserve">Дополнительное задание (если остаётся время) </w:t>
      </w:r>
      <w:r>
        <w:rPr>
          <w:rFonts w:cs="Times New Roman" w:ascii="Times New Roman" w:hAnsi="Times New Roman"/>
          <w:b/>
          <w:sz w:val="32"/>
          <w:szCs w:val="32"/>
        </w:rPr>
        <w:t>(Слайд 11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обрать  к существительному однокоренные слова прилагательные и глаголы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. ПОДВЕДЕНИЕ ИТОГА.(Слайд 12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Что такое части речи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еречислите части речи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Самостоятельные части реч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Служебные части реч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Междомети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 xml:space="preserve">Какие части речи мы чаще употребляем?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32"/>
          <w:szCs w:val="32"/>
        </w:rPr>
        <w:t>( Выставление оценок за урок.   Домашнее задание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pis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48:00Z</dcterms:created>
  <dc:creator>future</dc:creator>
  <dc:description/>
  <cp:keywords/>
  <dc:language>en-US</dc:language>
  <cp:lastModifiedBy>123</cp:lastModifiedBy>
  <dcterms:modified xsi:type="dcterms:W3CDTF">2011-01-31T17:45:00Z</dcterms:modified>
  <cp:revision>6</cp:revision>
  <dc:subject/>
  <dc:title/>
</cp:coreProperties>
</file>