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object w:dxaOrig="9355" w:dyaOrig="14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16.95pt" filled="f" o:ole="">
            <v:imagedata r:id="rId3" o:title=""/>
          </v:shape>
          <o:OLEObject Type="Embed" ProgID="" ShapeID="ole_rId2" DrawAspect="Content" ObjectID="_1730377936" r:id="rId2"/>
        </w:object>
      </w:r>
    </w:p>
    <w:p>
      <w:pPr>
        <w:pStyle w:val="Normal"/>
        <w:rPr>
          <w:rFonts w:ascii="Times New Roman" w:hAnsi="Times New Roman" w:cs="Times New Roman"/>
          <w:b/>
          <w:b/>
          <w:sz w:val="28"/>
          <w:szCs w:val="28"/>
        </w:rPr>
      </w:pPr>
      <w:r>
        <w:rPr>
          <w:rFonts w:cs="Times New Roman" w:ascii="Times New Roman" w:hAnsi="Times New Roman"/>
          <w:b/>
          <w:sz w:val="28"/>
          <w:szCs w:val="28"/>
        </w:rPr>
        <w:t>Игра – путешествие «Земля – наш общий дом»</w:t>
      </w:r>
    </w:p>
    <w:p>
      <w:pPr>
        <w:pStyle w:val="Normal"/>
        <w:spacing w:lineRule="auto" w:line="2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оспитание чувства ответственности за все живое на Земле.</w:t>
      </w:r>
    </w:p>
    <w:p>
      <w:pPr>
        <w:pStyle w:val="Normal"/>
        <w:spacing w:lineRule="auto" w:line="240"/>
        <w:jc w:val="both"/>
        <w:rPr/>
      </w:pPr>
      <w:r>
        <w:rPr>
          <w:rFonts w:cs="Times New Roman" w:ascii="Times New Roman" w:hAnsi="Times New Roman"/>
          <w:b/>
          <w:sz w:val="28"/>
          <w:szCs w:val="28"/>
        </w:rPr>
        <w:t>Время:</w:t>
      </w:r>
      <w:r>
        <w:rPr>
          <w:rFonts w:cs="Times New Roman" w:ascii="Times New Roman" w:hAnsi="Times New Roman"/>
          <w:sz w:val="28"/>
          <w:szCs w:val="28"/>
        </w:rPr>
        <w:t xml:space="preserve"> апрель 2009 год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xml:space="preserve"> команды 1 -7 классов, состоящие из родителей и ребенка.</w:t>
      </w:r>
    </w:p>
    <w:p>
      <w:pPr>
        <w:pStyle w:val="Normal"/>
        <w:spacing w:lineRule="auto" w:line="240"/>
        <w:jc w:val="both"/>
        <w:rPr/>
      </w:pPr>
      <w:r>
        <w:rPr>
          <w:rFonts w:cs="Times New Roman" w:ascii="Times New Roman" w:hAnsi="Times New Roman"/>
          <w:b/>
          <w:sz w:val="28"/>
          <w:szCs w:val="28"/>
        </w:rPr>
        <w:t>Подготовительная работа:</w:t>
      </w:r>
      <w:r>
        <w:rPr>
          <w:rFonts w:cs="Times New Roman" w:ascii="Times New Roman" w:hAnsi="Times New Roman"/>
          <w:sz w:val="28"/>
          <w:szCs w:val="28"/>
        </w:rPr>
        <w:t xml:space="preserve"> 1.Подготовить творческое задание по экологии, защите природы, оформить кабинет для станции, приготовить 2 грамоты для команды победителя на станции – ответственные руководители станций: Дьяконова Т.Н.(игровая), Эверстова М.К.(экологическая), Игнатьева Т.Н.(животный и растительный мир Якутии), Сметанин Я.И.(художественная), Потапова С.Е.(музыкальная), Неустроева И.Н.(литературная), Окишева И.А.(наша голубая план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Подготовить подарок для команды – семьи своего класса – ответственные классные руководители 1 – 7 классов.</w:t>
      </w:r>
    </w:p>
    <w:p>
      <w:pPr>
        <w:pStyle w:val="Normal"/>
        <w:spacing w:lineRule="auto" w:line="240"/>
        <w:jc w:val="both"/>
        <w:rPr/>
      </w:pPr>
      <w:r>
        <w:rPr>
          <w:rFonts w:cs="Times New Roman" w:ascii="Times New Roman" w:hAnsi="Times New Roman"/>
          <w:sz w:val="28"/>
          <w:szCs w:val="28"/>
        </w:rPr>
        <w:t>3.Оформить маршрутные путевки, написать сценарий игры – ответственный ОДД Волкова Н.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Подготовить грамоты для команд, занявших призовые места по итогам игры – ответственный завуч Павлюк М.В.</w:t>
      </w:r>
    </w:p>
    <w:p>
      <w:pPr>
        <w:pStyle w:val="Normal"/>
        <w:spacing w:lineRule="auto" w:line="240"/>
        <w:jc w:val="both"/>
        <w:rPr/>
      </w:pPr>
      <w:r>
        <w:rPr>
          <w:rFonts w:cs="Times New Roman" w:ascii="Times New Roman" w:hAnsi="Times New Roman"/>
          <w:sz w:val="28"/>
          <w:szCs w:val="28"/>
        </w:rPr>
        <w:t>5.По итогам игры провести анкетирование (подготовить вопросы) – ответственный психолог Сыроватская М.Б.</w:t>
      </w:r>
    </w:p>
    <w:p>
      <w:pPr>
        <w:pStyle w:val="Normal"/>
        <w:spacing w:lineRule="auto" w:line="240"/>
        <w:jc w:val="both"/>
        <w:rPr/>
      </w:pPr>
      <w:r>
        <w:rPr>
          <w:rFonts w:cs="Times New Roman" w:ascii="Times New Roman" w:hAnsi="Times New Roman"/>
          <w:sz w:val="28"/>
          <w:szCs w:val="28"/>
        </w:rPr>
        <w:t>6.Оформление: слова «Земля – наш общий дом», глобус.</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ценарий игры.</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b/>
          <w:sz w:val="28"/>
          <w:szCs w:val="28"/>
        </w:rPr>
        <w:t>Построение по командам.</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Основная часть.</w:t>
      </w:r>
    </w:p>
    <w:p>
      <w:pPr>
        <w:pStyle w:val="Normal"/>
        <w:spacing w:lineRule="auto" w:line="240"/>
        <w:jc w:val="both"/>
        <w:rPr/>
      </w:pPr>
      <w:r>
        <w:rPr>
          <w:rFonts w:cs="Times New Roman" w:ascii="Times New Roman" w:hAnsi="Times New Roman"/>
          <w:sz w:val="28"/>
          <w:szCs w:val="28"/>
        </w:rPr>
        <w:t>1 вед: Внимание! Здравствуйте участники игры! В школе проходит месяц, посвященный экологии, защите природы. Мы живем на планете Земля, это и есть наш общий дом, в котором мы живем. У нас над головой голубое небо, под ногами земная поверхность, у нас одно у всех ласковое солнышко. Нам только кажется, что Земля наша огромная и необъятная.</w:t>
      </w:r>
    </w:p>
    <w:p>
      <w:pPr>
        <w:pStyle w:val="Normal"/>
        <w:spacing w:lineRule="auto" w:line="240"/>
        <w:jc w:val="both"/>
        <w:rPr/>
      </w:pPr>
      <w:r>
        <w:rPr>
          <w:rFonts w:cs="Times New Roman" w:ascii="Times New Roman" w:hAnsi="Times New Roman"/>
          <w:sz w:val="28"/>
          <w:szCs w:val="28"/>
        </w:rPr>
        <w:t>2 вед: А если взглянуть на нее из космоса, то и не такая она уж она и большая. Всего за полтора часа ее можно облететь на космическом корабле. Так что нам  действительно надо хорошо знать и беречь дом, в котором мы живе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ед: А поможет нам в этом наука – экология. В переводе с греческого языка слово «Экология» означает «Учение о доме». Речь идет о «природном доме», который есть у каждого растения, животного, челове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вед: Мы речь свою ведем о т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вся земля наш общий дом.</w:t>
      </w:r>
    </w:p>
    <w:p>
      <w:pPr>
        <w:pStyle w:val="Normal"/>
        <w:spacing w:lineRule="auto" w:line="240"/>
        <w:jc w:val="both"/>
        <w:rPr/>
      </w:pPr>
      <w:r>
        <w:rPr>
          <w:rFonts w:cs="Times New Roman" w:ascii="Times New Roman" w:hAnsi="Times New Roman"/>
          <w:sz w:val="28"/>
          <w:szCs w:val="28"/>
        </w:rPr>
        <w:t xml:space="preserve">Наш добрый дом, просторный д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ы все с рождения в нем жив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ще о том ведем мы реч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мы наш дом должны береч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авай докажем, что не зр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нас надеется Земля.</w:t>
      </w:r>
    </w:p>
    <w:p>
      <w:pPr>
        <w:pStyle w:val="Normal"/>
        <w:spacing w:lineRule="auto" w:line="240"/>
        <w:jc w:val="both"/>
        <w:rPr/>
      </w:pPr>
      <w:r>
        <w:rPr>
          <w:rFonts w:cs="Times New Roman" w:ascii="Times New Roman" w:hAnsi="Times New Roman"/>
          <w:sz w:val="28"/>
          <w:szCs w:val="28"/>
        </w:rPr>
        <w:t>1 вед: Решению мелких, но зато насущных экологических задач посвящена игра, которая называется «Земля – наш общий дом». Это игра для всех нас, в ней нет зрителей, мы все ее участники. В игре принимают участие семейные команды. Каждая команда состоит из двух семей параллельных классов. Умение дружить, помогать друг другу, выручать в трудной ситуации, работать сообща и отдыхать вместе нам сегодня и продемонстрирует наши семьи.</w:t>
      </w:r>
    </w:p>
    <w:p>
      <w:pPr>
        <w:pStyle w:val="Normal"/>
        <w:spacing w:lineRule="auto" w:line="240"/>
        <w:jc w:val="both"/>
        <w:rPr/>
      </w:pPr>
      <w:r>
        <w:rPr>
          <w:rFonts w:cs="Times New Roman" w:ascii="Times New Roman" w:hAnsi="Times New Roman"/>
          <w:sz w:val="28"/>
          <w:szCs w:val="28"/>
        </w:rPr>
        <w:t>2 вед: Наша земля разделена на 7 станций: литературная, художественная, животный и растительный мир Якутии, игровая, экологическая, музыкальная, наша голубая планета, который мы и предлагаем вам посетить. А в конце игры мы узнаем, кто же пройдет по этим станциям и покажет свою организованность, сплоченность и качественность выполнения заданий. На всех станциях вас встречают руководители станций – учителя. они вам дают задания и будут оценивать его выполнение. Командам на каждую станцию дается не более 10 минут. Прежде чем пройти по станциям команды получают маршрутные путевки, где руководители ставят свои оценки. после игры команды собираются и вручают маршрутные путевки судейской коллегии. Она подведет итоги и объявит самую организованную. дружную, умелую команду. А руководители станций отметят самую лучшую команду на их станции.</w:t>
      </w:r>
    </w:p>
    <w:p>
      <w:pPr>
        <w:pStyle w:val="Normal"/>
        <w:spacing w:lineRule="auto" w:line="240"/>
        <w:jc w:val="both"/>
        <w:rPr/>
      </w:pPr>
      <w:r>
        <w:rPr>
          <w:rFonts w:cs="Times New Roman" w:ascii="Times New Roman" w:hAnsi="Times New Roman"/>
          <w:sz w:val="28"/>
          <w:szCs w:val="28"/>
        </w:rPr>
        <w:t>Вручение путевок семейным командам: 1 класс – Шевцовы, Токусаровы, 2 класс – Варфаламеевы, Дьяконовы, 3 класс – Демещук, Андреевы, 4 класс – Николаевы, Черноградские, 5 – 6 классы – Тимофеевы, Павлюк, 7 классы – Унаровы, Ступи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вед: Мы перед путешествием должны произнести волшебные слов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ы пойдем как следопы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 пути для нас откры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 дороги нам вид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шей солнечной стра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уководителей станций просим занять свои места. А командам желаем удач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Игра по станциям.</w:t>
      </w:r>
    </w:p>
    <w:p>
      <w:pPr>
        <w:pStyle w:val="Normal"/>
        <w:spacing w:lineRule="auto" w:line="240"/>
        <w:jc w:val="both"/>
        <w:rPr/>
      </w:pPr>
      <w:r>
        <w:rPr>
          <w:rFonts w:cs="Times New Roman" w:ascii="Times New Roman" w:hAnsi="Times New Roman"/>
          <w:b/>
          <w:sz w:val="28"/>
          <w:szCs w:val="28"/>
        </w:rPr>
        <w:t>4</w:t>
      </w:r>
      <w:r>
        <w:rPr>
          <w:rFonts w:cs="Times New Roman" w:ascii="Times New Roman" w:hAnsi="Times New Roman"/>
          <w:sz w:val="28"/>
          <w:szCs w:val="28"/>
        </w:rPr>
        <w:t>.После игры команды собираются, сдают маршрутные путевки и отвечают на вопросы анкеты: 1.Понравилась ли вам игра? Ответы: 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На каких станциях были интересные задания? Ответы: на всех, животный и растительный мир Якутии, игровая, экологическая, задания были интересн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Ваши предложения, пожелания? Ответы: проводить почаще, соблюдать регламент, больше подвижных зада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Девиз или кредо вашей семьи? Ответы: ЗОЖ, дружная семь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 активное участие отметили свои команды классные руководит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уководители станций отметили лучшие команды своей стан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щий итог игры подвела завуч Павлюк М.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вед: Земля – всего лишь очень маленькая частица Вселенной, но только на ней, как пока известно ученым, есть жизнь. А значит, надо стараться, чтобы природа нашего общего дома не просто сохранялась, а становилась все богаче и краш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вед: Наша планета Зем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чень щедра и бога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оры, леса и пол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м наш родимый ребя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авайте будем беречь плане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ругой такой на свете 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удем беречь птиц, насекомых, звер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 этого станем мы только добр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вед: На этом наша игра закончена. Всем участникам семьям большое спасибо.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30:00Z</dcterms:created>
  <dc:creator>User</dc:creator>
  <dc:description/>
  <dc:language>en-US</dc:language>
  <cp:lastModifiedBy>User</cp:lastModifiedBy>
  <dcterms:modified xsi:type="dcterms:W3CDTF">2011-01-31T13:30:00Z</dcterms:modified>
  <cp:revision>2</cp:revision>
  <dc:subject/>
  <dc:title/>
</cp:coreProperties>
</file>