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355" w:dyaOrig="1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726.85pt" filled="f" o:ole="">
            <v:imagedata r:id="rId3" o:title=""/>
          </v:shape>
          <o:OLEObject Type="Embed" ProgID="" ShapeID="ole_rId2" DrawAspect="Content" ObjectID="_2020737589" r:id="rId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я иг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илить подшефную связь между средними и младшими школьник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1.Развитие организаторских умений и навыков, творческих способнос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Популеризация работы детских организац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учебу вожат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овать игру по станция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астники недели: учащиеся 1 – 4 классов, вожатые 5 – 7 классов.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еде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аждом классе провести Час игры – ответственные вожат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Игра – путешествие по волшебному городу Детства – ответственная организатор д/д Волкова Н. В.</w:t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иг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дравствуйте ребята. Мы рады приветствовать вас сегодня зд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егодня мы совершим увлекательное и незабываемое путешествие по стране Дет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ство – это свет и рад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то песни, это дружба и меч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ство – это краски рад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ство – это я и 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Сегодня мир в сиянии солнечных луч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ши сердца открыты для друз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месте.</w:t>
      </w:r>
      <w:r>
        <w:rPr>
          <w:rFonts w:cs="Times New Roman" w:ascii="Times New Roman" w:hAnsi="Times New Roman"/>
          <w:sz w:val="28"/>
          <w:szCs w:val="28"/>
        </w:rPr>
        <w:t xml:space="preserve"> Сегодня мы одна семь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Наша страна разделена на 7 станц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Которые мы предлагаем вам посет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лушайте наши маршру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Станция «Музыкальна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нция «Игрова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анция «Сказочна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нция «Художественна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Станция «Экологическа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нция «Загад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анция «Интеллектуальна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всех этих станциях вас будут встречать ваши вожат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ждая команда получает маршрутную путевку, где будет указано ваше дальнейшее  путеше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ле посещения каждой станции, звучит волшебный стук барабана. Этот сигнал будет означать, что вы должны покинуть станцию и отправиться дальше по маршру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ремя пребывания на станции 10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 теперь капитанам команд получить путев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 так как наша страна волшебная, мы перед путешествием должны произнести волшебные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торяйте каждую строчку за 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йдем как следопыт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ути для нас откры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ги нам вид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солнечной стран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.</w:t>
      </w:r>
      <w:r>
        <w:rPr>
          <w:rFonts w:cs="Times New Roman" w:ascii="Times New Roman" w:hAnsi="Times New Roman"/>
          <w:sz w:val="28"/>
          <w:szCs w:val="28"/>
        </w:rPr>
        <w:t xml:space="preserve"> Счастливо вам путешествов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вучит барабан, команды уходят по станциям. После прохождения всех станций ,команды собираются в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деемся, что путешествие по стране Детства для вас останется незабываем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Вы отлично справились с заданием на всех станциях. Слово для подведения итогов игры предоставляется Н. В. Волк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м пора заканчивать путеше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асибо всем участникам и нашим вожат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.</w:t>
      </w:r>
      <w:r>
        <w:rPr>
          <w:rFonts w:cs="Times New Roman" w:ascii="Times New Roman" w:hAnsi="Times New Roman"/>
          <w:sz w:val="28"/>
          <w:szCs w:val="28"/>
        </w:rPr>
        <w:t xml:space="preserve"> До новых встреч!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14:00Z</dcterms:created>
  <dc:creator>User</dc:creator>
  <dc:description/>
  <dc:language>en-US</dc:language>
  <cp:lastModifiedBy>User</cp:lastModifiedBy>
  <dcterms:modified xsi:type="dcterms:W3CDTF">2011-01-31T14:14:00Z</dcterms:modified>
  <cp:revision>2</cp:revision>
  <dc:subject/>
  <dc:title/>
</cp:coreProperties>
</file>