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и анализ урока окружающего мира в технологии деятельностного метода с учетом формирования универсальных учебных действий по теме </w:t>
      </w:r>
      <w:r>
        <w:rPr>
          <w:b/>
          <w:i/>
          <w:sz w:val="36"/>
          <w:szCs w:val="36"/>
        </w:rPr>
        <w:t>«Природные зоны. Пустыни ».</w:t>
      </w:r>
    </w:p>
    <w:p>
      <w:pPr>
        <w:pStyle w:val="Normal"/>
        <w:ind w:righ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  <w:sz w:val="36"/>
          <w:szCs w:val="36"/>
        </w:rPr>
        <w:t xml:space="preserve">Цели и задачи :  -  </w:t>
      </w:r>
      <w:r>
        <w:rPr>
          <w:sz w:val="36"/>
          <w:szCs w:val="36"/>
        </w:rPr>
        <w:t>формировать у учащихся универсальные учебные     действия: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личностные</w:t>
      </w:r>
      <w:r>
        <w:rPr>
          <w:sz w:val="36"/>
          <w:szCs w:val="36"/>
        </w:rPr>
        <w:t>: самоопределение, смыслообразование, морально – этическая ориентация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познавательные</w:t>
      </w:r>
      <w:r>
        <w:rPr>
          <w:i/>
          <w:sz w:val="36"/>
          <w:szCs w:val="36"/>
        </w:rPr>
        <w:t xml:space="preserve">: </w:t>
      </w:r>
      <w:r>
        <w:rPr>
          <w:sz w:val="36"/>
          <w:szCs w:val="36"/>
        </w:rPr>
        <w:t>работа с информацией, работа с учебными моделями,      выполнение логических операций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регулятивные:</w:t>
      </w:r>
      <w:r>
        <w:rPr>
          <w:sz w:val="36"/>
          <w:szCs w:val="36"/>
        </w:rPr>
        <w:t xml:space="preserve"> управление своей деятельностью, контроль и коррекция, инициативность и самостоятельность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коммуникативные:</w:t>
      </w:r>
      <w:r>
        <w:rPr>
          <w:sz w:val="36"/>
          <w:szCs w:val="36"/>
        </w:rPr>
        <w:t xml:space="preserve"> речевая деятельность, навыки сотрудничества</w:t>
      </w:r>
    </w:p>
    <w:p>
      <w:pPr>
        <w:pStyle w:val="Normal"/>
        <w:ind w:left="180" w:right="-180" w:hanging="0"/>
        <w:rPr/>
      </w:pPr>
      <w:r>
        <w:rPr>
          <w:sz w:val="36"/>
          <w:szCs w:val="36"/>
        </w:rPr>
        <w:t>-формировать представление о природной зоне пустыни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познакомить с географическим положением этой природной зоны,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климатическими условиями, растительным и животным миром и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деятельностью человека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развивать познавательный интерес учащихся, умение сравнивать,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работать с помощью карты и атласа-определителя «От земли до неба»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воспитывать патриотизм, чувство гордости за свою страну.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  <w:sz w:val="36"/>
          <w:szCs w:val="36"/>
        </w:rPr>
        <w:t xml:space="preserve">Оборудование: - </w:t>
      </w:r>
      <w:r>
        <w:rPr>
          <w:sz w:val="36"/>
          <w:szCs w:val="36"/>
        </w:rPr>
        <w:t>учебник «Мир вокруг нас» 4 класс А.А.Плешакова, Е.А.Крючковой;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карта природных зон;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презентация «Пустыни»;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инструкционные карты;</w:t>
      </w:r>
    </w:p>
    <w:p>
      <w:pPr>
        <w:pStyle w:val="Normal"/>
        <w:ind w:left="180" w:right="-180" w:hanging="0"/>
        <w:rPr/>
      </w:pPr>
      <w:r>
        <w:rPr>
          <w:sz w:val="36"/>
          <w:szCs w:val="36"/>
        </w:rPr>
        <w:t>-атлас</w:t>
      </w: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определитель «От земли до неба»; </w:t>
      </w:r>
    </w:p>
    <w:p>
      <w:pPr>
        <w:pStyle w:val="Normal"/>
        <w:ind w:left="180" w:right="-180" w:hanging="0"/>
        <w:rPr/>
      </w:pPr>
      <w:r>
        <w:rPr>
          <w:sz w:val="36"/>
          <w:szCs w:val="36"/>
        </w:rPr>
        <w:t>-магнитный плакат «Зона пустыни».</w:t>
      </w:r>
    </w:p>
    <w:p>
      <w:pPr>
        <w:pStyle w:val="Normal"/>
        <w:ind w:left="-72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right="-180" w:firstLine="18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150"/>
        <w:gridCol w:w="2428"/>
      </w:tblGrid>
      <w:tr>
        <w:trPr>
          <w:trHeight w:val="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Этапы  урок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Актуализация знаний учащихся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Работа с картой  природных зон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ка пробле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ывание новых зн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изминутк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Приветствие, проверка готовности учащихся к уроку. 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С какой природной зоной мы знакомились на прошлом уроке? ( С зоной степей )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особенности климата в этой природной зоне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приспособились животные и растения к жизни в условиях этой природной зоны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зовите основные виды деятельности людей данной природной зоны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влияет хозяйственная деятельность человека на природу степей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экологические проблемы с этим связаны?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Иллюстрации каких природных зон вам представлены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 какой из иллюстраций известная вам природная зона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характерные особенности помогли вам сделать такой вывод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вы думаете, неизученная природная зона находится севернее или южнее зоны степей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очему вы так решили? Докажите.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- Сегодня мы поговорим об этой природной зоне.    Называется она зоной </w:t>
            </w:r>
            <w:r>
              <w:rPr>
                <w:sz w:val="28"/>
                <w:szCs w:val="28"/>
              </w:rPr>
              <w:t>пустынь</w:t>
            </w:r>
            <w:r>
              <w:rPr/>
              <w:t>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Определение расположения зоны пустынь относительно зоны степей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Разделившись на микрогруппы, вы будете представлять группы различных ученых, исследующих новую природную зону по вопросам ваших инструкционных карт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о завершению исследовательской работы мы должны определить основные отличия зоны пустынь от зоны степей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в микрогруппах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Географ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Ботани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Зоолог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Социолог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Экологи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            </w:t>
            </w:r>
            <w:r>
              <w:rPr/>
              <w:t xml:space="preserve">Отчет представителей микрогрупп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Географы рассказывают и показывают на карте о географическом положении природной зоны, об особенностях климата пустынь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Ботаники представляют растительный мир пустынь, рассказывают о том, как приспособились растения к жизни в данной природной зон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Зоологи рассказывают о животном мире пустынь, о приспособлении к жизни представителей животного мира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Социологи делятся информацией о населении пустынь и его хозяйствен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Экологи освещают экологические проблемы пустынь, меры, которые используются для решения этих проблем и природоохранные мероприят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оставление экологической пирамиды и цепей питан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С какой природной зоной познакомились на уроке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овы особенности её климата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зовите типичных представителей растительного и животного мира? Как они приспособились к жизни в условиях пустынь?</w:t>
            </w:r>
          </w:p>
          <w:p>
            <w:pPr>
              <w:pStyle w:val="Normal"/>
              <w:ind w:right="-180" w:hanging="0"/>
              <w:rPr/>
            </w:pPr>
            <w:r>
              <w:rPr/>
              <w:t>-Что нужно делать, чтобы не допустить нарушения экологических связей в пустыне?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На доске вывешивается заранее заготовленное дерево без листьев. У детей- разноцветные листочки на магнитной основе( желтые и зелёные)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рикрепите, пожалуйста, к дереву листочки. Кому всё понятно-желтого цвета, если возникли какие-либо трудности- зелёного цвета.</w:t>
            </w:r>
          </w:p>
          <w:p>
            <w:pPr>
              <w:pStyle w:val="Normal"/>
              <w:ind w:right="-180" w:hanging="0"/>
              <w:rPr/>
            </w:pPr>
            <w:r>
              <w:rPr/>
              <w:t>Это дерево нам пригодится на следующем уроке при изучении новой природной зон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траницы учебника 122-131-отвечать на вопросы.</w:t>
            </w:r>
          </w:p>
          <w:p>
            <w:pPr>
              <w:pStyle w:val="Normal"/>
              <w:ind w:right="-180" w:hanging="0"/>
              <w:rPr/>
            </w:pPr>
            <w:r>
              <w:rPr/>
              <w:t>Подготовить мини-сообщение про одного из представителей растительного или животного мира пустынь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При ответах детей используется карта, дополнительный материал и доклады, подготовленные дома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Использование мультимедийного проектора.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Фрагмент презентации ( 2 слайда) с изображением зоны степей и пустынь. 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На доске-карта природных зон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Деление на микрогруппы с учетом желания и интересов детей. Раздача инструкционных карт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В процессе работы дети используют учебник «Мир вокруг нас» А.А.Плешакова, Е.А. Крючковой; атлас-определитель «От земли до неба»; справочную литературу; инструкционные карт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 использованием мультимедийного оборудован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Во время выступлений представителей микрогрупп учителем демонстрируется  презентация, иллюстрирующая их рассказ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Используется магнитный плакат «Зона пустынь»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Дети по очереди (по рядам) выходят к доске, прикрепляют листочки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 использованием дополнительной  и справочной литератур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 урока с точки зрения формирования УУ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рамках данного урока универсальные учебные действия формируются на различных его этапа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ак </w:t>
      </w:r>
      <w:r>
        <w:rPr>
          <w:b/>
          <w:sz w:val="32"/>
          <w:szCs w:val="32"/>
          <w:u w:val="single"/>
        </w:rPr>
        <w:t xml:space="preserve">личностные  </w:t>
      </w:r>
      <w:r>
        <w:rPr>
          <w:sz w:val="32"/>
          <w:szCs w:val="32"/>
        </w:rPr>
        <w:t>УУД  формируются  во время организационного момента (самоопределение), при проверке домашнего задания и постановке проблемы (смыслообразование). Морально-этическая ориентация осуществляется в рамках исследовательской работы при затрагивании вопросов экологических проблем и экологических связей в пустыне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 xml:space="preserve">Познавательные  </w:t>
      </w:r>
      <w:r>
        <w:rPr>
          <w:sz w:val="32"/>
          <w:szCs w:val="32"/>
        </w:rPr>
        <w:t xml:space="preserve">УУД  формируются в исследовательской работе при добывании новых знаний (работа с новой информацией из учебника, атласа-определителя и дополнительной литературой); при подготовке    выступлений по инструкционным картам ( использование знако-символических средств, схем решения);  при постановке проблемы, подведении итогов исследования, итогов урока (выполнение логических операций сравнения, анализа, обобщения и т.д.)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Регулятивные </w:t>
      </w:r>
      <w:r>
        <w:rPr>
          <w:sz w:val="32"/>
          <w:szCs w:val="32"/>
        </w:rPr>
        <w:t>УУД  формируются на этапах деления на микрогруппы, выборе выступающего, подведении итогов урока, рефлексии (управление своей деятельностью, проявление  инициативности и самостоятельности, контроль и коррекция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, конечно, </w:t>
      </w:r>
      <w:r>
        <w:rPr>
          <w:b/>
          <w:sz w:val="32"/>
          <w:szCs w:val="32"/>
          <w:u w:val="single"/>
        </w:rPr>
        <w:t xml:space="preserve">коммуникативные </w:t>
      </w:r>
      <w:r>
        <w:rPr>
          <w:sz w:val="32"/>
          <w:szCs w:val="32"/>
        </w:rPr>
        <w:t>УУД  - речевая деятельность, навыки сотрудничества формируются в процессе всего урока, на всех его этапах. Особенно эффективно развиваются навыки сотрудничества при работе в микрогрупп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уроке проведена </w:t>
      </w:r>
      <w:r>
        <w:rPr>
          <w:b/>
          <w:sz w:val="32"/>
          <w:szCs w:val="32"/>
        </w:rPr>
        <w:t xml:space="preserve">рефлексия </w:t>
      </w:r>
      <w:r>
        <w:rPr>
          <w:sz w:val="32"/>
          <w:szCs w:val="32"/>
        </w:rPr>
        <w:t>учебной деятельности,с детьми обсуждены планируемые результаты обучения на сегодняшний ур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42:00Z</dcterms:created>
  <dc:creator>Наталя Сергеевна</dc:creator>
  <dc:description/>
  <cp:keywords/>
  <dc:language>en-US</dc:language>
  <cp:lastModifiedBy>Наталя Сергеевна</cp:lastModifiedBy>
  <dcterms:modified xsi:type="dcterms:W3CDTF">2011-02-01T11:41:00Z</dcterms:modified>
  <cp:revision>4</cp:revision>
  <dc:subject/>
  <dc:title>Конспект урока окружающего мира в технологии деятельностного метода с учетом формирования универсальных учебных действий</dc:title>
</cp:coreProperties>
</file>