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676" w:firstLine="1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ель обучения на основе итоговых планируемых результатов на примере урока окружающего мира по теме «Природные зоны. Тундра».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6660"/>
        <w:gridCol w:w="1620"/>
        <w:gridCol w:w="2520"/>
      </w:tblGrid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ь обучения на основе итоговых планируемых результа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«Зона  Тундры на территории России».</w:t>
            </w:r>
          </w:p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ику Плешаков А.А.,. «Мир вокруг нас.»</w:t>
            </w:r>
          </w:p>
          <w:p>
            <w:pPr>
              <w:pStyle w:val="Defaul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для 4 класса. Часть 1. – М.: Просвещение, 200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» Человек и природ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учитс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… </w:t>
            </w:r>
            <w:r>
              <w:rPr>
                <w:b/>
                <w:sz w:val="28"/>
                <w:szCs w:val="28"/>
              </w:rPr>
              <w:t>использовать естественно-научные тексты с целью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а и извлечения познавательной информации,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ов на вопросы, объяснений,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я  собственных устных или письменных высказываний;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логические операции;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границы собственного знания и «незнания»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писывать  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ложенного пла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изученные объек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вления живой и неживой природы 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- выделять существенные признак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3.Использовать готовые модели(</w:t>
            </w:r>
            <w:r>
              <w:rPr>
                <w:sz w:val="28"/>
                <w:szCs w:val="28"/>
              </w:rPr>
              <w:t>глобус, кар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) для объяснения  явлений или описания свойств объект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Ипользовать различные справочные материал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варь п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ознанию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 растений и животных на основе иллюстраций , атлас карт, 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и компьютерные издания) для поиска необходимой информаци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5.Определять   характер взаимоотношений человека и природы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примеры влияния этих отношений на природные объекты, здоровье и безопасность человек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 с соседом по парте, как ты представляешь себе тундру. Составьте план рассказа-описания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ановка проблемы: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ём отличие зоны арктических пустынь от зоны тундры?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проблемного вопроса осуществляется путём активизации познавательных учебных действий.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ятся на микрогруппы, получают инструкционные карты с заданиями по своему блок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ое задани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исследовательской работы каждая микрогруппа освещает свою проблему, в результате чего складывается общее представление об отличиях зоны арктических пустынь от зоны тунд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ешение проблемы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нализ и обобщение сведений, представленных каждой микрогруппой. Формулировка выводов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spacing w:before="280" w:after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климатические условия типичны для тундры?</w:t>
            </w:r>
          </w:p>
          <w:p>
            <w:pPr>
              <w:pStyle w:val="Normal"/>
              <w:spacing w:before="280" w:after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растения можно увидеть в этой природной зоне?</w:t>
            </w:r>
          </w:p>
          <w:p>
            <w:pPr>
              <w:pStyle w:val="Normal"/>
              <w:spacing w:before="280" w:after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в животный мир в тундре?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ый вопрос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чему зима в зоне тундры длится 7-8 месяцев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нежный покров достигает не более 15см?Почему слой почвы всего 2 см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стения приспособились к суровым условиям?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отные приспосабливаются к суровым условиям тундры?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вижение гипотез детьми от микрогрупп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писывает варианты ответов на доск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ое задани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того, чтобы провери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предположения, учащимся раздаются инструктивные кар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дополнительная литератур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азательство гипотезы:</w:t>
            </w:r>
            <w:r>
              <w:rPr>
                <w:iCs/>
                <w:color w:val="000000"/>
              </w:rPr>
              <w:t>.</w:t>
            </w:r>
            <w:r>
              <w:rPr/>
              <w:t>Для зоны тундры  характерны: полярный день и полярная ночь, долгая зима и короткое ле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 приносит Гольфстрим - северо-атлантическое тёплое течение. А холод проникает из Арктики. Эти два великана: тёплый и холодный постоянно вступают в борьбу. Побеждает то один, то другой, поэтому мы наблюдаем частую смену погоды в течении суток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sz w:val="28"/>
                <w:szCs w:val="28"/>
              </w:rPr>
              <w:t>Растения низкорослые ,быстро цветут и плодоносят,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лкие листья,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щная неглубокая корневая систе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выживания  животных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я на юг, тёплый мех, густая шерсть и перья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корма под сне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чнозелёных растений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ная окраска.</w:t>
            </w:r>
          </w:p>
          <w:p>
            <w:pPr>
              <w:pStyle w:val="Normal"/>
              <w:spacing w:before="280" w:after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spacing w:before="280" w:after="2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де находится природная зона тундра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ый вопрос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опробуйте определить, где расположена зона тундры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ое задани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уя географическую карту, определите расположение зоны тундры.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Доказательство гипотезы:</w:t>
            </w:r>
            <w:r>
              <w:rPr>
                <w:iCs/>
                <w:color w:val="000000"/>
                <w:sz w:val="26"/>
                <w:szCs w:val="26"/>
              </w:rPr>
              <w:t>.</w:t>
            </w:r>
          </w:p>
          <w:p>
            <w:pPr>
              <w:pStyle w:val="Style15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положена южнее Арктики, но всё ещё за Северным полярным кругом. Она занимает тысячи километров с запада на восток. От узкой полоски - северного побережья Кольского полуострова до громадного пространства в Сибири.</w:t>
            </w:r>
          </w:p>
          <w:p>
            <w:pPr>
              <w:pStyle w:val="Normal"/>
              <w:spacing w:lineRule="auto" w:line="360" w:before="280" w:after="24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4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280" w:after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для 4 класса « Мир вокруг нас» А..А.Плешаков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ование презентации учителя как наглядного материал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ик , атлас- определитель «От земли до неба» как материал для исследовательского задания .</w:t>
            </w:r>
          </w:p>
          <w:p>
            <w:pPr>
              <w:pStyle w:val="Normal"/>
              <w:spacing w:lineRule="auto" w:line="360" w:before="280" w:after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spacing w:before="280" w:after="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занимается человек в тундре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облемный вопрос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Какие экологические проблемы существуют в этой природной зоне?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ое за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уя литературу и географическую карту ,одна из микрогрупп доказывает гипотезу о взаимоотношен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 и природы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Доказательство гипотезы: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Style15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В тундре сформировалась своя уникальная экологическая система, которая очень ранима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торжение человека и техники. Движение гусеничного транспорта, повреждающего верхний почвенный слой тундры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роительство и эксплуатация нефтепроводов, загрязнение воды и воздуха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течка топлива из нефтепроводов, горящие нефтяные озёра, загрязнение почвы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остепенное оттаивание вечной мерзл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  с тестами  (А.А Плешаков «Мир вокруг нас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по микрогрупп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контур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азов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рису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 учащихс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, презент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с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   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u w:val="single"/>
              </w:rPr>
              <w:t>Повышен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тунд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ышенн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вышен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графический творческий 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5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800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9:00Z</dcterms:created>
  <dc:creator>Наталя Сергеевна</dc:creator>
  <dc:description/>
  <cp:keywords/>
  <dc:language>en-US</dc:language>
  <cp:lastModifiedBy>Наталя Сергеевна</cp:lastModifiedBy>
  <dcterms:modified xsi:type="dcterms:W3CDTF">2011-02-01T11:29:00Z</dcterms:modified>
  <cp:revision>1</cp:revision>
  <dc:subject/>
  <dc:title>Модель обучения на основе итоговых планируемых результатов на примере урока окружающего мира по теме «Природные зоны</dc:title>
</cp:coreProperties>
</file>