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пускная  рабо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курсам « Базовая ИКТ – компетентность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 21.01 – 25.02.2008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«Задачи на увеличение (уменьшение) числа на несколько единиц»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(одно множество предметов),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 в 1 классе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полнила: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орисова Татьяна Сергеевна,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 начальных классов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У «Невидимковская ООШ»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подаватель: Бабикова Светлана Александровна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мский край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. Лысьва, 2008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 УРОКА: « Задачи на увеличение числа на несколько единиц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одно  множество предме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 - Создание условий для развития представлений о сложени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читании  в пределах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- познакомить с задачами на увеличение числа на неск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развивать навыки устного счета, умение по-разному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дно и то же математическое  выражение, умение расклады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исла на слагаемые, умение составлять и решать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воспитывать интерес к предмету,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амзапись песни В. Шаинского и М.Пляцковского « Улыбк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ллюстрации к сказке К.И.Чуковского «Муха-Цокотуха». (муха, бабочка, паучок, комарик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оры для зада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ры на карточк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-опо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ора «Состав числа 1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Вот звонок нам дал сигн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аботать час на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что время не тер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работать начина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КТУАЛИЗАЦИЯ 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  <w:t>Ребята, сегодня на урок к нам пришли сказочные гер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героиня какой сказки К.И.Чуковского  нашла в поле денежку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на пришла к нам не одна, а вместе со своими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доске  картинки мухи – цокотухи и ее гос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НЫЙ СЧЕ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вайте вспомним первые строчки этой  сказки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« Муха, муха – цокотух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</w:t>
      </w:r>
      <w:r>
        <w:rPr>
          <w:color w:val="0000FF"/>
          <w:sz w:val="28"/>
          <w:szCs w:val="28"/>
        </w:rPr>
        <w:t>Позолоченное брюхо.</w:t>
      </w:r>
    </w:p>
    <w:p>
      <w:pPr>
        <w:pStyle w:val="Normal"/>
        <w:tabs>
          <w:tab w:val="clear" w:pos="708"/>
          <w:tab w:val="left" w:pos="184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>Муха по полю пошла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Муха денежку нашла»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- Посмотрите  на самовар.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- Какую денежку нашла  Муха? (10руб.)</w:t>
      </w:r>
    </w:p>
    <w:p>
      <w:pPr>
        <w:pStyle w:val="Normal"/>
        <w:tabs>
          <w:tab w:val="clear" w:pos="708"/>
          <w:tab w:val="left" w:pos="184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уха просит вас помочь ей разложить число 10 на слагаемые.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( опора « состав числа 10.)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( учитель снимает полосочки, которыми закрыты цифры)</w:t>
      </w:r>
    </w:p>
    <w:p>
      <w:pPr>
        <w:pStyle w:val="Normal"/>
        <w:tabs>
          <w:tab w:val="clear" w:pos="708"/>
          <w:tab w:val="left" w:pos="184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уха благодарит вас за помощь.  Вы справились с поставленной задачей.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( на опоре расправить слово  «задача», но не читать его с детьми.)</w:t>
      </w:r>
    </w:p>
    <w:p>
      <w:pPr>
        <w:pStyle w:val="Normal"/>
        <w:tabs>
          <w:tab w:val="clear" w:pos="708"/>
          <w:tab w:val="left" w:pos="184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 теперь Муха предлагает вам поиграть с ней в игру «Молчанка».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- Откроем тетради. Запишем число.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- Я буду диктовать выражения, а вы устно считаете и записываете только ответы.  -  Готовы?   - Начали!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3 минус 2                         к 4 прибавить 2</w:t>
      </w:r>
    </w:p>
    <w:p>
      <w:pPr>
        <w:pStyle w:val="Normal"/>
        <w:tabs>
          <w:tab w:val="clear" w:pos="708"/>
          <w:tab w:val="left" w:pos="301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5 плюс 2</w:t>
        <w:tab/>
        <w:t>8 без 1</w:t>
      </w:r>
    </w:p>
    <w:p>
      <w:pPr>
        <w:pStyle w:val="Normal"/>
        <w:tabs>
          <w:tab w:val="clear" w:pos="708"/>
          <w:tab w:val="left" w:pos="1845" w:leader="none"/>
          <w:tab w:val="left" w:pos="3015" w:leader="none"/>
        </w:tabs>
        <w:rPr/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Из 7 вычесть 2</w:t>
        <w:tab/>
        <w:tab/>
        <w:t>6 да 2</w:t>
      </w:r>
    </w:p>
    <w:p>
      <w:pPr>
        <w:pStyle w:val="Normal"/>
        <w:tabs>
          <w:tab w:val="clear" w:pos="708"/>
          <w:tab w:val="left" w:pos="1845" w:leader="none"/>
          <w:tab w:val="left" w:pos="3015" w:leader="none"/>
        </w:tabs>
        <w:rPr/>
      </w:pPr>
      <w:r>
        <w:rPr>
          <w:sz w:val="28"/>
          <w:szCs w:val="28"/>
        </w:rPr>
        <w:t>- Проверим ответы.  – Читай….вслух. ( 1, 7, 5, 6, 7, 8.)</w:t>
      </w:r>
    </w:p>
    <w:p>
      <w:pPr>
        <w:pStyle w:val="Normal"/>
        <w:tabs>
          <w:tab w:val="clear" w:pos="708"/>
          <w:tab w:val="left" w:pos="1845" w:leader="none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( учитель пишет ответы за учеником на доске.)</w:t>
      </w:r>
    </w:p>
    <w:p>
      <w:pPr>
        <w:pStyle w:val="Normal"/>
        <w:tabs>
          <w:tab w:val="clear" w:pos="708"/>
          <w:tab w:val="left" w:pos="1845" w:leader="none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- Все согласны?  Все правильно?</w:t>
      </w:r>
    </w:p>
    <w:p>
      <w:pPr>
        <w:pStyle w:val="Normal"/>
        <w:tabs>
          <w:tab w:val="clear" w:pos="708"/>
          <w:tab w:val="left" w:pos="1845" w:leader="none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- У кого не было ошибок, просигнальте мне красным кружочком, а кто ошибся – зеленым.  – МОЛОДЦЫ!</w:t>
      </w:r>
    </w:p>
    <w:p>
      <w:pPr>
        <w:pStyle w:val="Normal"/>
        <w:tabs>
          <w:tab w:val="clear" w:pos="708"/>
          <w:tab w:val="left" w:pos="1845" w:leader="none"/>
          <w:tab w:val="left" w:pos="301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уха очень рада за вас и предлагает последнее задание.</w:t>
      </w:r>
    </w:p>
    <w:p>
      <w:pPr>
        <w:pStyle w:val="Normal"/>
        <w:tabs>
          <w:tab w:val="clear" w:pos="708"/>
          <w:tab w:val="left" w:pos="1845" w:leader="none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( на доске, на карточках примеры на + и на -  вразброс)</w:t>
      </w:r>
    </w:p>
    <w:p>
      <w:pPr>
        <w:pStyle w:val="Normal"/>
        <w:tabs>
          <w:tab w:val="clear" w:pos="708"/>
          <w:tab w:val="left" w:pos="1470" w:leader="none"/>
          <w:tab w:val="left" w:pos="3015" w:leader="none"/>
          <w:tab w:val="center" w:pos="4677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 – 2 =</w:t>
        <w:tab/>
        <w:t>8 – 2 =</w:t>
        <w:tab/>
        <w:t>3 + 2 =</w:t>
        <w:tab/>
        <w:t>5 + 2 =</w:t>
      </w:r>
    </w:p>
    <w:p>
      <w:pPr>
        <w:pStyle w:val="Normal"/>
        <w:tabs>
          <w:tab w:val="clear" w:pos="708"/>
          <w:tab w:val="left" w:pos="1470" w:leader="none"/>
          <w:tab w:val="left" w:pos="3015" w:leader="none"/>
          <w:tab w:val="center" w:pos="4677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301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 + 2 =</w:t>
        <w:tab/>
        <w:t>6 + 2 =</w:t>
        <w:tab/>
        <w:t xml:space="preserve">7 – 2 =      4 – 2 = </w:t>
        <w:tab/>
        <w:t>3 – 2=</w:t>
        <w:tab/>
        <w:t>2 + 2 =</w:t>
      </w:r>
    </w:p>
    <w:p>
      <w:pPr>
        <w:pStyle w:val="Normal"/>
        <w:tabs>
          <w:tab w:val="clear" w:pos="708"/>
          <w:tab w:val="left" w:pos="1470" w:leader="none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- Посмотрите на примеры внимательно.</w:t>
      </w:r>
    </w:p>
    <w:p>
      <w:pPr>
        <w:pStyle w:val="Normal"/>
        <w:tabs>
          <w:tab w:val="clear" w:pos="708"/>
          <w:tab w:val="left" w:pos="1470" w:leader="none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- Распределите  их в две группы.</w:t>
      </w:r>
    </w:p>
    <w:p>
      <w:pPr>
        <w:pStyle w:val="Normal"/>
        <w:tabs>
          <w:tab w:val="clear" w:pos="708"/>
          <w:tab w:val="left" w:pos="1470" w:leader="none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( дети выходят к доске и распределяют примеры.)</w:t>
      </w:r>
    </w:p>
    <w:p>
      <w:pPr>
        <w:pStyle w:val="Normal"/>
        <w:tabs>
          <w:tab w:val="clear" w:pos="708"/>
          <w:tab w:val="left" w:pos="1470" w:leader="none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- Почему у вас получились такие группы?  ( одни на +  другие на -)</w:t>
      </w:r>
    </w:p>
    <w:p>
      <w:pPr>
        <w:pStyle w:val="Normal"/>
        <w:tabs>
          <w:tab w:val="clear" w:pos="708"/>
          <w:tab w:val="left" w:pos="1470" w:leader="none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- А как по – другому в математике  называют эти действия?</w:t>
      </w:r>
    </w:p>
    <w:p>
      <w:pPr>
        <w:pStyle w:val="Normal"/>
        <w:tabs>
          <w:tab w:val="clear" w:pos="708"/>
          <w:tab w:val="left" w:pos="1470" w:leader="none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( выслушать сначала + а потом - )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плюс                          минус)</w:t>
      </w:r>
    </w:p>
    <w:p>
      <w:pPr>
        <w:pStyle w:val="Normal"/>
        <w:tabs>
          <w:tab w:val="clear" w:pos="708"/>
          <w:tab w:val="left" w:pos="3540" w:leader="none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прибавить</w:t>
        <w:tab/>
        <w:t>отнять)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сложение                 вычитание)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увеличение             уменьшение)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>(как только назовут  « увеличение» и «уменьшение» сразу на доску закрепить опоры с этими словами)</w:t>
      </w:r>
    </w:p>
    <w:p>
      <w:pPr>
        <w:pStyle w:val="Normal"/>
        <w:tabs>
          <w:tab w:val="clear" w:pos="708"/>
          <w:tab w:val="left" w:pos="35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олодцы, муха вами очень довольна!</w:t>
      </w:r>
    </w:p>
    <w:p>
      <w:pPr>
        <w:pStyle w:val="Normal"/>
        <w:tabs>
          <w:tab w:val="clear" w:pos="708"/>
          <w:tab w:val="left" w:pos="35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>ФИЗКУЛЬТПАУЗА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  <w:t>« Вы работали отлично, отдохнуть пора сейчас.</w:t>
      </w:r>
    </w:p>
    <w:p>
      <w:pPr>
        <w:pStyle w:val="Normal"/>
        <w:tabs>
          <w:tab w:val="clear" w:pos="708"/>
          <w:tab w:val="left" w:pos="35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</w:t>
      </w:r>
      <w:r>
        <w:rPr>
          <w:color w:val="0000FF"/>
          <w:sz w:val="28"/>
          <w:szCs w:val="28"/>
        </w:rPr>
        <w:t>И зарядка  к вам привычно на урок приходит в класс»</w:t>
      </w:r>
    </w:p>
    <w:p>
      <w:pPr>
        <w:pStyle w:val="Normal"/>
        <w:tabs>
          <w:tab w:val="clear" w:pos="708"/>
          <w:tab w:val="left" w:pos="35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5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</w:t>
      </w:r>
      <w:r>
        <w:rPr>
          <w:color w:val="0000FF"/>
          <w:sz w:val="28"/>
          <w:szCs w:val="28"/>
        </w:rPr>
        <w:t>«Утром  бабочка  проснулась, улыбнулась, потянулась!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Раз – росой она умылась, два – изящно покружилась,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Три – нагнулась и присела, на четыре улетела»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( на доске прикрепляется рисунок с изображением бабочки)</w:t>
      </w:r>
    </w:p>
    <w:p>
      <w:pPr>
        <w:pStyle w:val="Normal"/>
        <w:tabs>
          <w:tab w:val="clear" w:pos="708"/>
          <w:tab w:val="left" w:pos="14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ПОСТАНОВКА  УЧЕБНОЙ ЗАДАЧИ.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от  и бабочка – красавица к нам прилетела.  И уж очень ей  интересно, чему  мы сегодня на уроке научимся, что новое узнаем…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Давайте все вместе прочитаем  слова на доске (задача, уменьшение, увеличение)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Подумайте и скажите, чему мы научимся  на уроке? 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Правильно! С сегодняшнего дня мы начнем изучать тему « Задачи на увеличение и уменьшение числа на несколько единиц». Но на сегодняшнем уроке мы научимся решать задачи на увеличение числа.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>«Бабочка – красавица варенье кушала и нас внимательно  слушала».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  <w:t>И решила она нам задание дать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( опора с божьими коровками на доску.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смотрите. - Прочитаем  слово.(столько же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Составьте условие задачи по картинке (выслушать детей)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« На  одном листочке сидело 2 божьих коровки, а на другом столько же»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Какой вопрос можно поставить к задаче?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( Сколько было на двух листочках?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Как решить задачу?      (2+2=4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Почему вы прибавили 2?    ( потому что «столько же». Столько же, значит 2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Сколько же божьих коровок на двух листочках?  (4)   МОЛОДЦЫ!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4.ИЗУЧЕНИЕ  НОВОГО  МАТЕРИАЛА.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 теперь внимательно посмотрите на эту картинку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(опора про бабочек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Рассмотрите  картинку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Прочитаем хором  слова, которые на ней написаны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Составим условие задачи по этой картинке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На букете  цветов сидело 4 бабочки. К ним прилетели еще бабочки, и их стало на 2 больше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Поставим вопрос к задаче. ( Сколько бабочек стало?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Что известно в задаче? (Было 4 бабочки, стало на 2 больше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Что нужно узнать? (Сколько бабочек стало?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Как поняли выражение «стало на 2 больше»? (столько же и еще 2)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Как вы думаете, каким действием нужно выполнить решение?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Почему вы так думаете? (стало больше, значит +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Скажите решение задачи.(4+2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Сколько получим? (6 бабочек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Запишем решение задачи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(учитель пишет на доске вместе с детьми: 4+2=6(б))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Ребята, посмотрите еще раз на картинку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Прочитаем слова: стало на 2 больше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Каким действием мы решали задачу? (сложением)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 xml:space="preserve">-Сделаем вывод: </w:t>
      </w:r>
      <w:r>
        <w:rPr>
          <w:color w:val="0000FF"/>
          <w:sz w:val="28"/>
          <w:szCs w:val="28"/>
        </w:rPr>
        <w:t>Если в задаче говорится: « стало больше на», то надо прибавить.   МОЛОДЦЫ! БАБОЧКА РАДА ЗА ВАС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color w:val="0000FF"/>
          <w:sz w:val="28"/>
          <w:szCs w:val="28"/>
        </w:rPr>
        <w:t>« Поработали, ребятки, а теперь все на зарядку!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ab/>
        <w:t>Тихо встаньте, улыбнитесь, в паучка все превратитесь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Паучок под лавку упал, ненароком лапку сломал.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</w:t>
      </w:r>
      <w:r>
        <w:rPr>
          <w:color w:val="0000FF"/>
          <w:sz w:val="28"/>
          <w:szCs w:val="28"/>
        </w:rPr>
        <w:t>В городскую лавку сходил и другую лапку купил»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( иллюстрация паучка на доску.) ( учитель обводит паучка по контуру указкой, а дети глазами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5.ПЕРВИЧНОЕ ЗАКРЕПЛЕНИЕ ВО ВНЕШНЕЙ РЕЧИ.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лько мы про паучка вспомнили, а он тут как тут, и задание нам приготовил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(опора с муравьями на доску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Рассмотрите. Прочитаем слова. – Составим условие задачи.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коло муравейника было 5 муравьев. К ним пришли еще муравьи, и их стало на 2 больше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Какой вопрос? (обратить внимание на опору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Вспомним, если в задаче говорится: « стало на …больше», то надо +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Запишите решение задачи самостоятельно в тетрадь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Проверим решение задачи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(дети говорят, а учитель пишет на доске: 5+2=7(м)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Почему прибавили? (потому что стало больше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Проверьте еще раз задачу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У кого она была решена так же, просигнальте  мне красным кружочком, если нет- зеленым. МОЛОДЦЫ! ПАУЧОК ДОВОЛЕН ВАШЕЙ РАБОТОЙ!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(вывешивается иллюстрация  комарика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6.ВКЛЮЧЕНИЕ В СИСТЕМУ ЗНАНИЙ И ПОВТОРЕНИЯ.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марик пролетал, на урок к нам опоздал. Ничего он не узнал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Давайте, ребята попытаемся передать Комарику то, чему мы научились сегодня на уроке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Ну что, поучим Комарика?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(приготовить вееры)  - Покажите веером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Число, которое на 1 больше, чем 8. (9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Число, которое на 2 больше, чем 4. (6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Число, которое на 1 больше, чем 7.(8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Число, которое на 2 больше, чем 5.(7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Число, которое на 1 больше, чем 2.(3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Число, которое на 2 больше, чем 3.(5)</w:t>
      </w:r>
    </w:p>
    <w:p>
      <w:pPr>
        <w:pStyle w:val="Normal"/>
        <w:tabs>
          <w:tab w:val="clear" w:pos="708"/>
          <w:tab w:val="left" w:pos="14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ОЛОДЦЫ!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Подскажите Комарику, каким действием вы находили числа?(+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Объясните, почему сложением? (больше на, значит +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Используя картинки с доски или предметы в классе, составьте  похожую задачу по изученной сегодня теме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У насекомых  6 лапок, а у паучка на 2 лапки больше. Сколько лапок у пау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Комарик понял наше объяс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дведем итог и расскажем нашим героям,  чему мы нау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РЕФЛЕКСИЯ. 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д какой темой мы начали сегодня работ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Задачи на увеличение и уменьшение числа на несколько единиц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задачи научились решать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«Задачи на увеличение числа на несколько единиц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действием решается задача, если в ней говорится «больше на..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задачи нам надо научиться решать завтра? (на уменьшение чис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умайте и скажите, как назвать одним словом животных, которые были у нас на уроке? (насекомые, слово на дос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се ли животные относятся к  насекомым? (паук не относ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 (у паука 8 лапок, а у насекомых по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если учителю позволит время, то можно использовать дополнительный материал о пауках из рубрики «Это интересн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себя чувствов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рисуйте улыбку баб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кажите всем свою улыбку и улыбку баб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, ДЕТИ ЗА УРОК!  АПЛОДИСМЕНТЫ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сть о математике молва, что она в порядок ум прив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, хорошие слова часто говорят о ней в на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м, математика даешь для победы трудностей закал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ся с тобою молодежь развивать и волю и смек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то, что в творческом труде выручаешь в трудные момен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искренне тебе посылаем гром аплодисментов!»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3:40:00Z</dcterms:created>
  <dc:creator>User06</dc:creator>
  <dc:description/>
  <cp:keywords/>
  <dc:language>en-US</dc:language>
  <cp:lastModifiedBy>User06</cp:lastModifiedBy>
  <dcterms:modified xsi:type="dcterms:W3CDTF">2008-03-04T00:06:00Z</dcterms:modified>
  <cp:revision>8</cp:revision>
  <dc:subject/>
  <dc:title/>
</cp:coreProperties>
</file>