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е по математ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оможем гномику вернуться домой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младшая групп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ное содержа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Цель: </w:t>
      </w:r>
      <w:r>
        <w:rPr>
          <w:rFonts w:cs="Times New Roman" w:ascii="Times New Roman" w:hAnsi="Times New Roman"/>
        </w:rPr>
        <w:t>формировать представления о различных признаках и свойствах объектов и явлений (цвет, форма, величина, физические свойства), их количестве (столько, столько, поровн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разовательны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ктуализация представлений о геометрических фигурах; пользоваться словами «широкий», «узкий»; развитие представлений детей о различиях предметов (по цвету, форме), правильно называть цвета;</w:t>
      </w:r>
      <w:r>
        <w:rPr/>
        <w:t xml:space="preserve"> </w:t>
      </w:r>
      <w:r>
        <w:rPr>
          <w:rFonts w:cs="Times New Roman" w:ascii="Times New Roman" w:hAnsi="Times New Roman"/>
        </w:rPr>
        <w:t>группировать предметы по форме; учить сравнивать одну группу предметов с другой, различать равенство; обучение самостоятельному массажу рук и мимической мускулатуры, тренировка подвижности лицевых мышц,  пальцев и кистей р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азвивающ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вершенствование связной  речи;  развитие наблюдательности, внимания, памяти, мыслительных операций, воображения; пространственной ориентировки; закрепление умения составлять целое из ча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спитательны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оброты, отзывчив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арная рабо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, треугольник, широкая, узкая, желтый, синий, красный, столько, сколько, поров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риалы к занятию</w:t>
      </w:r>
      <w:r>
        <w:rPr>
          <w:rFonts w:cs="Times New Roman" w:ascii="Times New Roman" w:hAnsi="Times New Roman"/>
        </w:rPr>
        <w:t xml:space="preserve">: магнитофон, кассета с записями, игрушка ГНОМ, билетики-геометрические фигуры на каждого из картона; массажный коврик для закаливания однотонные;  мост-паззл, разрезанный в форме геометрических фигур по числу детей; наборы счетных палочек на каждого (дополнительно карточки с линиями домика для детей слабого уровня); бабочки; цветы; ковролин;  мольберт, 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 (легкая музыка: вальс или детский марш)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к нам сегодня пришли на занятие гости, поэтому встретим их как хорошие хозяева. В нашу группу  заглянуло солнышко и хочет с нами поиграть! Протяните ладошки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ошка - это солнышко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 пальчики – луч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ыпайтесь, лучики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ревайтесь рученьки.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глаживать левую ладонь пальцами правой руки.   Направление движения - от кончиков пальцев к основанию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глаживать правую ладонь пальцами левой руки направление движения - от кончиков пальцев к основанию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ышко проснулось,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бика коснулось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гладило, и погладило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водить пальцами обеих рук    по лбу: от середины лба к верхней части ушей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ышко проснулось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щечкам прикоснулось,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гладило, и погладило.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це личико согрело. 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плело, потеплел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ручки  потянулись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губки улыбнулись.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 Куликов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водить пальцами обеих рук щекам: от носа к средней части уше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глаживающие движения пальцами от середины, лба к верхней части ушей, от носа к средней части ушей, от середины подбородка к нижней части ушей. В конце потянуться руками вверх и улыбнуться.)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сновная часть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/Игра «Билет на поезд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ебята, слышите, кто-то плачет? (плач). Да это гномик! Что случилось гномик, почему ты плачешь? Гномик говорит, что он гулял, но налетел сильный ветерок и унёс его далеко от дома и теперь он не может вернуться домой. Поможем гномику вернуться? А на чём же мы отправим его в дорогу. (Дети предлагают свои варианты, воспитатель, не отвергая вариантов детей, предлагает отправиться на поезде, гном также едет с детьми в вагончике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аждый ребёнок берёт билет (геометрическую фигуру,  которой соответствует такая же на спинке стула), и садится в вагончи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няли свои места, отправляемс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учит фонограмма №1 (Паровозик)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/Игра «Собери мостик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ебята, наш поезд, почему-то остановился. Давайте выйдем из поезда и посмотрим. Звучит фонограмма №2 («Плеск воды»). Посмотрите, да это же речка! А вот ручеек!  Какая речка - широкая или узкая? А ручеек?  (Ответы детей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 Что же нам делать, как мы поможем гномику попасть домой? Как  можно перебраться через речк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могут предложить переплыть на лодке, перебраться через речку вплавь и т. п. Не отвергая детских вариантов, воспитатель подводит и еще одному варианту — построить мос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номик говорит, что мостик разрушил ветерок-проказник, он предлагает положить детальки из которых можно построить мост на свои места. Ребята, возьмите детали моста – вот эти геометрические фигуры и подойдите ко мне, будем строить мост для гномика. (Дети выполняют зада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Какие фигуры встречались при постройке мост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того как постройка моста будет завершена, гномик перебирается через речку по мосту, а дети её перепрыгивают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/Игра «Бабочки» (работа на ковролин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мы с вами оказались на цветочной  полянке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устились здесь цве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ывалой крас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смотрите,  гномик говорит, что ветерок занёс сюда бабочек!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коро будет дождик, надо помочь бабочкам спрятаться от дождика! Как же мы можем помочь бабочкам? (Дети предлагают свои варианты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авайте поможем бабочкам спрятаться. Каждая бабочка должна сесть на цветок. Дети сажают бабочек на цветы. Воспитатель задаёт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лько бабочек? (Столько, сколько цветов, поровну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ебята, а теперь вспомните, куда мы с вами идём? (Искать домик гномика, помогаем гномику вернуться домой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льчиковая гимнастика  «Очк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ебята, давайте посмотрим - далеко ли до домика гномика?  Оденем  волшебные очк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одевают очки: Большие пальчики правой и левой руки вместе с остальными образуют колечки, которые ребёнок подносит к глазам). Обыгрывается ситуация: воспитатель сначала спрашивает детей, что и кого они видят сквозь волшебные очки. А домик гномика вы видите? Где он будет жить? Давайте поможем ему. Посмотрите, я сейчас построю дом для гнома, а вы для его друз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/Игра «Построй дом гному 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обирают дом из палочек на парт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от ребята, мы и помогли гномику вернуться домой! Гномик говорит нам большое спасибо и приглашает нас потанцевать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ети танцуют (звучит фонограмма). Дети прощаются с гномиком и, возвращаются в поезд и едут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Итог зан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обираются вокруг воспита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у мы сегодня помогали? Воспитатель хвалит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анал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ю было проведено комплексное занятие по формированию элементарных математических представлений «Поможем гномику вернуться домой» для дете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ладшей группы. Возраст детей – 3-4 года, на занятии присутствовало 12 детей, которые посещают дошкольное учреждение второй год. Краткая характеристика детей группы представлена в ваших раздаточных материалах. Занятие по перспективному плану 14, тип занятия – комплексное, закрепляюще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занятия были учтены программные задачи, поставленные в программе «Радуга» для данной возрастной группы по формированию начальных математических представлений: формировать представления о различных признаках и свойствах объектов и явлений (цвет, форма, величина, физические свойства), их количестве (столько, столько, поровну), а также возрастные особенности детей данного возраста: наглядно-образный характер мышления, начало самооценивания результатов деятельности, сосредоточенность познавательной деятельности на реальном предметном мире, усвоение материала в практической деятельности. На занятии широко примела наглядный материал и материал, направленный на преимущественное решение познавательных задач с помощью наглядно-образного мышления (путем практического манипулирования и образного представления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 была проведена предварительная работа на занятиях и в повседневной жизни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и решались следующие задач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редставлений о геометрических фигурах; формирование умения пользоваться определениями «широкий», «узкий»; продолжать учить детей различать предметы по цвету, правильно называть цвета; группировать предметы  форме; учить сравнивать по количеству, используя обобщенные понятия «много-мало»; обучение самостоятельному массажу рук и мимической мускулатуры, тренировка подвижности лицевых мышц,  пальцев и кистей рук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вязной  речи;  развитие наблюдательности, внимания, памяти, мыслительных операций; пространственной ориентировки; закрепление умения составлять целое из часте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: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ты, отзывчиво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: создание условий для активного движения, обогащения опыта детей движениями под музыку, рационализация двигательной активности дете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расширение пассивного и активного словаря на основе знакомства детей с окружающей действительностью и углубления представлений о ней; учить понимать слова, выражающие контрастные качества (широкий-узкий); учить сравнивать по количеству, используя обобщенные понятия «много-мало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мплексность решения задач заключалась в том, что на практически каждом этапе занятия, в большинстве игр и упражнений в разнообразных видах деятельности (игра, практическая деятельность, общение со взрослым), с помощью таких методов как проблемная ситуация, творческое упражнение (требующее комбинирования, иного сочетания знаний и умений, которыми он владеет), дидактическая игра, упражнения и др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дачи решались во взаимосвязи, плавно вытекали одна из другой, при этом взаимосвязь прослеживалась также в межпредметном плане: на занятии решались задачи сохранения и укрепления здоровья детей (физическое воспитание), развития речи, познавательного развития детей, музыкально-эстетического развит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ержневой задачей являлась организация занятия в форме продуктивной деятельности с математическим содержание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занятия я использовала метод тактильной активизации умственной деятельности детей в качестве эмоционально-психологического настроя на игру-занятие. Мотивацию на игровой, практический характер занятия, объединение его единым сюжетом я использовала на протяжении всего занятия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нятия я использовала разнообразные формы и методы: проблемная ситуация (как помочь гномику, бабочкам, как можно перебраться через речку), дидактические игры, направленные на развитие мыслительных операций сравнения, классификации, развитие памяти, восприятия, внимания: «Билет на поезд», «Собери мостик», «Бабочки», «Построй дом гномику», игровое  творческое упражнение «Собери мостик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задачи я решала посредством рациональной организации двигательной деятельности детей на занятии, использованием метода активизации умственной деятельности в начале занятия, пальчиковой, зрительной гимнастики «Очки» в середине занятия, использовании динамических  пауз (перепрыгни через реку, едем на поезде под музыку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 я использовала как решение задач обогащения опыта детей, создания оптимального темпа работы детей на занятии, активизации эмоциональной сферы детей, создания положительного эмоционального настроя на работу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использовался наглядный и раздаточный материал, соответствующий санитарно-гигиеническим и возрастным требованиям, нестандартное оборудование (коврограф, игровой занимательный материал (выкладывание счетных палочек)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тоды соответствуют возрастным возможностям детей, требованиям программы «Радуга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занятия соответствовала возрастным психофизическим возможностям детей: большинство заданий носило игровой, практический характер, организовано было фронтально со всеми детьми при оказании индивидуально-дифференцированной дозированной помощи, поэтапном предъявлении образц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и я использовала художественные средства (музыка, элементы пластических движений), игру, общение со взрослым, двигательная деятельность, игровой занимательный материал. Дифференцированный подход проявился в дозированной поэтапной помощи при выполнении задании, подготовке карточек-образцов. Содержание занятия соответствовало разделу «Формирование элементарных математических представлений» программы Т.Н. Дороновой «Радуга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форм организации детской деятельности, за счет которых обеспечивалась работоспособность, я использовала: метод активизации умственной деятельности, игровая мотивация, динамические паузы, элементы пальчиковой, зрительной гимнастики, создание оптимального темпа работы детей на занятии за счет музыкального сопровожде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дачи удалось (удалось частично: указать что) решить, запланировано дальнейшее закрепление тех ЗУН, которые предъявлялись на зан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48:00Z</dcterms:created>
  <dc:creator>Оля</dc:creator>
  <dc:description/>
  <cp:keywords/>
  <dc:language>en-US</dc:language>
  <cp:lastModifiedBy>xp</cp:lastModifiedBy>
  <cp:lastPrinted>2010-12-03T11:33:00Z</cp:lastPrinted>
  <dcterms:modified xsi:type="dcterms:W3CDTF">2010-12-04T12:49:00Z</dcterms:modified>
  <cp:revision>3</cp:revision>
  <dc:subject/>
  <dc:title/>
</cp:coreProperties>
</file>