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  <w:u w:val="single"/>
        </w:rPr>
        <w:t>Российский Новый Университет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ИГРОВАЯ ДЕЯТЕЛЬНОСТЬ В ПРОЦЕССЕ ОБУЧЕНИЯ</w:t>
      </w:r>
    </w:p>
    <w:p>
      <w:pPr>
        <w:pStyle w:val="Normal"/>
        <w:spacing w:lineRule="auto" w:line="360"/>
        <w:ind w:right="-142"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05"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</w:t>
      </w:r>
      <w:r>
        <w:rPr>
          <w:b/>
          <w:sz w:val="28"/>
        </w:rPr>
        <w:t>Выполнила: Гладуш И.О.</w:t>
      </w:r>
    </w:p>
    <w:p>
      <w:pPr>
        <w:pStyle w:val="Normal"/>
        <w:spacing w:lineRule="auto" w:line="360"/>
        <w:ind w:left="8505"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</w:t>
      </w:r>
      <w:r>
        <w:rPr>
          <w:b/>
          <w:sz w:val="28"/>
        </w:rPr>
        <w:t>Научный руководитель:</w:t>
      </w:r>
    </w:p>
    <w:p>
      <w:pPr>
        <w:pStyle w:val="Normal"/>
        <w:spacing w:lineRule="auto" w:line="360"/>
        <w:ind w:left="8505" w:right="-142" w:hanging="0"/>
        <w:rPr>
          <w:b/>
          <w:b/>
          <w:sz w:val="28"/>
        </w:rPr>
      </w:pPr>
      <w:r>
        <w:rPr>
          <w:b/>
          <w:sz w:val="28"/>
        </w:rPr>
        <w:t>Иванова О.Ю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spacing w:lineRule="auto" w:line="360"/>
        <w:ind w:left="1701" w:right="-142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Москва 2010 г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ГЛАВЛЕНИЕ: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b/>
          <w:b/>
          <w:sz w:val="28"/>
        </w:rPr>
      </w:pPr>
      <w:r>
        <w:rPr>
          <w:b/>
          <w:sz w:val="28"/>
        </w:rPr>
        <w:t>Введение...............................................................................................................3</w:t>
      </w:r>
    </w:p>
    <w:p>
      <w:pPr>
        <w:pStyle w:val="Normal"/>
        <w:spacing w:lineRule="auto" w:line="360"/>
        <w:ind w:left="1701"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b/>
          <w:sz w:val="28"/>
        </w:rPr>
        <w:t>Глава 1. Теоретические основы использования игры в процессе обучения</w:t>
      </w:r>
      <w:r>
        <w:rPr>
          <w:sz w:val="28"/>
        </w:rPr>
        <w:t>........................................................................................................................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5"/>
        </w:numPr>
        <w:spacing w:lineRule="auto" w:line="360"/>
        <w:ind w:left="2824" w:right="-142" w:hanging="283"/>
        <w:jc w:val="both"/>
        <w:rPr/>
      </w:pPr>
      <w:r>
        <w:rPr>
          <w:b/>
          <w:sz w:val="28"/>
        </w:rPr>
        <w:t>1.  История вопроса</w:t>
      </w:r>
      <w:r>
        <w:rPr>
          <w:sz w:val="28"/>
        </w:rPr>
        <w:t>...........................................................................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5"/>
        </w:numPr>
        <w:spacing w:lineRule="auto" w:line="360"/>
        <w:ind w:left="2824" w:right="-142" w:hanging="283"/>
        <w:jc w:val="both"/>
        <w:rPr/>
      </w:pPr>
      <w:r>
        <w:rPr>
          <w:b/>
          <w:sz w:val="28"/>
        </w:rPr>
        <w:t>2.  Психологические основы игры</w:t>
      </w:r>
      <w:r>
        <w:rPr>
          <w:sz w:val="28"/>
        </w:rPr>
        <w:t>..................................................</w:t>
      </w:r>
      <w:r>
        <w:rPr>
          <w:b/>
          <w:sz w:val="28"/>
        </w:rPr>
        <w:t>7</w:t>
      </w:r>
    </w:p>
    <w:p>
      <w:pPr>
        <w:pStyle w:val="Normal"/>
        <w:numPr>
          <w:ilvl w:val="0"/>
          <w:numId w:val="5"/>
        </w:numPr>
        <w:spacing w:lineRule="auto" w:line="360"/>
        <w:ind w:left="2824" w:right="-142" w:hanging="283"/>
        <w:jc w:val="both"/>
        <w:rPr/>
      </w:pPr>
      <w:r>
        <w:rPr>
          <w:b/>
          <w:sz w:val="28"/>
        </w:rPr>
        <w:t>3.  Технология игры в процессе обучения</w:t>
      </w:r>
      <w:r>
        <w:rPr>
          <w:sz w:val="28"/>
        </w:rPr>
        <w:t>.....................................</w:t>
      </w:r>
      <w:r>
        <w:rPr>
          <w:b/>
          <w:sz w:val="28"/>
        </w:rPr>
        <w:t>12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b/>
          <w:sz w:val="28"/>
        </w:rPr>
        <w:t>Глава 2.  Исследовательский материал</w:t>
      </w:r>
      <w:r>
        <w:rPr>
          <w:sz w:val="28"/>
        </w:rPr>
        <w:t>........................................................</w:t>
      </w:r>
      <w:r>
        <w:rPr>
          <w:b/>
          <w:sz w:val="28"/>
        </w:rPr>
        <w:t>19</w:t>
      </w:r>
    </w:p>
    <w:p>
      <w:pPr>
        <w:pStyle w:val="Normal"/>
        <w:numPr>
          <w:ilvl w:val="0"/>
          <w:numId w:val="5"/>
        </w:numPr>
        <w:spacing w:lineRule="auto" w:line="360"/>
        <w:ind w:left="2824" w:right="-142" w:hanging="283"/>
        <w:jc w:val="both"/>
        <w:rPr/>
      </w:pPr>
      <w:r>
        <w:rPr>
          <w:b/>
          <w:sz w:val="28"/>
        </w:rPr>
        <w:t>1.  Анализ опыта работы учителя по использованию игры в процессе обучения</w:t>
      </w:r>
      <w:r>
        <w:rPr>
          <w:sz w:val="28"/>
        </w:rPr>
        <w:t>.............................................................................</w:t>
      </w:r>
      <w:r>
        <w:rPr>
          <w:b/>
          <w:sz w:val="28"/>
        </w:rPr>
        <w:t>19</w:t>
      </w:r>
    </w:p>
    <w:p>
      <w:pPr>
        <w:pStyle w:val="Normal"/>
        <w:numPr>
          <w:ilvl w:val="0"/>
          <w:numId w:val="5"/>
        </w:numPr>
        <w:spacing w:lineRule="auto" w:line="360"/>
        <w:ind w:left="2824" w:right="-142" w:hanging="283"/>
        <w:jc w:val="both"/>
        <w:rPr/>
      </w:pPr>
      <w:r>
        <w:rPr>
          <w:b/>
          <w:sz w:val="28"/>
        </w:rPr>
        <w:t>2.  Рекомендации</w:t>
      </w:r>
      <w:r>
        <w:rPr>
          <w:sz w:val="28"/>
        </w:rPr>
        <w:t>...............................................................................</w:t>
      </w:r>
      <w:r>
        <w:rPr>
          <w:b/>
          <w:sz w:val="28"/>
        </w:rPr>
        <w:t xml:space="preserve">23 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b/>
          <w:sz w:val="28"/>
        </w:rPr>
        <w:t>Заключение</w:t>
      </w:r>
      <w:r>
        <w:rPr>
          <w:sz w:val="28"/>
        </w:rPr>
        <w:t>........................................................................................................</w:t>
      </w:r>
      <w:r>
        <w:rPr>
          <w:b/>
          <w:sz w:val="28"/>
        </w:rPr>
        <w:t>24</w:t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b/>
          <w:sz w:val="28"/>
        </w:rPr>
        <w:t>Список литературы</w:t>
      </w:r>
      <w:r>
        <w:rPr>
          <w:sz w:val="28"/>
        </w:rPr>
        <w:t>..........................................................................................</w:t>
      </w:r>
      <w:r>
        <w:rPr>
          <w:b/>
          <w:sz w:val="28"/>
        </w:rPr>
        <w:t>25</w:t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b/>
          <w:sz w:val="28"/>
        </w:rPr>
        <w:t>Приложения</w:t>
      </w:r>
      <w:r>
        <w:rPr>
          <w:sz w:val="28"/>
        </w:rPr>
        <w:t>.......................................................................................................</w:t>
      </w:r>
      <w:r>
        <w:rPr>
          <w:b/>
          <w:sz w:val="28"/>
        </w:rPr>
        <w:t>26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гра - наиболее доступный для детей вид деятельности, способ переработки полученных из окружающего мира впечатлений. В игре ярко проявляются особенности мышления и воображения ребенка, его эмоциональность, активность, развивающаяся потребность в общени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нтересная игра повышает умственную активность ребенка, и он может решить более трудную задачу, чем на занятии. Но это не значит, что занятия должны проводиться только в форме игры. Игра - это только один из методов, и она дает хорошие результаты только в сочетании с другими: наблюдениями, беседами, чтением и другим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грая, дети учатся применять свои знания и умения на практике, пользоваться ими в разных условиях. Игра - это самостоятельная деятельность, в которой дети вступают в общение со сверстниками. Их объединяет общая цель, совместные усилия к ее достижению, общие переживания. Игровые переживания оставляют глубокий след в сознании ребенка и способствуют формированию добрых чувств, благородных стремлений, навыков коллективной жизн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гра  занимает большое место в системе физического, нравственного, трудового и эстетического воспитания. Ребенку нужна активная деятельность, способствующая повышению его жизненного тонуса, удовлетворяющая его интересы, социальные потребности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Игра имеет большое образовательное значение, она тесно связана с обучением на занятиях, с наблюдениями повседневной жизн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ни учатся решать самостоятельно игровые задачи, находить лучший способ осуществления задуманного, пользоваться своими знаниями, выражать их словом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Нередко игра служит поводом для сообщения новых знаний, для расширения кругозора. С развитием интереса к труду взрослых, к общественной жизни, к героическим подвигам людей  у детей появляются первые мечты о будущей профессии, стремлении подрожать любимым героям. Все это делает игру важным средством создания направленности ребенка, который начинает складываться еще в дошкольном детстве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Таким образом игровая деятельность является актуальной проблемой процесса обуч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Актуальность проблемы определила выбор темы моей курсовой работы. Анализ работ Пидкасистого П. И., Хайдарова  Ж. С.</w:t>
      </w:r>
      <w:r>
        <w:rPr>
          <w:rFonts w:eastAsia="Times New Roman" w:cs="Times New Roman"/>
          <w:sz w:val="28"/>
        </w:rPr>
        <w:t>[</w:t>
      </w:r>
      <w:r>
        <w:rPr>
          <w:sz w:val="28"/>
        </w:rPr>
        <w:t>4</w:t>
      </w:r>
      <w:r>
        <w:rPr>
          <w:rFonts w:eastAsia="Times New Roman" w:cs="Times New Roman"/>
          <w:sz w:val="28"/>
        </w:rPr>
        <w:t>]</w:t>
      </w:r>
      <w:r>
        <w:rPr>
          <w:sz w:val="28"/>
        </w:rPr>
        <w:t>, Эльконина Д. В.</w:t>
      </w:r>
      <w:r>
        <w:rPr>
          <w:rFonts w:eastAsia="Times New Roman" w:cs="Times New Roman"/>
          <w:sz w:val="28"/>
        </w:rPr>
        <w:t>[</w:t>
      </w:r>
      <w:r>
        <w:rPr>
          <w:sz w:val="28"/>
        </w:rPr>
        <w:t>8</w:t>
      </w:r>
      <w:r>
        <w:rPr>
          <w:rFonts w:eastAsia="Times New Roman" w:cs="Times New Roman"/>
          <w:sz w:val="28"/>
        </w:rPr>
        <w:t>]</w:t>
      </w:r>
      <w:r>
        <w:rPr>
          <w:sz w:val="28"/>
        </w:rPr>
        <w:t>, Менджерицкая Д. В.</w:t>
      </w:r>
      <w:r>
        <w:rPr>
          <w:rFonts w:eastAsia="Times New Roman" w:cs="Times New Roman"/>
          <w:sz w:val="28"/>
        </w:rPr>
        <w:t>[</w:t>
      </w:r>
      <w:r>
        <w:rPr>
          <w:sz w:val="28"/>
        </w:rPr>
        <w:t>3</w:t>
      </w:r>
      <w:r>
        <w:rPr>
          <w:rFonts w:eastAsia="Times New Roman" w:cs="Times New Roman"/>
          <w:sz w:val="28"/>
        </w:rPr>
        <w:t>]</w:t>
      </w:r>
      <w:r>
        <w:rPr>
          <w:sz w:val="28"/>
        </w:rPr>
        <w:t>, Хейзинга И.</w:t>
      </w:r>
      <w:r>
        <w:rPr>
          <w:rFonts w:eastAsia="Times New Roman" w:cs="Times New Roman"/>
          <w:sz w:val="28"/>
        </w:rPr>
        <w:t>[</w:t>
      </w:r>
      <w:r>
        <w:rPr>
          <w:sz w:val="28"/>
        </w:rPr>
        <w:t>5</w:t>
      </w:r>
      <w:r>
        <w:rPr>
          <w:rFonts w:eastAsia="Times New Roman" w:cs="Times New Roman"/>
          <w:sz w:val="28"/>
        </w:rPr>
        <w:t>]</w:t>
      </w:r>
      <w:r>
        <w:rPr>
          <w:sz w:val="28"/>
        </w:rPr>
        <w:t xml:space="preserve"> и других позволили определить  цель и задачи исследования.         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  <w:u w:val="single"/>
        </w:rPr>
        <w:t>Цель</w:t>
      </w:r>
      <w:r>
        <w:rPr>
          <w:b/>
          <w:sz w:val="28"/>
        </w:rPr>
        <w:t>:</w:t>
      </w:r>
      <w:r>
        <w:rPr>
          <w:sz w:val="28"/>
        </w:rPr>
        <w:t xml:space="preserve"> раскрыть методику игровой деятельности в процессе обучения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Цели способствуют решению следующих </w:t>
      </w:r>
      <w:r>
        <w:rPr>
          <w:b/>
          <w:sz w:val="28"/>
          <w:u w:val="single"/>
        </w:rPr>
        <w:t>задач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на основе изученной литературы определить назначение игровой деятельности в учебном процессе, методику организации игровой деятельности на уроке;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установить, как часто используются игры в организации учебного процесса и на сколько это эффективно;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Вышеуказанные задачи определили круг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методов</w:t>
      </w:r>
      <w:r>
        <w:rPr>
          <w:sz w:val="28"/>
        </w:rPr>
        <w:t xml:space="preserve"> педагогического исследования: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беседа.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анкетирование.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наблюдение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1701" w:right="-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701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sz w:val="28"/>
        </w:rPr>
        <w:t>Слово « игра », « играть » в русском языке  чрезвычайно многозначны. Слово « игра » употребляется в значении развлечения, в переносном значении. Е.А. Поправский говорит, что понятие об « игре » вообще имеет некоторую разницу у разных народов. Так у древних греков слово « игра » означало собою действия, свойственные детям, выражая главным образом то, что у нас называется « придаваться ребячеству ». У евреев слово  « игра » соответствовало понятие о шутке и смехе. В последствии на всех европейских языках словом  « игра » стали обозначать обширный круг действий человеческих, -- с одной  стороны не претендующих на тяжелую работу, с другой – доставляющих людям веселье и удовольствие. Таким образом , в этот круг понятий стало входить все, начиная от детской игры в солдатики до трагического воспроизведения героев на сцене театра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Слово « игра » не является научным понятием в строгом смысле этого слова. Может быть именно потому, что целый ряд исследователей пытались найти нечто общее между самыми разнообразными и разнокачественными действиями, обозначенными словом « игра », мы и не имеем до настоящего времени удовлетворительного разграничения этих деятельностей и удовлетворительного объяснения разных форм игр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сследования путешественников и этнографов, содержащие материал о положении ребенка в обществе, находящемся на относительно низком уровне истории развития, дают достаточно оснований для гипотезы о возникновении и развитии детской игры. На разных стадиях развития общества, когда основным способом добывания пищи являлось собирательство с применением простейших орудий, игры не существовало. Дети рано включались в жизнь взрослых. Усложнение орудий труда, переход к охоте, скотоводству, мотыжному земледелию привели к существенному изменению положения ребенка в обществе. Возникла потребность в специальной подготовке будущего охотника, скотовода и тому подобных. В связи с этим взрослые начали изготовлять орудия, являющиеся точной копией орудий взрослых, но меньшего размера, специально приспособленных для детей.  Возникли игры –упражнения . Детские орудия увеличивались вместе с ростом ребенка, постепенно приобретая все свойства орудий труда взрослых. Общество в целом чрезвычайно заинтересовано в подготовке детей к участию в будущем в самых ответственных и важных областях труда, и взрослые всячески содействуют играм-упражнениям детей, над которыми надстраиваются игры-соревнования, являющиеся своеобразным экзаменом и общественным смотром достижения детей. В дальнейшем появляются сюжетно-ролевая ( или сюжетная ) игра. Игра в которой ребенок принимает на себя и выполняет роль, соответственно каким-либо действиям взрослых. Дети, предоставленные самим себе  объединяются и организуют свою особую игровую жизнь, воспроизводящую в основных чертах  общественного отношения и трудовую деятельность взрослых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сторическое развитие игры не повторяется. В онтогенезе хронологически первой является ролевая игра, служащая главнейшим источником формирования социального сознания ребенка в дошкольном возрасте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Таким образом детство неотделимо от игры. Чем больше детства в культуре, тем важнее игра для общества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sz w:val="28"/>
        </w:rPr>
        <w:t xml:space="preserve">Задолго до того, как игра стала  предметом научных исследований, она широко использовалась в качестве одного из важнейших средств воспитания детей. Время, когда воспитание выделилось в особую общественную функцию, уходит в глубь веков, и в такую же глубь веков уходит и использование игры как средство воспитания. В различных педагогических системах игре придавалась разная роль, но нет ни одной системы, в которой в той или иной мере не отводилось бы место в игре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гре приписывают самые разнообразные функции, как чисто образовательные, так и воспитательные, поэтому возникает необходимость более точно определить влияние игры на развитие ребенка и найти её место в общей системе воспитательной работы учреждений для дете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Необходимо более точно определить те стороны психического развития и формирования личности ребёнка, которые по преимуществу развиваются в игре  или испытывают лишь ограниченное воздействие в других видах деятельност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сследование значения игры для психического развития и формирования личности очень затруднено. Здесь невозможен чистый эксперимент просто потому, что нельзя изъять игровую деятельность из жизни детей и посмотреть, как при этом будет идти процесс развит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Главнейшим является значение игры для мотивационно-потребностной сферы ребёнка. Согласно работам Д. Б. Эльконина </w:t>
      </w:r>
      <w:r>
        <w:rPr>
          <w:rFonts w:eastAsia="Times New Roman" w:cs="Times New Roman"/>
          <w:sz w:val="28"/>
        </w:rPr>
        <w:t>[</w:t>
      </w:r>
      <w:r>
        <w:rPr>
          <w:sz w:val="28"/>
        </w:rPr>
        <w:t>8; с.274</w:t>
      </w:r>
      <w:r>
        <w:rPr>
          <w:rFonts w:eastAsia="Times New Roman" w:cs="Times New Roman"/>
          <w:sz w:val="28"/>
        </w:rPr>
        <w:t>]</w:t>
      </w:r>
      <w:r>
        <w:rPr>
          <w:sz w:val="28"/>
        </w:rPr>
        <w:t>, проблема мотивов и потребностей выдвигается на первый план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В основе трансформации игры при переходе от периода предошкольного к дошкольному детству лежит расширение круга человеческих предметов, овладение которыми встаёт теперь перед ребенком как задача и мир которых осознается им в ходе его дальнейшего психического развития само расширение круга предметов, с которыми ребёнок хочет действовать самостоятельно, является вторичным. В его основе лежит «открытие» ребёнком нового мира, мира взрослых с их деятельностью, их функциями, их отношениями. Ребёнок на границе перехода от предметной к ролевой игре ещё не знает ни общественных отношений взрослых, ни общественных функций, ни общественного смысла их деятельности. Он действует в направлении своего желания, объективно ставит себя в положение взрослого, при этом происходит эмоционально-действенная ориентация в отношении взрослых и смыслах их деятельности. Здесь интеллект следует за эмоционально-действенным переживанием. Игра выступает как деятельность, имеющая ближайшее отношение к потребностной сфере ребёнка. В ней происходит первичная эмоционально-действенная ориентация в смыслах человеческой деятельности, возникает осознание своего ограниченного места в системе отношений взрослых и потребность быть взрослым. Значение игры не ограничивается тем, что у ребёнка возникают новые по своему содержанию мотивы деятельности и связанные с ними задачи. Существенно важным является то, что в игре возникает новая психологическая форма мотивов. Гипотетически можно представить себе, что именно в игре происходит переход от непосредственных желаний, к мотивам, имеющим форму обобщённых намерений, стоящих на грани сознательност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Прежде чем говорить о развитии умственных действий в процессе игры, необходимо перечислить основные этапы, через которые должно проходить формирование всякого умственного действия и связанного с ним понятия :</w:t>
      </w:r>
    </w:p>
    <w:p>
      <w:pPr>
        <w:pStyle w:val="Normal"/>
        <w:numPr>
          <w:ilvl w:val="0"/>
          <w:numId w:val="6"/>
        </w:numPr>
        <w:spacing w:lineRule="auto" w:line="360"/>
        <w:ind w:left="2551" w:right="-142" w:hanging="283"/>
        <w:jc w:val="both"/>
        <w:rPr/>
      </w:pPr>
      <w:r>
        <w:rPr>
          <w:sz w:val="28"/>
        </w:rPr>
        <w:t>этап формирования действия на материальных предметах или их материальных моделях-заменителях;</w:t>
      </w:r>
    </w:p>
    <w:p>
      <w:pPr>
        <w:pStyle w:val="Normal"/>
        <w:numPr>
          <w:ilvl w:val="0"/>
          <w:numId w:val="6"/>
        </w:numPr>
        <w:spacing w:lineRule="auto" w:line="360"/>
        <w:ind w:left="2551" w:right="-142" w:hanging="283"/>
        <w:jc w:val="both"/>
        <w:rPr>
          <w:sz w:val="28"/>
        </w:rPr>
      </w:pPr>
      <w:r>
        <w:rPr>
          <w:sz w:val="28"/>
        </w:rPr>
        <w:t>этап формирования того же действия в плане громкой речи;</w:t>
      </w:r>
    </w:p>
    <w:p>
      <w:pPr>
        <w:pStyle w:val="Normal"/>
        <w:numPr>
          <w:ilvl w:val="0"/>
          <w:numId w:val="6"/>
        </w:numPr>
        <w:spacing w:lineRule="auto" w:line="360"/>
        <w:ind w:left="2551" w:right="-142" w:hanging="283"/>
        <w:jc w:val="both"/>
        <w:rPr>
          <w:sz w:val="28"/>
        </w:rPr>
      </w:pPr>
      <w:r>
        <w:rPr>
          <w:sz w:val="28"/>
        </w:rPr>
        <w:t>этап формирования собственно умственного действия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Рассматривая действия ребёнка в игре, легко заметить, что ребёнок уже действует со значениями предметов, но еще опирается  при этом на их материальные  заместители - игрушки. Анализ развития действий в игре показывает, что опора на предметы - заместители и действия сними все больше сокращаютс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Если на начальных этапах развития  требуется предмет - заместитель и относительно развернутое действие с ним,  то на более позднем этапе развития игры, предмет выступает через слова - название уже как знак вещи, а действие- как сокращенные и обобщенные жесты, сопровождающиеся речью. Таким образом, игровые действия носят  промежуточный характер, приобретая постепенно характер умственных действий со значениями предметов, совершающихся на внешние действ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Путь развития к действиям в уме оторванными от предметов значениями есть одновременно возникновение предпосылок для становления воображения. Игра выступает как такая деятельность, в которой происходит формирование предпосылок к переходу умственных действий на новый, более высокий этап - умственных действий с опорой на речь. Функциональное развитие игровых действий  вливается онтогенетическое развитие,  создавая зону ближайшего развития умственных действи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В игровой деятельности происходит существенная перестройка поведения ребенка - оно становится произвольным. Под произвольным поведением необходимо понимать поведение, осуществляющееся в соответствии с образом и контролируемое путем сопоставления с этим образом как этапом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А. В. Запорожец </w:t>
      </w:r>
      <w:r>
        <w:rPr>
          <w:rFonts w:eastAsia="Times New Roman" w:cs="Times New Roman"/>
          <w:sz w:val="28"/>
        </w:rPr>
        <w:t>[</w:t>
      </w:r>
      <w:r>
        <w:rPr>
          <w:sz w:val="28"/>
        </w:rPr>
        <w:t>1; с.139</w:t>
      </w:r>
      <w:r>
        <w:rPr>
          <w:rFonts w:eastAsia="Times New Roman" w:cs="Times New Roman"/>
          <w:sz w:val="28"/>
        </w:rPr>
        <w:t>]</w:t>
      </w:r>
      <w:r>
        <w:rPr>
          <w:sz w:val="28"/>
        </w:rPr>
        <w:t xml:space="preserve"> первым обратил внимание на то, что характер движений, выполняемых ребенком в условиях игры и в условиях прямого задания, существенно различен. Он же установил, что в ходе развития  меняется структура и организация движений. В них явно вычленяется фаза подготовки и фаза выполнения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Эффективность движения, так и его организация существенно зависят  от того какое структурное место занимает  движение в осуществлении той роли, которую выполняет ребенок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га представляет собой первую доступную для школьника форму деятельности, которая предполагает  сознательное воспитание и усовершенствование новых действи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З.</w:t>
      </w:r>
      <w:r>
        <w:rPr>
          <w:sz w:val="28"/>
        </w:rPr>
        <w:t xml:space="preserve"> В. Манулейко </w:t>
      </w:r>
      <w:r>
        <w:rPr>
          <w:rFonts w:eastAsia="Times New Roman" w:cs="Times New Roman"/>
          <w:sz w:val="28"/>
        </w:rPr>
        <w:t>[</w:t>
      </w:r>
      <w:r>
        <w:rPr>
          <w:sz w:val="28"/>
        </w:rPr>
        <w:t>2</w:t>
      </w:r>
      <w:r>
        <w:rPr>
          <w:rFonts w:eastAsia="Times New Roman" w:cs="Times New Roman"/>
          <w:sz w:val="28"/>
        </w:rPr>
        <w:t>]</w:t>
      </w:r>
      <w:r>
        <w:rPr>
          <w:sz w:val="28"/>
        </w:rPr>
        <w:t xml:space="preserve"> раскрывает вопрос о психологическом механизме игры. Опираясь на ее работы,  можно сказать, что большое значение  в психологическом механизме игры отводится мотивации деятельности. Выполнение роли, будучи эмоционально привлекательным, оказывает стимулирующие влияние на выполнение действий, в которой роль находит свое воплощени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Указание на мотивы является, однако недостаточным. Необходимо найти тот психический механизм, через который мотивы могут оказывать это воздействие. При выполнении роли образец поведения, содержащийся  в роли, становится одновременно этапом, с которым ребенок сравнивает свое поведение, контролирует его. Ребенок в игре, выполняет как бы две функции; с одной стороны он выполняет свою роль, а с другой - контролирует свое поведение. Произвольное поведение характеризуется не только наличием образца, но и наличием контроля за выполнением этого образца. При выполнении роли имеется своеобразное раздвоение, т. е. «рефлексия». Но это еще не сознательный контроль, т.к. функция контроля еще слаба и часто требует поддержки со стороны ситуации, со стороны участников игры. В этом слабость рождающейся функции, но значение игры в том, что эта функция здесь зарождается. Именно поэтому игру можно считать школой произвольного повед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Игра имеет значение и для формирования дружного детского коллектива, и для формирования самостоятельности, и для  формирования положительного отношения к труду и еще для многого другого. Все эти воспитательные эффекты опираются  как на свою основу, на то влияние, которое игра оказывает на психическое развитие ребенка, на становление его личности.      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sz w:val="28"/>
        </w:rPr>
        <w:t xml:space="preserve">Технология игровых форм обучения (ИФО) нацелена на то, чтобы научить обучающегося  осознавать мотивы своего учения, своего поведения в игре ив жизни, т. е. формулировать цели  и программы собственной, как правило, глубоко скрытой в обычной обстановке, самостоятельной деятельности и предвидеть ее ближайшие результаты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Опираясь на работу П. И. Пидкасистого </w:t>
      </w:r>
      <w:r>
        <w:rPr>
          <w:rFonts w:eastAsia="Times New Roman" w:cs="Times New Roman"/>
          <w:sz w:val="28"/>
        </w:rPr>
        <w:t>[</w:t>
      </w:r>
      <w:r>
        <w:rPr>
          <w:sz w:val="28"/>
        </w:rPr>
        <w:t>4; с.31</w:t>
      </w:r>
      <w:r>
        <w:rPr>
          <w:rFonts w:eastAsia="Times New Roman" w:cs="Times New Roman"/>
          <w:sz w:val="28"/>
        </w:rPr>
        <w:t>]</w:t>
      </w:r>
      <w:r>
        <w:rPr>
          <w:sz w:val="28"/>
        </w:rPr>
        <w:t>, мы можем утверждать, что все игры делятся на естественные и искусственные. Естественная игра есть спонтанная ориентировочная  деятельность, которой, благодаря естественным процессам само научения, человек самостоятельно осваивает новые формы и способы действия  в привычной и непривычной  обстановк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Главное отличие искусственной игры от естественной заключается в том ,что человек знает, что он играет, и на основе этого очевидного знания широко использует игру  в своих целях 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Можно выделить шесть известных организационных форм игровой деятельности: индивидуальную, одиночную, парную, групповую, коллективную, массовую форму игры.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К индивидуальным формам игр можно отнести  игру одного человека  с самим собой во сне и наяву, а также с различными предметами и знаками.  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Одиночная форма – это  деятельность одного игрока в системе имитационных моделей с прямой и обратной связью  от результатов достижения поставленной ими искомой целью.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Парная форма – это  игра одного человека с другим человеком, как правило в обстановке  соревнования и соперничества.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Групповая форма – это игра трех или более соперников, преследующих в обстановке соревнования одну и туже цель.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Коллективная форма – это групповая игра,  в которой соревнование между отдельными игроками  заменяют команды соперников.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Массовая форма игры есть тиражированная одиночная игра с прямой и обратной связью от общей цели, которую одновременно преследуют миллионы людей.     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дин из фундаментальных положений рефлекторной концепции самостоятельной деятельности организмов или « биомашин », имеющего  основополагающее значение для построения теории  Искусственных Игр (ИИ), является знаменитый вывод  П. К. Анюхина о том, что всем живым существам присуще свойство  опережающего отражения действительности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Исходя из этого мы получаем формулу: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 xml:space="preserve">  &gt;  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COU</w:t>
      </w:r>
      <w:r>
        <w:rPr>
          <w:sz w:val="28"/>
        </w:rPr>
        <w:t xml:space="preserve">   --скорость отражения или обмена информацией,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а С – скорость  свете в пустом пространств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Это значит, что человеческий мозг ,благодаря сверхсветовой скорости отражения и обмена информацией, способен заранее создавать мысленный образ будущего результата своей деятельности  и в тоже время ставить перед собой новые цели. Это универсальная и самая важная закономерность развития биомашинных систем, без которой невозможна адаптация, а значит и функционирование систем « человек – человек », которой и является И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Говоря об структуре игровой деятельности человека все ИИ независимо от  очевидных различий обладают общей структурой, благодаря которой ИИ образуют единую  Систему Игровой Деятельности (СИД) человечества.</w:t>
      </w:r>
    </w:p>
    <w:p>
      <w:pPr>
        <w:pStyle w:val="Normal"/>
        <w:ind w:left="1701" w:right="-142" w:firstLine="567"/>
        <w:jc w:val="both"/>
        <w:rPr/>
      </w:pPr>
      <w:r>
        <w:rPr>
          <w:sz w:val="28"/>
        </w:rPr>
        <w:t xml:space="preserve">На рис. №1  представлены основные элементы всех  ИИ неизвестного игрока « А », устремленного к цели « </w:t>
      </w:r>
      <w:r>
        <w:rPr>
          <w:rFonts w:eastAsia="Times New Roman" w:cs="Times New Roman"/>
          <w:sz w:val="28"/>
        </w:rPr>
        <w:t>ђ</w:t>
      </w:r>
      <w:r>
        <w:rPr>
          <w:sz w:val="28"/>
        </w:rPr>
        <w:t xml:space="preserve"> ». Рассмотрим каждый элемент игры последовательно.   </w:t>
      </w:r>
    </w:p>
    <w:p>
      <w:pPr>
        <w:pStyle w:val="Normal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ind w:left="1701" w:right="-142" w:firstLine="567"/>
        <w:jc w:val="both"/>
        <w:rPr/>
      </w:pPr>
      <w:r>
        <w:rPr>
          <w:sz w:val="28"/>
        </w:rPr>
        <w:t xml:space="preserve">А    о           ФИ    СИ   ОПИ    МИ    ПИ   </w:t>
      </w:r>
      <w:r>
        <w:rPr>
          <w:rFonts w:eastAsia="Times New Roman" w:cs="Times New Roman"/>
          <w:sz w:val="28"/>
        </w:rPr>
        <w:t>ђ</w:t>
      </w:r>
      <w:r>
        <w:rPr>
          <w:sz w:val="28"/>
        </w:rPr>
        <w:t xml:space="preserve">   </w:t>
      </w:r>
      <w:r>
        <w:rPr>
          <w:rFonts w:eastAsia="Times New Roman" w:cs="Times New Roman"/>
          <w:sz w:val="28"/>
        </w:rPr>
        <w:t>ђ</w:t>
      </w:r>
      <w:r>
        <w:rPr>
          <w:sz w:val="28"/>
        </w:rPr>
        <w:t xml:space="preserve">                                      </w:t>
      </w:r>
    </w:p>
    <w:p>
      <w:pPr>
        <w:pStyle w:val="Normal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1701" w:right="-142" w:firstLine="567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TR</w:t>
      </w:r>
      <w:r>
        <w:rPr>
          <w:sz w:val="28"/>
        </w:rPr>
        <w:t xml:space="preserve">                                                                               рис. 1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А — человек играющий, человек игрок, проигрывающий свои мысли и действия, личность готовая играть в данной конкретной роли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ФИ — форма игры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СИ — средства игры – это предметы и материалы с которыми связан игрок « А »;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ОПИ — основное правило игры – это главный элемент всех искусственных игр человечества. В самом простом виде ОПИ есть правило хода, конкретного игрового действия, направленного к цели </w:t>
      </w:r>
      <w:r>
        <w:rPr>
          <w:rFonts w:eastAsia="Times New Roman" w:cs="Times New Roman"/>
          <w:sz w:val="28"/>
        </w:rPr>
        <w:t>ђ</w:t>
      </w:r>
      <w:r>
        <w:rPr>
          <w:sz w:val="28"/>
        </w:rPr>
        <w:t xml:space="preserve">, в результате успешного  выполнения которого действует правило счета (Пр. С).     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В общем виде ОПИ можно представить следующим образом: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ПИ = ПрХ + ПрС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МИ — механизм игры – это строгий порядок выполнения игровых действи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гра есть упорядоченная система различных предметов и разнообразных действий  с ними, что само собой означает наличие жестких и гибких связей, прямой или  опосредованный контакт между игрокам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В каждой искусственной игре есть свой порядок, своя система и свой конкретный механизм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Конечно, это не значит, что  МИ « сковывает » игровую деятельность до штатного расписания, стандартов и штампов. Воля и мышление игрока, благодаря единому механизму исполнения операций с предметами игры, становятся приемами и способами его игровой деятельности,  где для самостоятельного творчества всегда открыты самые широкие возможност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ПИ — процесс игры – это оживший механизм игры в реальных действиях игроков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" w:cs="Times New Roman"/>
          <w:sz w:val="28"/>
        </w:rPr>
        <w:t>ђ</w:t>
      </w:r>
      <w:r>
        <w:rPr>
          <w:sz w:val="28"/>
        </w:rPr>
        <w:t>--цель игры есть наибольший результат игровых действий, достигнутый игроками по всем  правилам и зафиксированный арбитром  в момент окончания игр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Цель игры можно представить как сумму результатов игровых действий  (см. формулу №1 ) и как максимальный результат каждого конкретного игрока ( см. формулу №2 )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ђ</w:t>
      </w:r>
      <w:r>
        <w:rPr>
          <w:sz w:val="28"/>
        </w:rPr>
        <w:t xml:space="preserve"> = Е </w:t>
      </w:r>
      <w:r>
        <w:rPr>
          <w:sz w:val="28"/>
          <w:lang w:val="en-US"/>
        </w:rPr>
        <w:t>Rn</w:t>
      </w:r>
      <w:r>
        <w:rPr>
          <w:sz w:val="28"/>
        </w:rPr>
        <w:t xml:space="preserve">                                                    ( 1 )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= 1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 </w:t>
      </w:r>
      <w:r>
        <w:rPr>
          <w:rFonts w:eastAsia="Times New Roman" w:cs="Times New Roman"/>
          <w:sz w:val="28"/>
          <w:lang w:val="en-US"/>
        </w:rPr>
        <w:t>ђ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 xml:space="preserve">                                                  ( 2 )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Как известно,  любая ИИ имеет многоцелевой характер, связанный с многоплановостью игровой деятельности человека, и в каждой игре задействована группа целей, подчиненных в свою очередь личной цели каждого игрока. Совпадение всех этих целей игроков, как правило  приводит команду к побед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В общей структуре игры на рис. №1 арбитр « А » занимает главное место на все место игры. Именно по его решениям фиксируются достигнутые результаты, присуждаются очки, баллы,  которые тут же  записываются в таблицу результатов ( </w:t>
      </w:r>
      <w:r>
        <w:rPr>
          <w:sz w:val="28"/>
          <w:lang w:val="en-US"/>
        </w:rPr>
        <w:t>TR</w:t>
      </w:r>
      <w:r>
        <w:rPr>
          <w:sz w:val="28"/>
        </w:rPr>
        <w:t xml:space="preserve"> ), которая и выполняет роль всеобщего информатора о ходе игры и документально отражает  все прошлые результат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Таким образом  вся поэлементная структура ИИ  взаимосвязана между собой и в развитой игровой деятельности отдельные элементы практически не выделяются и представляют собой динамически единое целое. Конечно, каждый элемент игры оказывает игры оказывает свое решающее воздействие на полученный результат, но только все они вместе приводят игрока к личной и общей побед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Согласно законам действия и цикличности ИИ, принципам достоверности и повторяемости, каждое игровое действие имеет учебно-тренировочный характер и обязательно повторяется игроком для проверки его результативности и проверки достигнутых результатов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Для того чтобы создать учебную игру, нужно изобрести и построить такое игровое действие, чтобы в процессе  его выполнения человек оперировал необходимый ему и нужной нам информацией, т.е. действовал в игре по принципу построения данного конкретного зна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Опираясь на работу Пидкасистого  </w:t>
      </w:r>
      <w:r>
        <w:rPr>
          <w:rFonts w:eastAsia="Times New Roman" w:cs="Times New Roman"/>
          <w:sz w:val="28"/>
        </w:rPr>
        <w:t>[</w:t>
      </w:r>
      <w:r>
        <w:rPr>
          <w:sz w:val="28"/>
        </w:rPr>
        <w:t>4</w:t>
      </w:r>
      <w:r>
        <w:rPr>
          <w:rFonts w:eastAsia="Times New Roman" w:cs="Times New Roman"/>
          <w:sz w:val="28"/>
        </w:rPr>
        <w:t>]</w:t>
      </w:r>
      <w:r>
        <w:rPr>
          <w:sz w:val="28"/>
        </w:rPr>
        <w:t>, необходимо отметить, что ОПИ учебной игры есть сумма элементарных  информационно - логических единиц конкретного знания ( КЗ ) изучаемой научно -  практической дисциплины ( см. формулу №3 )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ПИ = ЕКЗ                              ( 3 )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Как  известно каждое КЗ может быть представлено суммой или совокупностью элементов  этого конкретного знания ( ЭКЗ )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КЗ = ЭКЗ1+ ЭКЗ 2 + ЭКЗ3 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Анализ любого КЗ на ЭКЗ дает реальную возможность построить таблицу знаний ( ТЗ ), а затем синтезировать эти ЭКЗ по ОПИ в КЗ. Анализ и синтез КЗ и есть ключ к превращению конкретного знания в универсальное игровое действие. Повторю, что анализ различных КЗ дает реальную возможность построения ТЗ - целого блока учебной информации, которую надо усвоить или повторить обучаемым, а синтез этих КЗ из блока учебной информации есть нечто иное как ОПИ - правило хода, в результате выполнения которого автоматически действует правило счета и присвоение очков. Именно эти очки или баллы записываются в Т</w:t>
      </w:r>
      <w:r>
        <w:rPr>
          <w:sz w:val="28"/>
          <w:lang w:val="en-US"/>
        </w:rPr>
        <w:t>R</w:t>
      </w:r>
      <w:r>
        <w:rPr>
          <w:sz w:val="28"/>
        </w:rPr>
        <w:t xml:space="preserve"> таблицу результатов игры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Опираясь на работу Пидкасистого П. И. и Хайдарова Ж. С. </w:t>
      </w:r>
      <w:r>
        <w:rPr>
          <w:rFonts w:eastAsia="Times New Roman" w:cs="Times New Roman"/>
          <w:sz w:val="28"/>
        </w:rPr>
        <w:t>[</w:t>
      </w:r>
      <w:r>
        <w:rPr>
          <w:sz w:val="28"/>
        </w:rPr>
        <w:t>4;с.169</w:t>
      </w:r>
      <w:r>
        <w:rPr>
          <w:rFonts w:eastAsia="Times New Roman" w:cs="Times New Roman"/>
          <w:sz w:val="28"/>
        </w:rPr>
        <w:t>]</w:t>
      </w:r>
      <w:r>
        <w:rPr>
          <w:sz w:val="28"/>
        </w:rPr>
        <w:t>, можно утверждать, что представить технологию разработки и применения учебных игр в следующей форме: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КЗ     ЭКЗ    ТЗ    БУК    ИК    ПНК    ОПИ    </w:t>
      </w:r>
      <w:r>
        <w:rPr>
          <w:sz w:val="28"/>
          <w:lang w:val="en-US"/>
        </w:rPr>
        <w:t>TR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Где   КЗ — конкретное задание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ЭКЗ — элемент конкретного знания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З — таблица знаний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УК — блок учебных карточек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К — индивидуальная карточка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ПИ — основные правила игры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Т</w:t>
      </w:r>
      <w:r>
        <w:rPr>
          <w:sz w:val="28"/>
          <w:lang w:val="en-US"/>
        </w:rPr>
        <w:t>R</w:t>
      </w:r>
      <w:r>
        <w:rPr>
          <w:sz w:val="28"/>
        </w:rPr>
        <w:t xml:space="preserve"> — таблица результатов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Таким образом технология игровых форм обучения есть конкретный способ реализации педагогической истины в каждом конкретном учебном материале, на конкретном уроке или семинаре. Другими словами технология обучения есть прикладная дидактика, а именно – теория использования передовых педагогических идей, принципов и правил « чистой науки »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Технологией учебных игр является практическое осуществление педагогической теории и получение в педагогическом процессе заранее намеченных результатов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Технология игры основана и отработана  на базе широкого применения педагогических идей, принципов, понятий, правил. Специфической и непосредственной целью педагогической технологии ИФО является спонтанно - направленное развитие личности играющего студента или школьника, это систематическое и последовательное воплощение на практике концепций инновационных процессов в образовании,  заранее спроектированных на основе тех идей, признанных в мире в качестве высоко значимых ценностей личности и общества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Технология ИФО выступает своеобразным промежуточным звеном между теорией и практикой обучения и представляет собой « объемную проекцию »  дидактики педагогического вуза на практическую деятельность учителей и учащихся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заключении первой части моей курсовой работы необходимо отметить, что учебная игра  есть творческое повторение конкретной человеческой деятельности на глубоко личном уровне с элементами оригинальной новизны, полезности и значимости в условиях самостоятельности или соревнования с соперниками. И в этом заключен весь смысл ИФО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едагогической аксиомой является положение, согласно которому к  развитию интеллектуальных способностей, самостоятельности и инициативности, деловитости и ответственности студентов и школьников может привести только представление им  подлинной свободы действий в общении. Вовлечение их в такую деятельность, в которой они  не только поняли бы и проверили бы то, что им предлагают   в качестве объекта усвоения, но и на деле убедились в том, что их успехи в саморазвитии, их судьба как специалиста в изначальной степени зависит от их собственных усилий и решений. Важнейшим условием реализации данной аксиомы в педагогической практике является ИФО, да и игровая подготовка к реальной жизни и ее изменениям.   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Для исследования игровой деятельности в процессе обучения, я воспользова  лась методами научно-педагогического исследования и для изучения практической стороны моей работы я обратилась к методам изучения опыта. При изучении педагогического опыта я использовала следующие методы: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-беседа;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-интервьюирование;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сследования по использованию игровой деятельности в учебном процессе проходили в школе №150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Для выяснения целей и задач игры как метода обучения, в каких случаях и на каких этапах она проводится, было проведено анкетирование с учителями этой школы (см. приложение №1)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Анализ анкетирования учителей-предметников показал, что только 4 из 10 постоянно используют дидактическую игру в учебном процессе. От учителей-предметников, которые никогда не применяли дидактические игры были получены следующие ответы: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одни считают, что их предмет является одним из самых сложных предметов в школьной программе и поэтому, для усвоения учебного материала нецелесообразно использовать игры;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другие полагают, что у них уже отработаны свои методы обучения и нет необходимости их менять;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третьи считают, что организовать процесс обучения, используя дидактические игры, довольно сложно и более приемлемо организовывать педагогический процесс в форме урока и использовать устоявшиеся методы обуч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Но остановимся на опыте организации игровой деятельности конкретного учителя-предметника. Это – учительница математики 5-7 классов. Стаж работы в школе – 12 лет. Последние 4 года применяет дидактические игры и, по её словам, довольно успешно. Исследования проходили на уроках математики среди 5-ых классов. Опираясь на результаты исследования, я выяснила, что на уроках она использует различные формы игр: индивидуальную, групповую, коллективную. Выбор формы зависит от целей и задач игр. Цель выбирается в зависимости от результата, которого необходимо добиться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На её взгляд, использовать игру предпочтительно на этапе проверки или закрепления учебного материала. По её словам, анализ результатов проведённых игр показывает, что происходит закрепление и улучшение знаний, развитие психологических качеств учеников, воспитание у учащихся речи, умение правильно и логично излагать свои мысли, развитие умения находить оптимальные решения и т. д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Исходя из своего педагогического опыта, учительница математики делает вывод, что дети любят игры на уроке, но не всегда выполняют правила. Чаще всего это бывает в групповой игре, где дети пытаются помочь друг другу. В этом случае она не прекращала игровой процесс, но делала более жесткими правила игры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По её мнению, игру нельзя применять в следующих случаях:</w:t>
      </w:r>
    </w:p>
    <w:p>
      <w:pPr>
        <w:pStyle w:val="Normal"/>
        <w:numPr>
          <w:ilvl w:val="0"/>
          <w:numId w:val="7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если игра не соответствует уровню развития учащихся, т. е. даже при четком объяснении правил вызывает определенную трудность при их выполнении. На её взгляд это не способствует закреплению знаний, а рассеивает внимание на решение отвлеченных от темы задач. </w:t>
      </w:r>
    </w:p>
    <w:p>
      <w:pPr>
        <w:pStyle w:val="Normal"/>
        <w:numPr>
          <w:ilvl w:val="0"/>
          <w:numId w:val="7"/>
        </w:numPr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если дети не хотят играть;</w:t>
      </w:r>
    </w:p>
    <w:p>
      <w:pPr>
        <w:pStyle w:val="Normal"/>
        <w:numPr>
          <w:ilvl w:val="0"/>
          <w:numId w:val="7"/>
        </w:numPr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если игра новая – новые игры должны быть проверены;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Учительница отметила, что на протяжении всего процесса игры на уроке необходимо внимательно следить, чтобы не возникла конфликтная ситуация  между детьми и не испортились взаимоотношения в классе. Если она это замечала, то вмешивалась в ход игры и отвлекала внимание детей на решение других проблем в самой игр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Она считает, что игра помогает учащимся развиться в личностном плане. Это и умение сотрудничать со сверстниками, умение выслушать и принять мнение других и т. д.</w:t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Для того, чтобы понять, как сделать использование игр более эффективным для обучения и воспитания учащихся, как использовать игры и на каких этапах предпочтительнее, я провела исследования среди учащихся 5</w:t>
      </w:r>
      <w:r>
        <w:rPr>
          <w:rFonts w:eastAsia="Courier New" w:cs="Courier New" w:ascii="Courier New" w:hAnsi="Courier New"/>
          <w:sz w:val="28"/>
        </w:rPr>
        <w:t>ª</w:t>
      </w:r>
      <w:r>
        <w:rPr>
          <w:sz w:val="28"/>
        </w:rPr>
        <w:t xml:space="preserve"> класса школы № 425, предложив им ответить на вопросы анкеты (см. приложение №2)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Анализ ответов учащихся этого класса дал следующие результаты:</w:t>
      </w:r>
    </w:p>
    <w:p>
      <w:pPr>
        <w:pStyle w:val="Normal"/>
        <w:numPr>
          <w:ilvl w:val="0"/>
          <w:numId w:val="3"/>
        </w:numPr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Игры на уроках нравятся всем учащимся без исключений.</w:t>
      </w:r>
    </w:p>
    <w:p>
      <w:pPr>
        <w:pStyle w:val="Normal"/>
        <w:numPr>
          <w:ilvl w:val="0"/>
          <w:numId w:val="3"/>
        </w:numPr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>Большинство учащихся хотели бы играть на каждом уроке, но если только эта игра им интересна.</w:t>
      </w:r>
    </w:p>
    <w:p>
      <w:pPr>
        <w:pStyle w:val="Normal"/>
        <w:numPr>
          <w:ilvl w:val="0"/>
          <w:numId w:val="3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Дети больше всего любят групповую форму игр. По-видимому это объясняется стремлением к общению со сверстниками, стремлением поделиться с ними своими мыслями, фантазиями, а также утвердить свой авторитет среди товарищей.</w:t>
      </w:r>
    </w:p>
    <w:p>
      <w:pPr>
        <w:pStyle w:val="Normal"/>
        <w:numPr>
          <w:ilvl w:val="0"/>
          <w:numId w:val="3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Первое место по играм занимает урок истории, где учитель позволяет детям делать инсценировки различных исторических событий, предлагает придумать свой ход событий и т. д. </w:t>
      </w:r>
    </w:p>
    <w:p>
      <w:pPr>
        <w:pStyle w:val="Normal"/>
        <w:numPr>
          <w:ilvl w:val="0"/>
          <w:numId w:val="3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Учащимся может не нравиться игра, в случае, если при организации игры не учитываются интересы учащихся, содержание игры не соответствует теме урока или увлечениям учеников.</w:t>
      </w:r>
    </w:p>
    <w:p>
      <w:pPr>
        <w:pStyle w:val="Normal"/>
        <w:numPr>
          <w:ilvl w:val="0"/>
          <w:numId w:val="3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Желание учеников участвовать в игре очень часто зависит от их взаимоотношений с учителем, вследствие чего учителю необходимо четко продумывать свои действия, прослеживать реакцию учеников на эти действия и делать выводы.</w:t>
      </w:r>
    </w:p>
    <w:p>
      <w:pPr>
        <w:pStyle w:val="Normal"/>
        <w:numPr>
          <w:ilvl w:val="0"/>
          <w:numId w:val="3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Большинству учеников нравится в игре побеждать. По-моему мнению, это стремление к победе обеспечивает обучение и развитие учащихся в игровой деятельности.  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Таким образом, анализ опыта работы учителя-предметника и исследование игровой деятельности учащихся на уроках позволили мне обнаружить следующие негативные стороны в использовании игр в процессе обучения: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во-первых, нередко объяснение правил и демонстрация игры занимает много времени (особенно у учителей с небольшим опытом организации игр). Часто это приводит к тому, что дети не успевают за оставшееся время изучить или закрепить материал;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во-вторых, нередко нарушается механизм игры, т. е. нарушается строгий порядок выполнения игровых действий. Чаще всего это наблюдается в групповых и коллективных формах игр, что приводит к путаницам, а главное, к сомнительным результатам;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-третьих, после проведения игр (и это особенно касается младших и средних классов) бывает трудно восстановить дисциплину в классе, на что жалуются учителя, к которым приходят дети на следующий урок;</w:t>
      </w:r>
    </w:p>
    <w:p>
      <w:pPr>
        <w:pStyle w:val="Normal"/>
        <w:numPr>
          <w:ilvl w:val="0"/>
          <w:numId w:val="6"/>
        </w:numPr>
        <w:spacing w:lineRule="auto" w:line="360"/>
        <w:ind w:left="1701" w:right="-142" w:firstLine="567"/>
        <w:jc w:val="both"/>
        <w:rPr/>
      </w:pPr>
      <w:r>
        <w:rPr>
          <w:sz w:val="28"/>
        </w:rPr>
        <w:t>в-четвертых, при проведении парных, групповых и коллективных форм игры соревнование между детьми, бывает, перерастает в нездоровое соперничество, что не всегда успевают заметить учителя, а тем более предотвратить. Это приводит к испорченным взаимоотношениям между детьми вне игр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Таким образом, анализ наблюдений за игровой деятельностью и её результатов позволил выявить, что использование игровых форм обучения не всегда является эффективным методом для укрепления или расширения знани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Для учителей и педагогов, которые применяют игры в учебном процессе, я разработала следующие рекомендации:</w:t>
      </w:r>
    </w:p>
    <w:p>
      <w:pPr>
        <w:pStyle w:val="Normal"/>
        <w:numPr>
          <w:ilvl w:val="0"/>
          <w:numId w:val="6"/>
        </w:numPr>
        <w:spacing w:lineRule="auto" w:line="360"/>
        <w:ind w:left="2551" w:right="-142" w:hanging="283"/>
        <w:jc w:val="both"/>
        <w:rPr/>
      </w:pPr>
      <w:r>
        <w:rPr>
          <w:sz w:val="28"/>
        </w:rPr>
        <w:t>Во-первых, при выборе ИФО нельзя спешить и действовать в одиночку. Также никогда не надо принимать чужие игры на веру, без надлежащей проверки. Необходимо самому убедиться в эффективности и привлекательности ИФО, поиграв с коллегами и хорошо играющими детьми.</w:t>
      </w:r>
    </w:p>
    <w:p>
      <w:pPr>
        <w:pStyle w:val="Normal"/>
        <w:numPr>
          <w:ilvl w:val="0"/>
          <w:numId w:val="6"/>
        </w:numPr>
        <w:spacing w:lineRule="auto" w:line="360"/>
        <w:ind w:left="2551" w:right="-142" w:hanging="283"/>
        <w:jc w:val="both"/>
        <w:rPr/>
      </w:pPr>
      <w:r>
        <w:rPr>
          <w:sz w:val="28"/>
        </w:rPr>
        <w:t>Во-вторых, разработанные игры не стоит сразу нести в класс. Часто бывает так, что игра останавливается внезапно на самом интересном месте и никакое восстановление не сможет вернуть прежний ход игры. Чтобы этого не произошло, необходимо поработать с коллегами ещё раз, посмотреть какие были трудности, особенно в коллективных играх, ещё раз проверить – кто из учащихся может быть главным помощником в игре.</w:t>
      </w:r>
    </w:p>
    <w:p>
      <w:pPr>
        <w:pStyle w:val="Normal"/>
        <w:numPr>
          <w:ilvl w:val="0"/>
          <w:numId w:val="6"/>
        </w:numPr>
        <w:spacing w:lineRule="auto" w:line="360"/>
        <w:ind w:left="2551" w:right="-142" w:hanging="283"/>
        <w:jc w:val="both"/>
        <w:rPr/>
      </w:pPr>
      <w:r>
        <w:rPr>
          <w:sz w:val="28"/>
        </w:rPr>
        <w:t>В-третьих, нигде никогда и никого нельзя заставлять играть. Все люди равны перед арбитром и всё должно быть построено на добровольном сотрудничеств.</w:t>
      </w:r>
    </w:p>
    <w:p>
      <w:pPr>
        <w:pStyle w:val="Normal"/>
        <w:numPr>
          <w:ilvl w:val="0"/>
          <w:numId w:val="6"/>
        </w:numPr>
        <w:spacing w:lineRule="auto" w:line="360"/>
        <w:ind w:left="2551" w:right="-142" w:hanging="283"/>
        <w:jc w:val="both"/>
        <w:rPr/>
      </w:pPr>
      <w:r>
        <w:rPr>
          <w:sz w:val="28"/>
        </w:rPr>
        <w:t xml:space="preserve">В-четвертых, нельзя себе позволять играть с детьми свысока или идти у них на поводу. При этом, как бы ни было смешно и весело в игре, необходимо соблюдать все внешние признаки строгости и безотказной требовательности. 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8"/>
        </w:rPr>
        <w:t>На основе анализа литературы я раскрыла такие аспекты темы, как история игр, их психологические основы, технология разработки и организации игровых форм обуч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рактической части, на основе анализа результатов исследований процесса игровой деятельности учащихся и опыта работы учителя, я сделала следующие выводы по задачам, поставленным в начале курсовой работы:</w:t>
      </w:r>
    </w:p>
    <w:p>
      <w:pPr>
        <w:pStyle w:val="Normal"/>
        <w:numPr>
          <w:ilvl w:val="0"/>
          <w:numId w:val="6"/>
        </w:numPr>
        <w:spacing w:lineRule="auto" w:line="360"/>
        <w:ind w:left="2551" w:right="-142" w:hanging="283"/>
        <w:jc w:val="both"/>
        <w:rPr/>
      </w:pPr>
      <w:r>
        <w:rPr>
          <w:sz w:val="28"/>
        </w:rPr>
        <w:t>назначением игровой деятельности в процессе обучения является помощь учащимся в расширении их кругозора и закреплении учебного материала, а также развитие психологических и личностных качеств;</w:t>
      </w:r>
    </w:p>
    <w:p>
      <w:pPr>
        <w:pStyle w:val="Normal"/>
        <w:numPr>
          <w:ilvl w:val="0"/>
          <w:numId w:val="6"/>
        </w:numPr>
        <w:spacing w:lineRule="auto" w:line="360"/>
        <w:ind w:left="2551" w:right="-142" w:hanging="283"/>
        <w:jc w:val="both"/>
        <w:rPr/>
      </w:pPr>
      <w:r>
        <w:rPr>
          <w:sz w:val="28"/>
        </w:rPr>
        <w:t>в школах довольно часто используют игровые формы обучения на уроках, но этот метод не всегда бывает эффективным, т. к. помимо положительных сторон в использовании игр существуют и негативные стороны, что не всегда принимается во внимание учителями при организации игровой деятельности.</w:t>
      </w:r>
    </w:p>
    <w:p>
      <w:pPr>
        <w:pStyle w:val="Normal"/>
        <w:spacing w:lineRule="auto" w:line="360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sz w:val="28"/>
        </w:rPr>
        <w:t>Также необходимо отметить, что при четком продумывании, правильной разработке и правильной организации игровых форм, результаты при достижении поставленных целей налицо.</w:t>
      </w:r>
    </w:p>
    <w:p>
      <w:pPr>
        <w:pStyle w:val="Normal"/>
        <w:spacing w:lineRule="auto" w:line="360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СПИСОК ЛИТЕРАТУРЫ: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984" w:right="-142" w:hanging="283"/>
        <w:jc w:val="both"/>
        <w:rPr/>
      </w:pPr>
      <w:r>
        <w:rPr>
          <w:sz w:val="28"/>
        </w:rPr>
        <w:t>Запорожец А. В. «Развитие произвольного поведения у детей дошкольного    возраста», М.-48;</w:t>
      </w:r>
    </w:p>
    <w:p>
      <w:pPr>
        <w:pStyle w:val="Normal"/>
        <w:numPr>
          <w:ilvl w:val="0"/>
          <w:numId w:val="2"/>
        </w:numPr>
        <w:spacing w:lineRule="auto" w:line="360"/>
        <w:ind w:left="1984" w:right="-142" w:hanging="283"/>
        <w:jc w:val="both"/>
        <w:rPr>
          <w:sz w:val="28"/>
        </w:rPr>
      </w:pPr>
      <w:r>
        <w:rPr>
          <w:sz w:val="28"/>
        </w:rPr>
        <w:t xml:space="preserve">Манулейко З. В. «Изменение моторики ребёнка в зависимости от условий и мотивов», М.-69; </w:t>
      </w:r>
    </w:p>
    <w:p>
      <w:pPr>
        <w:pStyle w:val="Normal"/>
        <w:numPr>
          <w:ilvl w:val="0"/>
          <w:numId w:val="2"/>
        </w:numPr>
        <w:spacing w:lineRule="auto" w:line="360"/>
        <w:ind w:left="1984" w:right="-142" w:hanging="283"/>
        <w:jc w:val="both"/>
        <w:rPr>
          <w:sz w:val="28"/>
        </w:rPr>
      </w:pPr>
      <w:r>
        <w:rPr>
          <w:sz w:val="28"/>
        </w:rPr>
        <w:t>Менджерицкая Д. В. «Воспитателю о детской игре», М.-82;</w:t>
      </w:r>
    </w:p>
    <w:p>
      <w:pPr>
        <w:pStyle w:val="Normal"/>
        <w:numPr>
          <w:ilvl w:val="0"/>
          <w:numId w:val="2"/>
        </w:numPr>
        <w:spacing w:lineRule="auto" w:line="360"/>
        <w:ind w:left="1984" w:right="-142" w:hanging="283"/>
        <w:jc w:val="both"/>
        <w:rPr/>
      </w:pPr>
      <w:r>
        <w:rPr>
          <w:sz w:val="28"/>
        </w:rPr>
        <w:t>Пидкасистый П. И., Хайдаров Ж. С. «Технология игры в обучении и развитии», М.96;</w:t>
      </w:r>
    </w:p>
    <w:p>
      <w:pPr>
        <w:pStyle w:val="Normal"/>
        <w:numPr>
          <w:ilvl w:val="0"/>
          <w:numId w:val="2"/>
        </w:numPr>
        <w:spacing w:lineRule="auto" w:line="360"/>
        <w:ind w:left="1984" w:right="-142" w:hanging="283"/>
        <w:jc w:val="both"/>
        <w:rPr>
          <w:sz w:val="28"/>
        </w:rPr>
      </w:pPr>
      <w:r>
        <w:rPr>
          <w:sz w:val="28"/>
        </w:rPr>
        <w:t>Хейзинга И. «Человек играющий», М.-92;</w:t>
      </w:r>
    </w:p>
    <w:p>
      <w:pPr>
        <w:pStyle w:val="Normal"/>
        <w:numPr>
          <w:ilvl w:val="0"/>
          <w:numId w:val="2"/>
        </w:numPr>
        <w:spacing w:lineRule="auto" w:line="360"/>
        <w:ind w:left="1984" w:right="-142" w:hanging="283"/>
        <w:jc w:val="both"/>
        <w:rPr>
          <w:sz w:val="28"/>
        </w:rPr>
      </w:pPr>
      <w:r>
        <w:rPr>
          <w:sz w:val="28"/>
        </w:rPr>
        <w:t>Шмаков С. А. «Её величество игра», М.-92;</w:t>
      </w:r>
    </w:p>
    <w:p>
      <w:pPr>
        <w:pStyle w:val="Normal"/>
        <w:numPr>
          <w:ilvl w:val="0"/>
          <w:numId w:val="2"/>
        </w:numPr>
        <w:spacing w:lineRule="auto" w:line="360"/>
        <w:ind w:left="1984" w:right="-142" w:hanging="283"/>
        <w:jc w:val="both"/>
        <w:rPr>
          <w:sz w:val="28"/>
        </w:rPr>
      </w:pPr>
      <w:r>
        <w:rPr>
          <w:sz w:val="28"/>
        </w:rPr>
        <w:t>Штерн В. «Психология раннего детства», М.-93;</w:t>
      </w:r>
    </w:p>
    <w:p>
      <w:pPr>
        <w:pStyle w:val="Normal"/>
        <w:numPr>
          <w:ilvl w:val="0"/>
          <w:numId w:val="2"/>
        </w:numPr>
        <w:spacing w:lineRule="auto" w:line="360"/>
        <w:ind w:left="1984" w:right="-142" w:hanging="283"/>
        <w:jc w:val="both"/>
        <w:rPr>
          <w:sz w:val="28"/>
        </w:rPr>
      </w:pPr>
      <w:r>
        <w:rPr>
          <w:sz w:val="28"/>
        </w:rPr>
        <w:t>Эльконин Д. В. «Психология игры», М.-78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ПРИЛОЖЕНИЕ 1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Анкета для учителей.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Используете ли вы игры в педагогическом процессе?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Какие формы игры вы считаете наиболее успешными в учебном процессе?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В каких случаях вы используете игру?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/>
      </w:pPr>
      <w:r>
        <w:rPr>
          <w:b/>
          <w:sz w:val="28"/>
        </w:rPr>
        <w:t>На каких этапах урока предпочтительнее на ваш взгляд использовать игру или её элементы?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Какую цель вы чаще всего преследуете, используя дидактическую игру?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Считаете ли вы целесообразным использовать игру на уроке?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Каких результатов чаще всего вы хотите добиться и удаётся ли вам это сделать?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Любят ли дети игру на уроках?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Выполняют ли дети все правила игры?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В каких случаях не нужно применять игры?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Какие психологические качества ребёнка развивает игра?</w:t>
      </w:r>
    </w:p>
    <w:p>
      <w:pPr>
        <w:pStyle w:val="Normal"/>
        <w:numPr>
          <w:ilvl w:val="0"/>
          <w:numId w:val="1"/>
        </w:numPr>
        <w:spacing w:lineRule="auto" w:line="360"/>
        <w:ind w:left="1984" w:right="-142" w:hanging="283"/>
        <w:jc w:val="both"/>
        <w:rPr/>
      </w:pPr>
      <w:r>
        <w:rPr>
          <w:b/>
          <w:sz w:val="28"/>
        </w:rPr>
        <w:t>Целесообразно ли использовать игру для развития качеств личности учащегося?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spacing w:lineRule="auto" w:line="360"/>
        <w:ind w:left="1701" w:right="-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ПРИЛОЖЕНИЕ 2.</w:t>
      </w:r>
    </w:p>
    <w:p>
      <w:pPr>
        <w:pStyle w:val="Normal"/>
        <w:spacing w:lineRule="auto" w:line="360"/>
        <w:ind w:left="1701"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Анкета для учащихся.</w:t>
      </w:r>
    </w:p>
    <w:p>
      <w:pPr>
        <w:pStyle w:val="Normal"/>
        <w:numPr>
          <w:ilvl w:val="0"/>
          <w:numId w:val="4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Нравится ли тебе, когда учитель использует на уроке игру?</w:t>
      </w:r>
    </w:p>
    <w:p>
      <w:pPr>
        <w:pStyle w:val="Normal"/>
        <w:numPr>
          <w:ilvl w:val="0"/>
          <w:numId w:val="4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Как часто ты бы хотел, чтобы игра использовалась на уроке?</w:t>
      </w:r>
    </w:p>
    <w:p>
      <w:pPr>
        <w:pStyle w:val="Normal"/>
        <w:numPr>
          <w:ilvl w:val="0"/>
          <w:numId w:val="4"/>
        </w:numPr>
        <w:spacing w:lineRule="auto" w:line="360"/>
        <w:ind w:left="1984" w:right="-142" w:hanging="283"/>
        <w:jc w:val="both"/>
        <w:rPr/>
      </w:pPr>
      <w:r>
        <w:rPr>
          <w:b/>
          <w:sz w:val="28"/>
        </w:rPr>
        <w:t>Какую форму игры ты любишь больше: индивидуальную, групповую или парную?</w:t>
      </w:r>
    </w:p>
    <w:p>
      <w:pPr>
        <w:pStyle w:val="Normal"/>
        <w:numPr>
          <w:ilvl w:val="0"/>
          <w:numId w:val="4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На каких уроках тебе нравится играть (перечисли)?</w:t>
      </w:r>
    </w:p>
    <w:p>
      <w:pPr>
        <w:pStyle w:val="Normal"/>
        <w:numPr>
          <w:ilvl w:val="0"/>
          <w:numId w:val="4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Бывают ли случаи, когда тебе не нравится игра и почему?</w:t>
      </w:r>
    </w:p>
    <w:p>
      <w:pPr>
        <w:pStyle w:val="Normal"/>
        <w:numPr>
          <w:ilvl w:val="0"/>
          <w:numId w:val="4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Зависит ли твое желание от учителя, использующего игры?</w:t>
      </w:r>
    </w:p>
    <w:p>
      <w:pPr>
        <w:pStyle w:val="Normal"/>
        <w:numPr>
          <w:ilvl w:val="0"/>
          <w:numId w:val="4"/>
        </w:numPr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Что тебе больше всего нравится в игре?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984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984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984" w:hanging="283"/>
      </w:pPr>
    </w:lvl>
  </w:abstractNum>
  <w:abstractNum w:abstractNumId="5">
    <w:lvl w:ilvl="0">
      <w:numFmt w:val="bullet"/>
      <w:lvlText w:val="§"/>
      <w:lvlJc w:val="left"/>
      <w:pPr>
        <w:tabs>
          <w:tab w:val="num" w:pos="283"/>
        </w:tabs>
        <w:ind w:left="2824" w:hanging="283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"/>
      <w:lvlJc w:val="left"/>
      <w:pPr>
        <w:tabs>
          <w:tab w:val="num" w:pos="283"/>
        </w:tabs>
        <w:ind w:left="2551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55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9:54:00Z</dcterms:created>
  <dc:creator>Ирина</dc:creator>
  <dc:description/>
  <cp:keywords/>
  <dc:language>en-US</dc:language>
  <cp:lastModifiedBy>Ирина Вячеславовна</cp:lastModifiedBy>
  <dcterms:modified xsi:type="dcterms:W3CDTF">2011-01-11T09:35:00Z</dcterms:modified>
  <cp:revision>40</cp:revision>
  <dc:subject/>
  <dc:title>   Есть улицы ,которые с удивительной полнотой отразили не  только историю города ,но и всей страны</dc:title>
</cp:coreProperties>
</file>