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Методика "Запомни и расставь точк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 помощью данной методики оценивается объем внимания ребенка. Для этого используется стимульный материал, изображенный ниже. Лист с точками предварительно разрезается на 8 малых квадратов, которые затем складываются в стопку таким образом, чтобы вверху оказался квадрат с двумя точками, а внизу — квадрат с девятью точками (все остальные идут сверху вниз по порядку с последовательно увеличивающимся на них числом точек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ред началом эксперимента ребенок получает следующую инструкц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Сейчас мы поиграем с тобой в игру на внимание. Я буду тебе одну за другой показывать карточки, на которых нарисованы точки, а потом ты сам будешь рисовать эти точки в пустых клеточках в тех местах, где ты видел эти точки на карточках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лее ребенку последовательно, на 1-2 сек,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за 15 сек. Это время дается ребенку для того, чтобы он смог вспомнить, где находились увиденные точки, и отметить их в пустой карточ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ценка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бъемом внимания ребенка считается максимальное число точек, которое ребенок смог правильно воспроизвести на любой из карточек (выбирается та из карточек, на которой было вос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4190" cy="2514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Стимульный материал к заданию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апомни и расставь точки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466590" cy="2181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0"/>
          <w:szCs w:val="20"/>
        </w:rPr>
        <w:t xml:space="preserve">Матрицы к заданию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апомни и расставь точки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изведено безошибочно самое большое количество точек). Результаты эксперимента оцениваются в баллах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0 баллов — ребенок правильно за отведенное время воспроизвел на карточке 6 и более точ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-9 баллов — ребенок безошибочно воспроизвел на карточке от 4 до 5 точ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-7 баллов — ребенок правильно восстановил по памяти от 3 до 4 точ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-5 баллов — ребенок правильно воспроизвел от 2 до 3 точ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0-3 балла — ребенок смог правильно воспроизвести на одной карточке не более одной точ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воды об уровне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-9 баллов —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-5 баллов — низ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0-3 балла — очень низкий.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>Данное исследование было проведено на учениках 4 «Б» класса ГОУ СОШ №425 , получен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 CYR" w:ascii="Arial CYR" w:hAnsi="Arial CYR"/>
          <w:sz w:val="20"/>
          <w:szCs w:val="20"/>
        </w:rPr>
        <w:t>Альшина Юлия Фаильевна - 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Блинов Никита Михайлович 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Богданов Максим Сергеевич - 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 xml:space="preserve">* Воеводин Дмитрий Вячеславович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Горлов Вячеслав Олегович 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Дзюбенко Диана Александровна 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Зубакин Алексей 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Ивановская Лилия Михайловна- 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Исмаилова Марьям - 8-9 баллов —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Кудрявцева Вера Владимировна 8-9 баллов —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Лебедева Полина Максимовна 8-9 баллов —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Мазикина Виктория Сергеевна - 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Мелехов Илья Михайлович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Мишулина Полина Михайловна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Никифоров Валерий Александрович 8-9 баллов —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Николаев Даниил Алексеевич - 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Пономарев Иван Алексеевич 4-5 баллов — низ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Рыбин Денис Николаевич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Рыхлова Дарья Геннадиевна 4-5 баллов — низ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Сенаторов Егор Алексеевич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Сенаторова Арина Алексеевна 4-5 баллов — низ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Судакова Елизавета Евгеньевна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Тюняков Андрей Геннадьевич - 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Уракова Мария Андреевна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Уфимцева Мария Владимировна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Чергесбиев Али Идигович - 10 баллов — очень высо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Arial CYR" w:ascii="Arial CYR" w:hAnsi="Arial CYR"/>
          <w:sz w:val="20"/>
          <w:szCs w:val="20"/>
        </w:rPr>
        <w:t>* Чередниченко Виктория Александровна - 6-7 баллов — сред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before="0" w:after="20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2:29:00Z</dcterms:created>
  <dc:creator>Пользователь</dc:creator>
  <dc:description/>
  <cp:keywords/>
  <dc:language>en-US</dc:language>
  <cp:lastModifiedBy>Пользователь</cp:lastModifiedBy>
  <dcterms:modified xsi:type="dcterms:W3CDTF">2011-01-08T23:34:00Z</dcterms:modified>
  <cp:revision>4</cp:revision>
  <dc:subject/>
  <dc:title/>
</cp:coreProperties>
</file>