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ние 1.</w:t>
      </w:r>
    </w:p>
    <w:p>
      <w:pPr>
        <w:pStyle w:val="Normal"/>
        <w:rPr>
          <w:b/>
          <w:b/>
        </w:rPr>
      </w:pPr>
      <w:r>
        <w:rPr>
          <w:b/>
        </w:rPr>
        <w:t>А. Раскрась рисунок, если известно, что: красная фигура находится между голубой и жёлтой, розовая рядом с жёлтой, а солнышко раскрашено жёлтым цветом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428365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799560"/>
                          <a:chOff x="0" y="0"/>
                          <a:chExt cx="34282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8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30420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609120" cy="457200"/>
                          </a:xfrm>
                          <a:custGeom>
                            <a:avLst/>
                            <a:gdLst>
                              <a:gd name="textAreaLeft" fmla="*/ 81000 w 345240"/>
                              <a:gd name="textAreaRight" fmla="*/ 263880 w 34524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609120" cy="5720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113760"/>
                            <a:ext cx="609120" cy="4572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62.95pt" coordorigin="0,0" coordsize="5399,1259">
                <v:rect id="shape_0" stroked="f" o:allowincell="f" style="position:absolute;left:0;top:0;width:53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79;width:478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1439;top:360;width:958;height:719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2879;top:179;width:958;height:900;mso-wrap-style:none;v-text-anchor:middle;mso-position-horizontal-relative:char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4199;top:179;width:958;height:71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Б. По небу летели: воробей, ворона, стрекоза, ласточка и шмель. Сколько птиц летело?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Птиц летело - 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>
          <w:b/>
          <w:b/>
        </w:rPr>
      </w:pPr>
      <w:r>
        <w:rPr>
          <w:b/>
        </w:rPr>
        <w:t>А. Найди общий признак для всех слов:</w:t>
      </w:r>
    </w:p>
    <w:p>
      <w:pPr>
        <w:pStyle w:val="Normal"/>
        <w:rPr>
          <w:b/>
          <w:b/>
        </w:rPr>
      </w:pPr>
      <w:r>
        <w:rPr>
          <w:b/>
        </w:rPr>
        <w:t>1. Арбуз, мяч, колесо, кольцо.</w:t>
      </w:r>
    </w:p>
    <w:p>
      <w:pPr>
        <w:pStyle w:val="Normal"/>
        <w:rPr>
          <w:b/>
          <w:b/>
        </w:rPr>
      </w:pPr>
      <w:r>
        <w:rPr>
          <w:b/>
        </w:rPr>
        <w:t>2. Крокодил, трава, лягушка, зелёнка, огурец.</w:t>
      </w:r>
    </w:p>
    <w:p>
      <w:pPr>
        <w:pStyle w:val="Normal"/>
        <w:rPr>
          <w:b/>
          <w:b/>
        </w:rPr>
      </w:pPr>
      <w:r>
        <w:rPr>
          <w:b/>
        </w:rPr>
        <w:t>3. Ёжик, кактус, иголка, шип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Для арбуза, мяча, колеса, кольца общий признак __________________________________</w:t>
      </w:r>
    </w:p>
    <w:p>
      <w:pPr>
        <w:pStyle w:val="Normal"/>
        <w:rPr/>
      </w:pPr>
      <w:r>
        <w:rPr/>
        <w:t>Для крокодила, травы, лягушки, зелёнки, огурца общий признак ____________________</w:t>
      </w:r>
    </w:p>
    <w:p>
      <w:pPr>
        <w:pStyle w:val="Normal"/>
        <w:rPr/>
      </w:pPr>
      <w:r>
        <w:rPr/>
        <w:t>Для ёжика, кактуса, иголки, шипа общий признак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Б. Переставьте буквы так, чтобы получились новые слова: садок, среда, замок.</w:t>
      </w:r>
    </w:p>
    <w:p>
      <w:pPr>
        <w:pStyle w:val="Normal"/>
        <w:rPr>
          <w:b/>
          <w:b/>
        </w:rPr>
      </w:pPr>
      <w:r>
        <w:rPr>
          <w:b/>
        </w:rPr>
        <w:t>Придумайте два слова, которые состоят из одинаковых букв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Если в слове </w:t>
      </w:r>
      <w:r>
        <w:rPr>
          <w:b/>
        </w:rPr>
        <w:t xml:space="preserve">садок </w:t>
      </w:r>
      <w:r>
        <w:rPr/>
        <w:t>переставить буквы, то получится _______________________________</w:t>
      </w:r>
    </w:p>
    <w:p>
      <w:pPr>
        <w:pStyle w:val="Normal"/>
        <w:rPr/>
      </w:pPr>
      <w:r>
        <w:rPr/>
        <w:t xml:space="preserve">Если в слове </w:t>
      </w:r>
      <w:r>
        <w:rPr>
          <w:b/>
        </w:rPr>
        <w:t xml:space="preserve">среда </w:t>
      </w:r>
      <w:r>
        <w:rPr/>
        <w:t>переставить буквы, то получится _______________________________</w:t>
      </w:r>
    </w:p>
    <w:p>
      <w:pPr>
        <w:pStyle w:val="Normal"/>
        <w:rPr/>
      </w:pPr>
      <w:r>
        <w:rPr/>
        <w:t xml:space="preserve">Если в слове </w:t>
      </w:r>
      <w:r>
        <w:rPr>
          <w:b/>
        </w:rPr>
        <w:t xml:space="preserve">замок </w:t>
      </w:r>
      <w:r>
        <w:rPr/>
        <w:t>переставить буквы, то получится _______________________________</w:t>
      </w:r>
    </w:p>
    <w:p>
      <w:pPr>
        <w:pStyle w:val="Normal"/>
        <w:rPr/>
      </w:pPr>
      <w:r>
        <w:rPr/>
        <w:t>Я придумал слово _____________, если в нем переставить буквы, то получится _________</w:t>
      </w:r>
    </w:p>
    <w:p>
      <w:pPr>
        <w:pStyle w:val="Normal"/>
        <w:rPr/>
      </w:pPr>
      <w:r>
        <w:rPr/>
        <w:t>Я придумал слово _____________, если в нем переставить буквы, то получится _________</w:t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>
          <w:b/>
          <w:b/>
        </w:rPr>
      </w:pPr>
      <w:r>
        <w:rPr>
          <w:b/>
        </w:rPr>
        <w:t>А. Вставь подходящие по смыслу слова.</w:t>
      </w:r>
    </w:p>
    <w:p>
      <w:pPr>
        <w:pStyle w:val="Normal"/>
        <w:rPr>
          <w:b/>
          <w:b/>
        </w:rPr>
      </w:pPr>
      <w:r>
        <w:rPr>
          <w:b/>
        </w:rPr>
        <w:t>Нем, как … . Хитёр, как … . Упрям, как … . Труслив, как … . Силён, как … . Голоден, как … . Что объединяет все эти выражения?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Нем, как _______________________ .</w:t>
      </w:r>
    </w:p>
    <w:p>
      <w:pPr>
        <w:pStyle w:val="Normal"/>
        <w:rPr/>
      </w:pPr>
      <w:r>
        <w:rPr/>
        <w:t>Хитёр, как ______________________ .</w:t>
      </w:r>
    </w:p>
    <w:p>
      <w:pPr>
        <w:pStyle w:val="Normal"/>
        <w:rPr/>
      </w:pPr>
      <w:r>
        <w:rPr/>
        <w:t>Упрям, как ______________________ .</w:t>
      </w:r>
    </w:p>
    <w:p>
      <w:pPr>
        <w:pStyle w:val="Normal"/>
        <w:rPr/>
      </w:pPr>
      <w:r>
        <w:rPr/>
        <w:t>Труслив, как _____________________ .</w:t>
      </w:r>
    </w:p>
    <w:p>
      <w:pPr>
        <w:pStyle w:val="Normal"/>
        <w:rPr/>
      </w:pPr>
      <w:r>
        <w:rPr/>
        <w:t>Силён, как _______________________ .</w:t>
      </w:r>
    </w:p>
    <w:p>
      <w:pPr>
        <w:pStyle w:val="Normal"/>
        <w:rPr/>
      </w:pPr>
      <w:r>
        <w:rPr/>
        <w:t>Голоден, как _____________________ .</w:t>
      </w:r>
    </w:p>
    <w:p>
      <w:pPr>
        <w:pStyle w:val="Normal"/>
        <w:rPr/>
      </w:pPr>
      <w:r>
        <w:rPr/>
        <w:t>Все эти выражения объединяет то, что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 .</w:t>
      </w:r>
    </w:p>
    <w:p>
      <w:pPr>
        <w:pStyle w:val="Normal"/>
        <w:rPr>
          <w:b/>
          <w:b/>
        </w:rPr>
      </w:pPr>
      <w:r>
        <w:rPr>
          <w:b/>
        </w:rPr>
        <w:t>Б. Какие качества проявляют в сказках эти животные: волк, лиса, заяц?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Волк в сказках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Лиса в сказках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яц в сказках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4. </w:t>
      </w:r>
    </w:p>
    <w:p>
      <w:pPr>
        <w:pStyle w:val="Normal"/>
        <w:rPr/>
      </w:pPr>
      <w:r>
        <w:rPr>
          <w:b/>
        </w:rPr>
        <w:t>А. Нарисуй  животное с помощью заданных фигур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80765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799560"/>
                          <a:chOff x="0" y="0"/>
                          <a:chExt cx="358092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8092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609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13760"/>
                            <a:ext cx="685080" cy="572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3760"/>
                            <a:ext cx="1519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40">
                                <a:moveTo>
                                  <a:pt x="240" y="0"/>
                                </a:moveTo>
                                <a:cubicBezTo>
                                  <a:pt x="120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240" y="300"/>
                                  <a:pt x="240" y="360"/>
                                </a:cubicBezTo>
                                <a:cubicBezTo>
                                  <a:pt x="240" y="420"/>
                                  <a:pt x="40" y="51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0200">
                            <a:off x="2437200" y="342720"/>
                            <a:ext cx="304200" cy="343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46800">
                            <a:off x="2741760" y="342720"/>
                            <a:ext cx="304200" cy="343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343080"/>
                            <a:ext cx="151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0" y="456480"/>
                            <a:ext cx="151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5280" y="113760"/>
                            <a:ext cx="151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228600"/>
                            <a:ext cx="151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95pt;height:62.95pt" coordorigin="0,0" coordsize="5639,1259">
                <v:rect id="shape_0" stroked="f" o:allowincell="f" style="position:absolute;left:0;top:0;width:56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179;width:958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679;top:179;width:1078;height:90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40,540" path="m240,0c120,60,0,120,0,180c0,240,240,300,240,360c240,420,40,510,0,540e" stroked="t" o:allowincell="f" style="position:absolute;left:3240;top:179;width:238;height:5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838;top:540;width:478;height:539;mso-wrap-style:none;v-text-anchor:middle;rotation:36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539;width:478;height:539;mso-wrap-style:none;v-text-anchor:middle;rotation:221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79,540" to="551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78,719" to="5516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8,179" to="5396,3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360" to="5397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    </w:t>
      </w:r>
      <w:r>
        <w:rPr/>
        <w:t>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 Нарисуй транспортное средство с помощью заданных фигур.</w:t>
      </w:r>
    </w:p>
    <w:p>
      <w:pPr>
        <w:pStyle w:val="Normal"/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513965" cy="1485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485360"/>
                          <a:chOff x="0" y="0"/>
                          <a:chExt cx="2513880" cy="1485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138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8600"/>
                            <a:ext cx="60912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28600"/>
                            <a:ext cx="60840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90800">
                            <a:off x="1846800" y="322920"/>
                            <a:ext cx="609120" cy="1893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25676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8600" y="912960"/>
                            <a:ext cx="304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9136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13680"/>
                            <a:ext cx="304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16.95pt" coordorigin="0,0" coordsize="3959,2339">
                <v:rect id="shape_0" stroked="f" o:allowincell="f" style="position:absolute;left:0;top:0;width:395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19;top:360;width:958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0;top:360;width:957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909;top:509;width:958;height:297;mso-wrap-style:none;v-text-anchor:middle;rotation:73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59,1979" to="191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9,1438" to="2397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9,1439" to="2758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9,1439" to="359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Ответ: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31:00Z</dcterms:created>
  <dc:creator>1</dc:creator>
  <dc:description/>
  <cp:keywords/>
  <dc:language>en-US</dc:language>
  <cp:lastModifiedBy>1</cp:lastModifiedBy>
  <dcterms:modified xsi:type="dcterms:W3CDTF">2010-11-28T04:00:00Z</dcterms:modified>
  <cp:revision>4</cp:revision>
  <dc:subject/>
  <dc:title/>
</cp:coreProperties>
</file>