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Средняя общеобразовательная школа № 425</w:t>
      </w:r>
    </w:p>
    <w:p>
      <w:pPr>
        <w:pStyle w:val="Normal"/>
        <w:tabs>
          <w:tab w:val="clear" w:pos="708"/>
          <w:tab w:val="left" w:pos="4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«Согласовано»                                                                                                          «Утверждено»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едседатель ШМО                                                                                               Директор школы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_________________                                                                                                ________________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ихайлова К.А.                                                                                                        Аксенова М.Н.</w:t>
      </w:r>
    </w:p>
    <w:p>
      <w:pPr>
        <w:pStyle w:val="Normal"/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Календарное планирование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на 2010-2011 год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Учителя: Габрелян Н.Г., Сурина Е.В.               Предмет: английский язык       Классы: 2А, 2Б, 2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Учебни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Дидактический материа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составлено на основе: «Программа курса английского языка» к учебника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 Enjoy English 2-11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иболето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en-US"/>
              </w:rPr>
              <w:t>.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нева Н.Н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итул, 2010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чебник: «</w:t>
            </w:r>
            <w:r>
              <w:rPr>
                <w:sz w:val="24"/>
                <w:szCs w:val="24"/>
                <w:lang w:val="en-US"/>
              </w:rPr>
              <w:t>Enjo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nglish</w:t>
            </w:r>
            <w:r>
              <w:rPr>
                <w:sz w:val="24"/>
                <w:szCs w:val="24"/>
              </w:rPr>
              <w:t xml:space="preserve">-2», Биболетова М.З., Добрынина Н.В., Трубанева Н.Н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итул ,2008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чая тетрадь к учебнику 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-2», авторов  Биболетова М.З., Трубанева Н.Н., Денисенко О.А. Титул ,2008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удиокассеты к учебнику 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-2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амматика английского языка. Сборник упражнений. К учебнику  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-2». Барашкова Е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осква: Издательство «Экзамен» ,2010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7938"/>
        <w:gridCol w:w="850"/>
        <w:gridCol w:w="27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Неделя,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</w:t>
            </w:r>
            <w:r>
              <w:rPr/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Домашнее зад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-ый три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Раздел № 1</w:t>
            </w:r>
            <w:r>
              <w:rPr/>
              <w:t xml:space="preserve">. </w:t>
            </w:r>
            <w:r>
              <w:rPr>
                <w:b/>
              </w:rPr>
              <w:t>«Привет. Как тебя зовут?» (25 у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5, № 1,2.</w:t>
            </w:r>
          </w:p>
        </w:tc>
      </w:tr>
      <w:tr>
        <w:trPr>
          <w:trHeight w:val="4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лексических навыков по теме: »Профессии и предметы вокруг нас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6, № 4, 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диалогической речи по теме: Знакомство. Развитие лексических навыков по теме: Животные. Знакомство с буквой 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7, № 1, 2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.т.  – урок 1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неделя 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навыков счета от 1 до 10.  Развитие речевых навыков по теме: Театр зверей. Сколько тебе лет? Знакомство с буквой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8-9, № 3,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 т.- урок 2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лексических навыков по теме: Знакомство. Счет. Животные. Знакомство с буквой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10-11, № 4, 5,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устной речи по пройденным темам. Развитие  навыков монологической речи с опорой на модель: Рассказ о себ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0, № 2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лексических навыков по теме: »Я могу…» Знакомство с буквой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2, №1, 2, 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- урок 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устной речи по теме: Ты можешь...? Знакомство с буквой Е 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4, № 1,2,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- урок 6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навыков устной речи по пройденным темам. Знакомство с буквой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15-16, № 2, 5,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7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диалогической речи по теме: «Я могу». Краткий ответ на вопрос: Ты можешь..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6, №    4,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навыков устной речи по теме: Я не умею… Знакомство с буквой 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7, № 2, 4,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7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навыков диалогической речи по пройденным темам. Знакомство с буквой 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9, №1, 3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лексических навыков по теме: Что мы делаем на уроке. Знакомство с буквой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0, 31, 2,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- урок 10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навыков устной речи по изученным темам. Знакомство с буквой </w:t>
            </w:r>
            <w:r>
              <w:rPr>
                <w:lang w:val="en-US"/>
              </w:rPr>
              <w:t>J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2, № 3, 4,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11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репление навыков устной речи. Повторение изученных бу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аудирования по теме: «Что мы делаем на уроке».  Знакомство с буквой К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3-24, №2,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12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азвитие лексических навыков по теме: Школьные принадлежности.  Формирование грамматических навыков: Я имею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24, № 1, 2, 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лексических навыков. Знакомство с буквой 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5, № 4,5,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1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говорения и аудирования по изучаемой теме. Развитие грамматических навыков. Оборот: Я имею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6, № 1, 2,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акрепление навыков устной речи. Знакомство с буквой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7, № 4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14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навыков устной речи по теме: Цве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8, № 1, 2, ,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ая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навыков аудирования и говорения по теме: Цвета. Знакомство с буквой </w:t>
            </w:r>
            <w:r>
              <w:rPr>
                <w:lang w:val="en-US"/>
              </w:rPr>
              <w:t>N 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8, № 4, 5,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репление навыков устной речи по теме: Цвета. Школьные принадлежности.  Знакомство с буквой О 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9-30, № 2, 4,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1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навыков устной речи по модели: Рассказ о себе. Знакомство с буквой </w:t>
            </w:r>
            <w:r>
              <w:rPr>
                <w:lang w:val="en-US"/>
              </w:rPr>
              <w:t>P</w:t>
            </w:r>
            <w:r>
              <w:rPr/>
              <w:t xml:space="preserve">  </w:t>
            </w:r>
            <w:r>
              <w:rPr>
                <w:lang w:val="en-US"/>
              </w:rPr>
              <w:t>p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32, № 3, 4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лексических навыков по теме: Семья. Знакомство с буквой </w:t>
            </w:r>
            <w:r>
              <w:rPr>
                <w:lang w:val="en-US"/>
              </w:rPr>
              <w:t>Q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33-34, № 1, 4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1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Раздел № 2.</w:t>
            </w:r>
            <w:r>
              <w:rPr/>
              <w:t xml:space="preserve"> </w:t>
            </w:r>
            <w:r>
              <w:rPr>
                <w:b/>
              </w:rPr>
              <w:t>Семья. (20 у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35, № 1,2, 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19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навыков аудирования по теме: Семья. Модель: У тебя есть?.. Знакомство с буквой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37, № 1, 2, ,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20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лексических навыков по теме: Семья. Знакомство с буквой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С.</w:t>
            </w:r>
            <w:r>
              <w:rPr/>
              <w:t xml:space="preserve"> 38, №1, 2, 6,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21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Формирование грамматических навыков. Множественное число существительных. Знакомство с буквой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40.№ 1, 3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- урок 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репление навыков устной речи по теме: Семья. Развитие навыков аудирования и гов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41, №3, 4, 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-ой три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грамматических навыков: Употребление множественного числа существительных в устной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2, № 1, 2, 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навыков аудирования и говорения на тему: На ферме.  Знакомство с буквой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. 43, № 1, 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2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грамматических навыков. Краткие ответы на вопрос: У тебя есть?..  У него есть?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3, № 1, 2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навыка устной речи по теме: На ферме. Знакомство с  буквой 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4, № 3, 4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24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аудирования и говорения на тему: Что у него есть?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4, №1, 2, 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овершенствование навыка устной речи по теме: Что у него есть? Знакомство с  буквой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5, № 4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2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лексических навыков по теме: Спортив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5, № 1, 2, 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навыков устной речи по теме: Спортивные игры. Знакомство с буквой </w:t>
            </w:r>
            <w:r>
              <w:rPr>
                <w:lang w:val="en-US"/>
              </w:rPr>
              <w:t>Y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6, № 4, 5,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.т. – урок 26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акрепление лексических навыков по теме: Спортивные игры. Знакомство с буквой </w:t>
            </w:r>
            <w:r>
              <w:rPr>
                <w:lang w:val="en-US"/>
              </w:rPr>
              <w:t>Zz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48, №1,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-  урок 27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говорения и аудирования по теме: Спортивные игры. Рассказ о себе. Закрепление алфав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50, № 2,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2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а аудирования и говорения. Закрепление алфав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51-52. № 2, 3,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29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а говорения по теме: Спортивные игры. Закрепление алфав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53, № 1, 3,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30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репление лексических навыков по теме: Спортивные игры.  Повторение алфав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55, № 1, 2, 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3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готовка к празднику английского алфав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-  урок 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бобщающий урок по пройденному материал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Раздел № 3.</w:t>
            </w:r>
            <w:r>
              <w:rPr/>
              <w:t xml:space="preserve"> </w:t>
            </w:r>
            <w:r>
              <w:rPr>
                <w:b/>
              </w:rPr>
              <w:t>Давай говорить и читать по-английски</w:t>
            </w:r>
            <w:r>
              <w:rPr/>
              <w:t>. (37 у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5-6, № 1,3,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- урок 3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лексических навыков по теме: «Где мы живем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навыков говорения по теме: Где мы живем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7-8, № 1, 2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3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диалогической речи по теме: Где мы живе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9, № 1, 2, 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№ 3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навыков чтения буквы Ii в закрытом слог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речевых  навы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10, № 1, 2,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36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навыков чтения буквы Ii в закрытом слог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2, № 1, 2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 – урок 3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говорения и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2-13, № 4, 5, 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- урок 37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чтения буквы Aa  в закрытом слоге. Совершенствование речевых 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3-14, № 2, 3, 4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вершенствование навыков чтения буквы </w:t>
            </w:r>
            <w:r>
              <w:rPr>
                <w:lang w:val="en-US"/>
              </w:rPr>
              <w:t>Aa</w:t>
            </w:r>
            <w:r>
              <w:rPr/>
              <w:t xml:space="preserve"> в закрытом слоге. Развитие    навыков устной речи по изучаемо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4, № 5, 6,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3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чтения и монологической речи  по модел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15, № 1, 2,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39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чтения и употребления множественного числа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6, № 5, 6,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39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грамматических навыков. Притяжательный падеж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17, № 2, 3, 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грамматических навыков по теме: Притяжательный падеж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18, № 1,5. С.19, №1,2,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40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навыков чтения буквы </w:t>
            </w:r>
            <w:r>
              <w:rPr>
                <w:lang w:val="en-US"/>
              </w:rPr>
              <w:t>Ee</w:t>
            </w:r>
            <w:r>
              <w:rPr/>
              <w:t xml:space="preserve">  в закрытом слоге. Совершенствование речевых  навыков по изучаемо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. 20, № 4, 5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41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 лексико-грамматических навыков по теме: Притяжательный падеж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---------------------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чтения с поиском информации. Совершенствование навыков устной речи и чтения буквосочетания c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22, № 4, 5, 6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-ий три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аудирования и монологической речи по теме: Описываем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23, № 1, 2, 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говорения и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24, № 5, 6,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4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навыков чтения буквы Oo в закрытом с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5, № 1, 4, 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неделя 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монологической речи по теме: Описание животного. Краткие формы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6.№ 1, 6,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44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навыка чтения буквосочетания th и согласной Xx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27, № 2, 3,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аудирования и чтения по изучаемой теме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28, № 1, 5, 6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4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грамматических навыков. Употребление артиклей a и th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29, № 1, 2, 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аудирования и чтения. Совершенствование грамматических навыков. Употребление артиклей a и th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30, № 4, 5,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46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аудирования и монологической речи по теме: Живот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31, №1, 2,4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навыков чтения буквы Uu в закрытом с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32, № 5,6,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47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лексических навыков по теме: Личные 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33, № 1, 2,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чтения  и  грамматических навыков. Употребление личных местоим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34, № 5-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4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чтения и аудирования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35, № 1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Формирование навыков чтения буквы Ее в открытом слог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36,№ 3-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49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. </w:t>
            </w:r>
            <w:r>
              <w:rPr>
                <w:b/>
              </w:rPr>
              <w:t>Контроль лексико-грамматических навыков по теме: Артик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--------------------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аудирования. Формирование умения описывать картин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37, № 1 – 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аудирования и чтения с поиском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38, № 5 – 8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5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акрепление лексико-грамматических навы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50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аудирования и говорения по мод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39, № 1 – 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чтения и гов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0, № 4-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51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 навыков  аудирования по теме: Давайте говорить и читать по-англий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лексико-грамматических навыков в упражн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2, № 4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Раздел № 4. Познакомься с моими друзьями. (18 у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44. № 1-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Формирование навыка чтения буквы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. Развитие лексических навыков по теме: Глагол «люби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5, №4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54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аудирования и употребления глагола – связки: бы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46, № 1-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а употребления глагола- связки: бы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47, № 4-7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5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азвитие навыков говорения и чтения буквы Yy на конце сл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8, № 1, 2, 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чтения с поиском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49, № 4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56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чтения буквы Аа в открытом с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50, № 1-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говорения и чтения по изучаемо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51, № 5-7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- урок 57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 навыков чтения по теме: Познакомься с моими друзь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употребления глаголов: иметь, нравиться, жи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52, № 1, 2,4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Контроль лексико-грамматических навыков по теме: Глаголы «Иметь, нравиться, жить»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. 53, № 5 – 7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5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ершенствование навыков аудирования, чтения и говорения по изучаемо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54-55, № 2,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59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навыка чтения гласной Оо в открытом слоге. Формирование грамматических навыков: Формы глагола «бы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56- 57, № 2-5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60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/>
              <w:t xml:space="preserve">Совершенствование навыка употребления форм глагола: быть. Формирование навыка чтения буквы </w:t>
            </w:r>
            <w:r>
              <w:rPr>
                <w:lang w:val="en-US"/>
              </w:rPr>
              <w:t>Uu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58, № 1, 2,4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навыков аудирования, чтения и употребления форм глагола бы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 59, № 5, 6,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61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репление пройденного материала по разде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.61, №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– урок 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 лексико-грамматических навыков по теме: «Познакомься с моим друг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--------------------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ая  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общающий урок по разде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т. урок 6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16:00Z</dcterms:created>
  <dc:creator>HP</dc:creator>
  <dc:description/>
  <dc:language>en-US</dc:language>
  <cp:lastModifiedBy>HP</cp:lastModifiedBy>
  <dcterms:modified xsi:type="dcterms:W3CDTF">2010-09-20T10:16:00Z</dcterms:modified>
  <cp:revision>2</cp:revision>
  <dc:subject/>
  <dc:title/>
</cp:coreProperties>
</file>