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88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  <w:t>М.И. Башмаков, М.Г. Нефедова</w:t>
      </w:r>
    </w:p>
    <w:p>
      <w:pPr>
        <w:pStyle w:val="Heading4"/>
        <w:spacing w:lineRule="auto" w:line="288" w:before="240" w:after="0"/>
        <w:rPr>
          <w:rFonts w:ascii="Arial Narrow" w:hAnsi="Arial Narrow" w:cs="Arial Narrow"/>
          <w:b/>
          <w:b/>
          <w:bCs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b/>
          <w:bCs/>
          <w:i w:val="false"/>
          <w:iCs w:val="false"/>
          <w:sz w:val="32"/>
        </w:rPr>
        <w:t>МАТЕМАТИКА</w:t>
      </w:r>
    </w:p>
    <w:p>
      <w:pPr>
        <w:pStyle w:val="Heading4"/>
        <w:spacing w:lineRule="auto" w:line="288"/>
        <w:rPr>
          <w:rFonts w:ascii="Arial Narrow" w:hAnsi="Arial Narrow" w:cs="Arial Narrow"/>
          <w:b/>
          <w:b/>
          <w:bCs/>
          <w:i w:val="false"/>
          <w:i w:val="false"/>
          <w:iCs w:val="false"/>
          <w:sz w:val="32"/>
        </w:rPr>
      </w:pPr>
      <w:r>
        <w:rPr>
          <w:rFonts w:cs="Arial Narrow" w:ascii="Arial Narrow" w:hAnsi="Arial Narrow"/>
          <w:b/>
          <w:bCs/>
          <w:i w:val="false"/>
          <w:iCs w:val="false"/>
          <w:sz w:val="32"/>
        </w:rPr>
        <w:t>Примерное тематическое планирование изучения учебного материала</w:t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 w:val="false"/>
          <w:bCs/>
          <w:i/>
          <w:iCs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  <w:t>1 класс</w:t>
      </w:r>
    </w:p>
    <w:p>
      <w:pPr>
        <w:pStyle w:val="TextBody"/>
        <w:spacing w:lineRule="auto" w:line="288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132 ч (4 ч в неделю)</w:t>
      </w:r>
    </w:p>
    <w:p>
      <w:pPr>
        <w:pStyle w:val="TextBody"/>
        <w:spacing w:lineRule="auto" w:line="288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81"/>
        <w:gridCol w:w="6157"/>
        <w:gridCol w:w="6384"/>
      </w:tblGrid>
      <w:tr>
        <w:trPr>
          <w:trHeight w:val="791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уро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траницы учебника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Тема и цели урок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ебной деятельности учащихся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624" w:hRule="exac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1-е полугодие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ЧИСЛА ОТ 1 ДО 10</w:t>
            </w:r>
          </w:p>
        </w:tc>
      </w:tr>
      <w:tr>
        <w:trPr>
          <w:trHeight w:val="624" w:hRule="exac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-я четвер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(32 ч)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Давайте знакомиться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rPr/>
            </w:pPr>
            <w:r>
              <w:rPr/>
              <w:t>Часть 1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ак мы будем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—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Форма, цвет, размер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учебником. Знакомство с признаками, по которым сравнивают предметы: по форме, размеру цвету, количеству, расположению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зображённые предметы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наход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одства и различ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ересчит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едметы на рисунке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оличество предметов в группах (больше, меньше, столько же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аз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являть закономернос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чередовании узоров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оспроизводить и продолж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зор по образцу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мы буд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ита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—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ересчитывание предметов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навыка пересчитывания предметов. Актуализация понятий «больше», «меньше», «столько же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то мы будем рисовать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—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Геометрические фигур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Актуализация знаний о геометрических фигурах. Знакомство с понятиями «число» и «цифра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авниваем предметы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(4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гуры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—1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геометрических фигу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сравнивать геометрические фигуры по форме, размеру и цвету. Знакомство с символическим обозначением предметов, изображённых на рисунке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оличество предметов на рисунке и количество символов (точек, палочек) в тетрад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форму, цвет, размер изображённых предмет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порядоч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зображённые предметы по размеру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 (треугольник, четырёхугольник) из подручного материала (карандаши, счётные палочки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риентироваться в таблиц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различать строки и столбцы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являть закономернос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расположении изображённых предметов в таблице, «заполнять» пустые клетки таблицы в соответствии с этой закономерностью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Зада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руг другу вопросы при работе в пара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рму и цвет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4—1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предметов (по форме и цвету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сравнивать предметы по форме и цвету. Знакомство с табличной формой представления информации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льше, меньше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ше, ниж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6—1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предметов (по высоте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Цели. З</w:t>
            </w:r>
            <w:r>
              <w:rPr>
                <w:rFonts w:cs="Arial" w:ascii="Arial Narrow" w:hAnsi="Arial Narrow"/>
                <w:sz w:val="20"/>
                <w:szCs w:val="20"/>
              </w:rPr>
              <w:t>накомство с понятиями «увеличение», «уменьшение». Формирование умения упорядочивать предметы по размер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иннее, короче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Шире, уж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8—1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размеров предметов (по длине, ширине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Актуализация понятий «длиннее», «короче», «шире», «уже». Формирование умения сравнивать предметы по размер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Считаем предметы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6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1, 2, 3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0—2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исла 1, 2, 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оотносить числа 1, 2, 3 с цифрами и количеством предметов. Формирование навыка письма (цифра 1)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оотноси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названия чисел с количеством предметов и с цифрами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Трен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>письмо цифр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Моделировать цифры </w:t>
            </w:r>
            <w:r>
              <w:rPr>
                <w:rFonts w:cs="Arial" w:ascii="Arial Narrow" w:hAnsi="Arial Narrow"/>
                <w:sz w:val="20"/>
                <w:szCs w:val="20"/>
              </w:rPr>
              <w:t>из проволоки и с помощью рисунков (геометрических фигур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Устанавливать </w:t>
            </w:r>
            <w:r>
              <w:rPr>
                <w:rFonts w:cs="Arial" w:ascii="Arial Narrow" w:hAnsi="Arial Narrow"/>
                <w:sz w:val="20"/>
                <w:szCs w:val="20"/>
              </w:rPr>
              <w:t>последовательность рисунков в соответствии с логикой сюжет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оложение фигур в таблице, чисел в числовом ряду с помощью слов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осле, перед, за, между</w:t>
            </w:r>
            <w:r>
              <w:rPr>
                <w:rFonts w:cs="Arial" w:ascii="Arial Narrow" w:hAnsi="Arial Narrow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орядковые числительные в реч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 игры (в паре) и выстраивать стратегию игры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положением чисел, обозначающих парные предметы, в числовом ряду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Классифиц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>предметы в группе по разным признакам (форма, цвет, размер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оложение чисел в таблице и схем, задающих порядок движения по клеткам таблицы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4, 5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2—2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исла 4, 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оотносить числа 4, 5 с цифрами и количеством предметов. Формирование навыка письма (цифра 4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став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 порядку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4—25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орядковый счёт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порядковом счёте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рмирование навыка письма (цифра 2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6, 7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6—2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исла 6, 7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оотносить числа 6,7 с цифрами и количеством предметов. Формирование навыка письма (цифра 7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8, 9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8—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исла 8, 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оотносить числа 8, 9 с цифрами и количеством предметов. Формирование навыка письма (цифра 6 и 9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от 1 до 9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0—3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исла от 1 до 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и обобщение темы «Считаем предметы». Пропедевтика свойств числового ряда. Формирование навыка письма (цифра 5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равниваем числ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7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ольше. Меньше.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олько ж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2—3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количества предмето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</w:t>
            </w:r>
            <w:r>
              <w:rPr>
                <w:rFonts w:cs="Arial" w:ascii="Arial Narrow" w:hAnsi="Arial Narrow"/>
                <w:sz w:val="20"/>
                <w:szCs w:val="20"/>
              </w:rPr>
              <w:t>накомство учащихся с принципом сравнения количества предметов (составление пар предметов). Формирование умений обозначать предметы символами. Формирование навыка письма (цифра 3)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 числа</w:t>
            </w:r>
            <w:r>
              <w:rPr>
                <w:rFonts w:cs="Arial" w:ascii="Arial Narrow" w:hAnsi="Arial Narrow"/>
                <w:sz w:val="20"/>
                <w:szCs w:val="20"/>
              </w:rPr>
              <w:t>: 1) разбивая предметы в группах на пары, 2) с помощью числового ряд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 Narrow" w:hAnsi="Arial Narrow"/>
                <w:sz w:val="20"/>
                <w:szCs w:val="20"/>
              </w:rPr>
              <w:t>равенства и неравенства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наки &gt;, &lt;, = при письменной записи равенств и неравенст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величивать и уменьш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о на 1, называя следующее и предыдущее число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опущенные числа в числовом ряд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 опорой на рисунки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на сколько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больше (меньше) предметов в одной группе по сравнению с другой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на рисунках и схемах закономерность увеличения и уменьшения чисел в числовом ряду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анные текстовой задачи с помощью символо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зрезание фигуры на части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Предлаг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зные способы разрезания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облюдать очерёдность </w:t>
            </w:r>
            <w:r>
              <w:rPr>
                <w:rFonts w:cs="Arial" w:ascii="Arial Narrow" w:hAnsi="Arial Narrow"/>
                <w:sz w:val="20"/>
                <w:szCs w:val="20"/>
              </w:rPr>
              <w:t>действий при выполнении заданий в пар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4—3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чисел. Знаки &gt;, &lt;, =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накомство со знаками  &gt; ,  &lt; ,  = 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сравнении чисел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рмирование навыка письма (цифра 8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венств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неравенств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6—3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авенство и неравенств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ями «равенство» и «неравенство». Формирование умения составлять равенства и неравенства с опорой на предметную деятельность и наглядные изображени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 1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8—3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ринцип построения числового ряда. Следующее числ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принципе построения числового ряда (знакомство с понятием «следующее число», увеличение чисел в числовом ряду на 1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меньшаем на 1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0—4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ринцип построения числового ряда. Предыдущее числ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ем «предыдущее число». Уменьшение чисел в числовом ряду на 1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с помощью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ового ряд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2—4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равнение чисел с помощью числового ряда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равнивать числа с помощью числового ряда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льше на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ньше на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4—4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равнение количества предметов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Актуализация понятий «больше на…», «меньше на…». Формирование умения сравнивать числа с помощью числового ряда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0"/>
        <w:gridCol w:w="1471"/>
        <w:gridCol w:w="6157"/>
        <w:gridCol w:w="6384"/>
      </w:tblGrid>
      <w:tr>
        <w:trPr>
          <w:trHeight w:val="454" w:hRule="exact"/>
        </w:trPr>
        <w:tc>
          <w:tcPr>
            <w:tcW w:w="1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Рисуем и измеряем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12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должаем знакомств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6—4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Точка, отрезок. Распознавание геометрических фигу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</w:t>
            </w:r>
            <w:r>
              <w:rPr>
                <w:rFonts w:cs="Arial" w:ascii="Arial Narrow" w:hAnsi="Arial Narrow"/>
                <w:sz w:val="20"/>
                <w:szCs w:val="20"/>
              </w:rPr>
              <w:t>накомство с новыми геометрическими фигурами (точка, отрезок, овал, прямоугольник)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аз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трезок, ломаную, замкнутую и незамкнутую линии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т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многоугольник от других ломаных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Проводить </w:t>
            </w:r>
            <w:r>
              <w:rPr>
                <w:rFonts w:cs="Arial" w:ascii="Arial Narrow" w:hAnsi="Arial Narrow"/>
                <w:sz w:val="20"/>
                <w:szCs w:val="20"/>
              </w:rPr>
              <w:t>с помощью линейки прямые линии, ломаные, отрезк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Измерять </w:t>
            </w:r>
            <w:r>
              <w:rPr>
                <w:rFonts w:cs="Arial" w:ascii="Arial Narrow" w:hAnsi="Arial Narrow"/>
                <w:sz w:val="20"/>
                <w:szCs w:val="20"/>
              </w:rPr>
              <w:t>длину отрезка (в сантиметрах) с помощью измерительной линейк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Трен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>письмо цифр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 Narrow" w:hAnsi="Arial Narrow"/>
                <w:sz w:val="20"/>
                <w:szCs w:val="20"/>
              </w:rPr>
              <w:t>числа от 0 до 10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величивать и уменьш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а на 1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опуски в числовом ряду, пропущенные числа в неравенстве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риентироваться </w:t>
            </w:r>
            <w:r>
              <w:rPr>
                <w:rFonts w:cs="Arial" w:ascii="Arial Narrow" w:hAnsi="Arial Narrow"/>
                <w:sz w:val="20"/>
                <w:szCs w:val="20"/>
              </w:rPr>
              <w:t>на листе бумаги, выполняя указания учител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ис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линии, используя слова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рямые, кривые, пересекаются, не пересекаютс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а свойствами геометрических фигур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сходства и различия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процесс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движения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на числовом луч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«на глаз» длины отрезков на бумаге в клетк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тро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имметричное изображение на бумаге в клетку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аспределять роли </w:t>
            </w:r>
            <w:r>
              <w:rPr>
                <w:rFonts w:cs="Arial" w:ascii="Arial Narrow" w:hAnsi="Arial Narrow"/>
                <w:sz w:val="20"/>
                <w:szCs w:val="20"/>
              </w:rPr>
              <w:t>при работе в парах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одим лини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8—4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Линии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</w:t>
            </w:r>
            <w:r>
              <w:rPr>
                <w:rFonts w:cs="Arial" w:ascii="Arial Narrow" w:hAnsi="Arial Narrow"/>
                <w:sz w:val="20"/>
                <w:szCs w:val="20"/>
              </w:rPr>
              <w:t>накомство с понятиями «прямая линия», «кривая», «пересекающиеся линии», «непересекающиеся линии». Тренировка в проведении линий по линейке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резок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ломаная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0—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Отрезок и ломаная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редставлений об отрезке и ломаной и умения чертить отрезки и ломаные по линейке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ногоугольни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2—5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Многоугольники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редставлений о многоугольниках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исуем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 клетчатой бумаг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4—5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Ориентирование на плоскости и в пространстве (лево-право)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Развитие пространственных представлений (р</w:t>
            </w:r>
            <w:r>
              <w:rPr>
                <w:rFonts w:cs="Arial" w:ascii="Arial Narrow" w:hAnsi="Arial Narrow"/>
                <w:sz w:val="20"/>
                <w:szCs w:val="20"/>
              </w:rPr>
              <w:t>азличение направлений «право» и «лево»  в пространстве и на листе бумаги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оль и деся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6—5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Числа 0, 10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редставлений о числах 0 и 10 и умения соотносить их с цифрами и количеством предметов. Формирование навыка письма (цифра 0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ме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ину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8—5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Измерение длины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процессе измерени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ме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рез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0—6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Измерение длины отрезк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измерять длину отрезка с помощью линейки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овой луч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2—6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Числовой луч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графического образа числового ряда (числовой луч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4—6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Закрепление изученного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Формирование пространственных представлений учащихся 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11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 32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6—6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тмечать </w:t>
            </w:r>
            <w:r>
              <w:rPr>
                <w:rFonts w:cs="Arial" w:ascii="Arial Narrow" w:hAnsi="Arial Narrow"/>
                <w:sz w:val="20"/>
                <w:szCs w:val="20"/>
              </w:rPr>
              <w:t>числа на числовом луче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сравнивать, увеличивать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и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уменьшать числа </w:t>
            </w:r>
            <w:r>
              <w:rPr>
                <w:rFonts w:cs="Arial" w:ascii="Arial Narrow" w:hAnsi="Arial Narrow"/>
                <w:sz w:val="20"/>
                <w:szCs w:val="20"/>
              </w:rPr>
              <w:t>с помощью числового луча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 Narrow" w:hAnsi="Arial Narrow"/>
                <w:sz w:val="20"/>
                <w:szCs w:val="20"/>
              </w:rPr>
              <w:t>знания и умения в нестандартной ситуации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геометрические фигуры с заданными свойствами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еформированный числовой ряд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войное неравенство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 закономернос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чередовании чисел и восстанавливать пропуски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зрительно вы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данные фигуры на геометрическом чертеже)</w:t>
            </w:r>
          </w:p>
        </w:tc>
      </w:tr>
      <w:tr>
        <w:trPr>
          <w:trHeight w:val="624" w:hRule="exact"/>
        </w:trPr>
        <w:tc>
          <w:tcPr>
            <w:tcW w:w="1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2-я четверть (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28 ч)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чимся складывать и вычитать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14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лады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0—7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ложение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ем «сумма»,  знаком  + . Формирование первоначальных представлений о действии сложения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овые равенства, иллюстрирующие состав однозначных чисе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 Narrow" w:hAnsi="Arial Narrow"/>
                <w:sz w:val="20"/>
                <w:szCs w:val="20"/>
              </w:rPr>
              <w:t>знаки + и – для записи сложения и вычит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 сложение и вычитан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ределах 10 с опорой на наглядность разной степени абстрактности (рисунки, схемы, геометрические модели чисел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и сложении знание переместительного закона, при вычитании взаимосвязь сложения и вычит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венства: подбирать пропущенные числа, выбирать знак + или – в соответствии со смыслом равенств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1 действие на нахождение суммы и остатка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Чит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емы, иллюстрирующие количество предметов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Классифиц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>предметы в группе по разным основания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оотносить </w:t>
            </w:r>
            <w:r>
              <w:rPr>
                <w:rFonts w:cs="Arial" w:ascii="Arial Narrow" w:hAnsi="Arial Narrow"/>
                <w:sz w:val="20"/>
                <w:szCs w:val="20"/>
              </w:rPr>
              <w:t>количество изображённых предметов со схемой, схему с числовым равенством, числовое равенство с рисунк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озна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оличество предметов символ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а перестановкой слагаемых в равенствах, за взаимосвязью действий сложения и вычитания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делать выводы, использовать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их при вычислени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Моделировать состав чисел </w:t>
            </w:r>
            <w:r>
              <w:rPr>
                <w:rFonts w:cs="Arial" w:ascii="Arial Narrow" w:hAnsi="Arial Narrow"/>
                <w:sz w:val="20"/>
                <w:szCs w:val="20"/>
              </w:rPr>
              <w:t>с помощью геометрических фигур на бумаге в клетку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Чит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емы, иллюстрирующие дви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 (достраивать до заданных фигур, выбирать составные части из предложенного набора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едлаг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есколько вариантов решения комбинаторной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чередованием чётных и нечётных чисел в числовом ряд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сслед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войства чётных и нечётных чисел на геометрических моделях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cs="Arial" w:ascii="Arial Narrow" w:hAnsi="Arial Narrow"/>
                <w:sz w:val="20"/>
                <w:szCs w:val="20"/>
              </w:rPr>
              <w:t>и вы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2—7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Вычитание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ем «разность», знаком  – . Формирование первоначальных представлений о действии вычитани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 трёх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4—7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3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выполнять сложение чисел на основе знания состава чисел 2 и 3. Пропедевтика вычитания чисел на основе знания состава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ва да два —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етыр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6—7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4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выполнять сложение чисел на основе знания состава числа 4. Пропедевтика вычитания чисел на основе знания состава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личное числ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8—7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остав числа 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выполнять сложение чисел на основе знания состава числа 5. Пропедевтика вычитания чисел на основе знания состава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«Секрет»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ожения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0—8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ерестановка чисел в сумм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выполнять сложение чисел, применяя перестановку чисел в сумме. Повторение состава чисел 2, 3, 4, 5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мо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сивое числ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2—8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6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выполнять сложение чисел на основе знания состава числа 5. Пропедевтика вычитания чисел на основе знания состава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емь дней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дел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4—8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7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и вычитание чисел на основе знания состава числа 7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ладываем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вы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6—8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Закрепление изученного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Формирование представлений о взаимосвязи действий сложения и вычитания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состава чисел 4, 5, 6, 7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 ног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 осьминог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8—8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8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и вычитание чисел на основе знания состава числа 8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гадочное числ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0—9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9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и вычитание чисел на основе знания состава числа 9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сять братьев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2—9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остав числа 10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и вычитание чисел на основе знания состава числа 10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ёт и нечет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4—9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Чётные и нечётные числ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ями «чётное» и «нечётное число».  Формирование представлений о чередовании чётных и нечётных чисел в числовом ряд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6—9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Закрепление изученного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темы «Учимся складывать и вычитать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0"/>
        <w:gridCol w:w="15"/>
        <w:gridCol w:w="1456"/>
        <w:gridCol w:w="131"/>
        <w:gridCol w:w="6026"/>
        <w:gridCol w:w="6384"/>
      </w:tblGrid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Увеличиваем и уменьшаем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10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илос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меньшилось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8—9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Выбор арифметического действия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редставлений о выборе арифметического действия в соответствии со смыслом задания. Пропедевтика решения текстовых задач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бирать </w:t>
            </w:r>
            <w:r>
              <w:rPr>
                <w:rFonts w:cs="Arial" w:ascii="Arial Narrow" w:hAnsi="Arial Narrow"/>
                <w:sz w:val="20"/>
                <w:szCs w:val="20"/>
              </w:rPr>
              <w:t>арифметическое действие в соответствии со смыслом ситуации, вопроса, условия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 сложение и вычитан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ределах 10 с опорой на схемы (числовой луч, модель числового ряда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читать двойкам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о 10 и обратно, опираясь на знание о чередовании чётных и нечётных чисел в числовом ряд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ибавлять и вычитать 3, 4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 опорой на модель числового ряд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числения по частям (прибавить 3 — то же самое, что прибавить 1 и 2)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на основе вычислений таблицу сложения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таблицей сложения как справочным материал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словие текстовой задачи с помощью простой схемы (1 символ — 1 предмет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бобщенные способы вычислений (чтобы прибавить число 2 к нечётному числу, нужно назвать следующее нечётное число и т.д.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венство со схемой движения по числовому лучу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Изображ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ему движения по числовому лучу в соответствии с заданным равенств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цепочки чисел в соответствии с правилом (например, каждое следующее число на 3 больше предыдущего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арной работе, корректно оценивать активность партнёра, правильность его ответов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юс 2. Минус 2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0—10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Прибавление и вычитание числа 2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с числом 2 и вычитание числа 2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ам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2—10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чёт двойками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я считать двойками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удо-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4—10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чёт двойками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применять счёт двойками при вычислениях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ра! Путешествие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6—10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ложение и вычитание с помощью числового луч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и вычитание чисел с опорой на числовой луч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иваем числа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8—10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ложение с числами 3 и 4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сложение с числами 3 и 4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cs="Arial" w:ascii="Arial Narrow" w:hAnsi="Arial Narrow"/>
                <w:sz w:val="20"/>
                <w:szCs w:val="20"/>
              </w:rPr>
              <w:t>и уменьш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0—11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Вычитание чисел 3 и 4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выполнять вычитание с числами 3 и 4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ису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вычис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2—11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Задачи на сложение и вычитание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иллюстрировать условие текстовой задачи схемой. Отработка умений выполнять сложение и вычитание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льш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ли меньше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 сколько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4—11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вязь арифметических действий с увеличением/уменьшением чисел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том, на сколько увеличилось или уменьшилось число в результате арифметических действий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6—11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Закрепление изученного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темы «Увеличиваем и уменьшаем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Рисуем и вырезаем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4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рез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8—11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рактическая работа «Симметрия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ервоначальных представлений о симметричности фигур на уровне наглядных представлений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вычисления </w:t>
            </w:r>
            <w:r>
              <w:rPr>
                <w:rFonts w:cs="Arial" w:ascii="Arial Narrow" w:hAnsi="Arial Narrow"/>
                <w:sz w:val="20"/>
                <w:szCs w:val="20"/>
              </w:rPr>
              <w:t>в пределах 10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ъясн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одство и различие квадрата и ромба, квадрата и прямоугольника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личать квадраты и прямоугольники среди других четырёхугольников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резать </w:t>
            </w:r>
            <w:r>
              <w:rPr>
                <w:rFonts w:cs="Arial" w:ascii="Arial Narrow" w:hAnsi="Arial Narrow"/>
                <w:sz w:val="20"/>
                <w:szCs w:val="20"/>
              </w:rPr>
              <w:t>симметричные фигурки из сложенного листа бумаг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пытным путем (с помощью сгибания) число осей симметрии у квадрат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а глаз ось симметрии равнобедренной трапеции, круга, прямоугольника, ромба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бсуж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о осей симметрии у этих фигу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>, верно ли построено симметричное изображени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ход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вные фигуры среди изображённых: на глаз, с помощью кальки, с помощью измерен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ису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0—12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Равенство фигур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Формирование первоначальных представлений о равенстве фигур. Знакомство с понятием «прямой угол» на уровне наглядных представлений 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50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 60</w:t>
            </w:r>
          </w:p>
        </w:tc>
        <w:tc>
          <w:tcPr>
            <w:tcW w:w="7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2—12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вычисления </w:t>
            </w:r>
            <w:r>
              <w:rPr>
                <w:rFonts w:cs="Arial" w:ascii="Arial Narrow" w:hAnsi="Arial Narrow"/>
                <w:sz w:val="20"/>
                <w:szCs w:val="20"/>
              </w:rPr>
              <w:t>в пределах 10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а нахождение суммы и остатка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ад результатами арифметических действий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елать выводы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при сложении двух одинаковых чисел получается чётное число; при сложении соседних чисел в ответе — нечётное число; при вычитании соседних чисел в ответе — 1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Контро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ы вычислений с опорой на результаты наблюдений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ценивать свои </w:t>
            </w:r>
            <w:r>
              <w:rPr>
                <w:rFonts w:cs="Arial" w:ascii="Arial Narrow" w:hAnsi="Arial Narrow"/>
                <w:sz w:val="20"/>
                <w:szCs w:val="20"/>
              </w:rPr>
              <w:t>умения складывать числа в пределах 10 (рабочая тетрадь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 Narrow" w:hAnsi="Arial Narrow"/>
                <w:sz w:val="20"/>
                <w:szCs w:val="20"/>
              </w:rPr>
              <w:t>знания и умения в нестандартной ситуации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 закономернос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чередовании чисел и восстанавливать пропуски; соотносить условие задачи со схемой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цепочку преобразований на основе схемы в таблице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зрительно вы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данные фигуры на геометрическом чертеже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бир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форму участия в проектной деятельности по теме «Любимое число»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це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вое продвижение в учебном материале и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демонстр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нания по каждой теме с опорой на маршрутный лист в начале книги</w:t>
            </w:r>
          </w:p>
        </w:tc>
      </w:tr>
      <w:tr>
        <w:trPr>
          <w:trHeight w:val="62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3-я четверть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(40 ч)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Десятки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rPr/>
            </w:pPr>
            <w:r>
              <w:rPr/>
              <w:t>Часть 2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то такое десяток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—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Десяток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понятием «десяток» и с круглыми числами (названия и запись цифрами). Формирование первоначальных представлений о десятичном принципе построения системы чисел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озна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руглые числа двумя цифрами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Наз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руглые числа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 вычислени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ределах 10 без наглядных опор (рабочая тетрадь)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положением круглых чисел в числовом ряду (каждое десятое число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бсуждать </w:t>
            </w:r>
            <w:r>
              <w:rPr>
                <w:rFonts w:cs="Arial" w:ascii="Arial Narrow" w:hAnsi="Arial Narrow"/>
                <w:sz w:val="20"/>
                <w:szCs w:val="20"/>
              </w:rPr>
              <w:t>значение слова «десяток», приводить примеры использования слова «десяток» в реальной жизн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аз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о монет и число копее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итаем десяткам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—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чёт десятка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Запомнить названия десятков. Закрепить материал предыдущего урока.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итаем шаг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—1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чёт десяткам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>Перенести понятие «десяток» на числовой луч и измерительную линейку. Закрепить материал предыдущих уроков.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Как «устроены» числа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11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накомьтесь: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 от 11 до 20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—1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Десятичный состав чисел второго десятк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названиями, записью и десятичным составом чисел второго десятка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 вычислени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ределах 10 без наглядных опо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озна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а второго десятка двумя цифрами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Раз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есятки и единицы в записи двузначных чисел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Наз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вузначные числ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вузначные числа, ориентируясь: 1) на порядок называния при счёте, 2) на положение в числовом ряду, 3) на количество знаков в записи числ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ш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задач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нетиповые) с опорой на рисунк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осстанавлив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пропуски в числовом ряду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еформированные равенства (подбирать пропущенное слагаемое знак арифметического действия)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аспознавать </w:t>
            </w:r>
            <w:r>
              <w:rPr>
                <w:rFonts w:cs="Arial" w:ascii="Arial Narrow" w:hAnsi="Arial Narrow"/>
                <w:sz w:val="20"/>
                <w:szCs w:val="20"/>
              </w:rPr>
              <w:t>на рисунках обозначение десятков и обозначение единиц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есятичный состав двузначных чисел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Узна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вузначные числа в окружающей действительности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равильно наз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х (номер дома, квартиры, этаж, номер автобуса и т.д.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известными свойствами числового ряда на примере двузначных чисел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Распростран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звестные приемы вычислений на двузначные числ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сложением одинаковых слагаемы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кономерность построения сложных узоров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родолж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зо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ход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сь симметрии геометрической фигуры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тро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имметричные изображе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 из заданного набора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остра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дующе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предыдуще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4—1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едующее и предыдущее числ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представлений о порядке следования чисел второго десятка в ряду чисел и на числовом луче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бав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 одному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вы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6—1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Увеличение и уменьшение на 1 во втором десятк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увеличивать и уменьшать числа второго десятка на 1 с опорой на последовательность чисел в числовом ряд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ёт и нечет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8—19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Чётные и нечётные числа во втором десятк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Формирование умений увеличивать и уменьшать числа второго десятка на 2 с опорой на последовательность чисел в числовом ряд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бираем 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0—2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Порядок следования чисел второго десятка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Закрепление знания порядка следования чисел второго десятка в числовом ряд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2—2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ить изученного на предыдущих уроках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ёт дальш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4—2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Двузначные числа от 20 до 1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Знакомство с двузначными числами после 20: названия чисел, чтение, запись, последовательность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 десятков и единиц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6—2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Десятичный состав двузначных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Формирование представлений о </w:t>
            </w:r>
            <w:r>
              <w:rPr>
                <w:rFonts w:cs="Arial" w:ascii="Arial Narrow" w:hAnsi="Arial Narrow"/>
                <w:sz w:val="20"/>
                <w:szCs w:val="20"/>
              </w:rPr>
              <w:t>десятичном составе двузначных чисел. Закрепление изученного материала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можн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ть 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28—29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накомство с понятиями «однозначное» и «двузначное число». Формирование умения сравнивать двузначные числа с опорой на их десятичный состав 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писы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 порядку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0—3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орядок следования двузначных чисе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Закрепление знания порядка следования двузначных чисел в числовом ряду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2—3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тем «Десятки» и «Как устроены числа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Вычисляем в пределах 20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14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юс деся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4—3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однозначных чисел с числом 10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я выполнять сложение числа 10 с однозначными числами на основе знания десятичного состава чисел второго десятка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кладывать и вычитать числа </w:t>
            </w:r>
            <w:r>
              <w:rPr>
                <w:rFonts w:cs="Arial" w:ascii="Arial Narrow" w:hAnsi="Arial Narrow"/>
                <w:sz w:val="20"/>
                <w:szCs w:val="20"/>
              </w:rPr>
              <w:t>в пределах 20 без перехода через десят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сва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ложение и вычитание с числом 0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шать задачи в несколько действий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 опорой на рисун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сознанно выбирать </w:t>
            </w:r>
            <w:r>
              <w:rPr>
                <w:rFonts w:cs="Arial" w:ascii="Arial Narrow" w:hAnsi="Arial Narrow"/>
                <w:sz w:val="20"/>
                <w:szCs w:val="20"/>
              </w:rPr>
              <w:t>знак арифметического действия для решения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осстанавливать </w:t>
            </w:r>
            <w:r>
              <w:rPr>
                <w:rFonts w:cs="Arial" w:ascii="Arial Narrow" w:hAnsi="Arial Narrow"/>
                <w:sz w:val="20"/>
                <w:szCs w:val="20"/>
              </w:rPr>
              <w:t>пропущенные числа и знаки действий в цепочке так, чтобы из одного числа получить друго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пределять длину ломаной: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)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измер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звеньев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ычис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ломаной; 2)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ычис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ломаной по числовым данны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ы ломаных с помощью измерений и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чис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ериметр многоугольни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 площад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ой фигуры в заданных единицах (клетках тетради, одинаковых квадратах и др.)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лощади фигур. 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Чит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анные таблиц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словие задачи по табличным данны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тме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ы вычислений в таблиц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Достра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фигуры до квадрат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оводить ломаны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ерез заданные точки разными способ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зна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сходную фигуру в заданной комбинации геометрических фигу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риентироваться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 рисунке-схеме местности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 Narrow" w:hAnsi="Arial Narrow"/>
                <w:sz w:val="20"/>
                <w:szCs w:val="20"/>
              </w:rPr>
              <w:t>длину пути заданного: а) описанием, б) рисунк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Групп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монеты так, чтобы получить заданную сумм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иним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частие в учебных играх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ы хода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тратегию игры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cs="Arial" w:ascii="Arial Narrow" w:hAnsi="Arial Narrow"/>
                <w:sz w:val="20"/>
                <w:szCs w:val="20"/>
              </w:rPr>
              <w:t>и минус деся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6—3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ычитание числа 10 из чисел второго десятк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сложение и вычитание чисел в пределах 20 на основе знания десятичного состава чисел второго десятка (10 + 5, 5 + 10, 15 – 10, 15 – 5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зменилось ли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о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38—3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и вычитание с числом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полнять сложение и вычитание с числом 0. Повторение изученного на предыдущих уроках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ак прибавить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о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0—4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в пределах 20 без перехода через десято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полнять сложение однозначного числа с двузначным в пределах 2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ставляем суммы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2—4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в пределах 20 без перехода через десято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Отработка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умени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полнять сложение однозначного числа с двузначным в пределах 2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вычесть число?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4—4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ычитание в пределах 20 без перехода через десято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полнять вычитание однозначного числа из двузначного в пределах 2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чис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 цепочк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6—4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ычисления в пределах 20 без перехода через десято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Отработка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умений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ыполнять сложение и вычитание чисел в пределах 2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48—4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темы «Вычисляем в пределах 20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лина ломаной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0—5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Длина ломано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накомство с понятием «длина ломаной» и способом ее нахождения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Развитие пространственных представлений учащихся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тработка изученных приемов вычислений во втором десятке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иметр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2—5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ериметр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накомство с понятием «периметр» и способом его нахождения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Развитие пространственных представлений учащихся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тработка изученных  приемов вычислений во втором десятке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4—5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лощадь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Знакомство с понятием «площадь». Формирование представлений об измерении площади одинаковыми геометрическими фигурами (квадратами, прямоугольниками и др.)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Развитие пространственных представлений учащихс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6—5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sz w:val="20"/>
                <w:szCs w:val="20"/>
              </w:rPr>
              <w:t>Повторение материала по темам «Длина», «Периметр», «Площадь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94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, 88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58—6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вычисления </w:t>
            </w:r>
            <w:r>
              <w:rPr>
                <w:rFonts w:cs="Arial" w:ascii="Arial Narrow" w:hAnsi="Arial Narrow"/>
                <w:sz w:val="20"/>
                <w:szCs w:val="20"/>
              </w:rPr>
              <w:t>в пределах 20 без перехода через десят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ешать задачи </w:t>
            </w:r>
            <w:r>
              <w:rPr>
                <w:rFonts w:cs="Arial" w:ascii="Arial Narrow" w:hAnsi="Arial Narrow"/>
                <w:sz w:val="20"/>
                <w:szCs w:val="20"/>
              </w:rPr>
              <w:t>в 1 действие на нахождение суммы и остат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ломаной, периметр многоугольника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 Narrow" w:hAnsi="Arial Narrow"/>
                <w:sz w:val="20"/>
                <w:szCs w:val="20"/>
              </w:rPr>
              <w:t>схемы, иллюстрирующие отношение данных как «частей к целому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 Narrow" w:hAnsi="Arial Narrow"/>
                <w:sz w:val="20"/>
                <w:szCs w:val="20"/>
              </w:rPr>
              <w:t>знания и умения в нестандартной ситуации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опуски в цепочке вычислений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имволы с условием задачи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стороны многоугольника, если известны другие стороны и периметр)</w:t>
            </w:r>
          </w:p>
        </w:tc>
      </w:tr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Простая арифметика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(12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то тако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ач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2—6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труктура текста задач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накомство с признаками текстовой задачи (данные и неизвестное, достаточность данных, соответствие вопроса данным)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ассуждать, </w:t>
            </w:r>
            <w:r>
              <w:rPr>
                <w:rFonts w:cs="Arial" w:ascii="Arial Narrow" w:hAnsi="Arial Narrow"/>
                <w:sz w:val="20"/>
                <w:szCs w:val="20"/>
              </w:rPr>
              <w:t>является ли текст задаче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идум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опросы, исходя из данных задачи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анные по условию задачи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ополн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краткую запись условия числовыми данны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условие задачи по краткой записи, табличным данным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сложение и вычитание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 пределах 100 без перехода через десяток: 1) круглых чисел, 2) двузначного числа с однозначным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ерестановку слагаемых для рационализации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вузначные числа, ориентируясь на десятичный соста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несколько действий (нахождение суммы и остатка), задачи на увеличение/уменьшение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есколько единиц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ставлять выражен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я нахождения суммы нескольких слагаемых с опорой на рисунок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Записывать </w:t>
            </w:r>
            <w:r>
              <w:rPr>
                <w:rFonts w:cs="Arial" w:ascii="Arial Narrow" w:hAnsi="Arial Narrow"/>
                <w:sz w:val="20"/>
                <w:szCs w:val="20"/>
              </w:rPr>
              <w:t>данные задачи в форме таблиц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 Narrow" w:hAnsi="Arial Narrow"/>
                <w:sz w:val="20"/>
                <w:szCs w:val="20"/>
              </w:rPr>
              <w:t>результат вычислений, отвечая на вопросы: «Хватит ли…», «Можно ли…» и д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рисунке-схеме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длину пут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ридум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дания на вычисления при работе в пар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Выполня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ычисления по аналогии (складываем/вычитаем десятки так же как однозначные числа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лощади фигур, занимающих нецелое число клеток (с помощью кальки, наложением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Наблю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а изменением формы фигуры и изменением ее площад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Измерять </w:t>
            </w:r>
            <w:r>
              <w:rPr>
                <w:rFonts w:cs="Arial" w:ascii="Arial Narrow" w:hAnsi="Arial Narrow"/>
                <w:sz w:val="20"/>
                <w:szCs w:val="20"/>
              </w:rPr>
              <w:t>с помощью сантиметровой ленты длину шага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Округ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ы измерения длины до сантиметров (выбирая ближайшее число)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езультаты измерения длины (в сантиметрах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лассифиц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еличины (длина, масса, время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записа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ачу короче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4—6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Краткая запись условия задач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первоначальных представлений о краткой форме записи условия задачи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куп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6—6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и вычитание десятков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сложение и вычитание десятков (20 + 30, 50 – 20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егки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числения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68—6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и вычитание с круглым числом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сложение и вычитание на основе десятичного состава двузначных чисел (20 + 6, 6 + 20, 26 – 20, 26 – 6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шаем задач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 действия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0—7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ешение текстовых задач в 2 действия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я решать задачи в два действия. Отработка изученных приемов вычислений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ольше на…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ньше на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2—7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ешение текстовых задач на увеличение/уменьшени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Формирование умения решать задачи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на увеличение/уменьшение количества предметов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Отработка изученных приемов вычислений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ходи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начения выражений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4—7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начение выражения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накомство с понятиями «выражение», «значение выражения». Сложение чисел рациональным способом (перестановка чисел в сумме, дополнение до десятка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саж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6—7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Сложение и вычитание двузначного числа с однозначным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сложение однозначного и двузначного чисел и вычитать однозначное число из двузначного без перехода черех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вузначные 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78—7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двузначных чисе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накомство со способом сравнения двузначных чисел путем сравнения количества десятков и количества единиц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ме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равнив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0—8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равнение результатов измерения длины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первоначальных представлений об округлении результатов измерений. Закрепление навыков вычислений и сравнения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личины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2—8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еличины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Актуализация опыта школьников (названия знакомых единиц измерения). Систематизация представлений учащихся о величинах и единицах измерения этих величин. Закрепление навыков вычислений и сравнения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4—8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Повторение темы «Простая арифметика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4-я четверть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(32 ч)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А что же дальше?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15 ч)</w:t>
            </w:r>
          </w:p>
        </w:tc>
      </w:tr>
      <w:tr>
        <w:trPr>
          <w:trHeight w:val="72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агаемы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сумм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6—8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агаемые и сумма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Цели.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Знакомство с понятием «слагаемые». Отработка умений выполнять сложение чисел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сложение и вычитание </w:t>
            </w:r>
            <w:r>
              <w:rPr>
                <w:rFonts w:cs="Arial" w:ascii="Arial Narrow" w:hAnsi="Arial Narrow"/>
                <w:sz w:val="20"/>
                <w:szCs w:val="20"/>
              </w:rPr>
              <w:t>двузначных чисел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в пределах 100 без перехода через десяток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rFonts w:cs="Arial" w:ascii="Arial Narrow" w:hAnsi="Arial Narrow"/>
                <w:sz w:val="20"/>
                <w:szCs w:val="20"/>
              </w:rPr>
              <w:t>значение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ыраж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деформированные равенства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 1 действие на нахождение слагаемого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сознанно выбир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знак арифметического действия для решения задачи  и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ставлять выражен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опираясь на схему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 2 действия на нахождение суммы и остатка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Рассужда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при решении задач: «Сколько всего прибавили», «Сколько всего вычли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Составлять выражение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для решения задачи в несколько действий на нахождение суммы и остатк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Использовать рациональные приемы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ычислений: 1) дополнение до десятка при сложении, 2) группировка слагаемых, 3) группировка вычитаемых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онима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и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в речи термины «сумма», «слагаемые», «разность», «выражение», «значение выражения»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Комбин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>числовые данные для получения заданной сумм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блюдать </w:t>
            </w:r>
            <w:r>
              <w:rPr>
                <w:rFonts w:cs="Arial" w:ascii="Arial Narrow" w:hAnsi="Arial Narrow"/>
                <w:sz w:val="20"/>
                <w:szCs w:val="20"/>
              </w:rPr>
              <w:t>за вычислениями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находить закономернос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 столбиках вычислений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эту закономерность как общий способ вычислен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 Narrow" w:hAnsi="Arial Narrow"/>
                <w:sz w:val="20"/>
                <w:szCs w:val="20"/>
              </w:rPr>
              <w:t>схемы, иллюстрирующие отношение данных как «частей к целому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основ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сстановку чисел на схеме, опираясь на отношение данных как «частей к целому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ходить логические ошибки </w:t>
            </w:r>
            <w:r>
              <w:rPr>
                <w:rFonts w:cs="Arial" w:ascii="Arial Narrow" w:hAnsi="Arial Narrow"/>
                <w:sz w:val="20"/>
                <w:szCs w:val="20"/>
              </w:rPr>
              <w:t>при расстановке чисел на схеме (нарушение соотношения данных как «частей к целому»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ему с условием задачи, выбирая подходящую схему из предложенны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Конструировать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прямоугольник из частей, выбирая их из заданных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тро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многоугольник и ломаную по заданным вершина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азлич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лоские и объёмные предметы, плоские и объёмные геометрические фигуры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Узна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бъёмные геометрические фигуры в предметах окружающей обстановк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размеры предметов (высота книжки и книжной полки, размеры консервной банки и коробки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о кубиков в изображенной композиции, учитывая невидимые и видимые неполностью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Стро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имметричные изображения относительно нескольких осе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Обсужд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 товарищем задание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обмениваться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мнениями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ыражать согласие и несоглас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 мнением товарищ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заимопроверку вычислений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корректно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общ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б ошибках товарища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 всего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 из них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88—8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ешение задач на нахождение слагаем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решать текстовые задачи. Отработка навыков вычислений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бав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сят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0—9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двузначного числа с круглым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сложение двузначных чисел (25 + 30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чита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сят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2—9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ычитание круглого числа из двузнач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ь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полнять вычитание двузначных чисел (35 – 20)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меньшаемое. Вычитаемое. Разность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4—9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Уменьшаемое, вычитаемое, разность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Знакомство с понятиями «уменьшаемое», «вычитаемое». Отработка умений выполнять вычитание чисе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бавили?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колько вычли?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6—9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ациональные приемы вычислений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числять значение выражения рациональным способом (группировка слагаемых, группировка вычитаемых). Пропедевтика сложения и вычитания с переходом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полняем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 круглого числ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98—9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Дополнение слагаемого до круглого числа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я дополнять двузначное число до ближайшего круглого числа (37 + 3). Пропедевтика сложения и вычитания с переходом через десяток. Отработка навыков вычислений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числ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добны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особо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0—10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Вычисление значения выражений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вычислять значение выражения рациональным способом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сят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 десятками, 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диницы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 единицам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2—103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Сложение и вычитание двузначных чисел без перехода через десяток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Пропедевтика сложения и вычитания двузначных чисел без перехода через десяток. Отработка навыков сложения и вычитани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шаем задач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4—10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Решение задач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Формирование умений решать текстовые задачи на нахождение суммы и остатка, дополнять краткую запись условия задачи, использовать схему при решении задачи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поминаем, повторяем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6—107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крепление изучен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Повторение темы «А что же дальше?»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оски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объёмные предметы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08—10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Плоские и объёмные предметы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Актуализация знаний учащихся об окружающем мире. Развитие пространственных представлений. Формирование умения различать плоские и объёмные предметы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виваем смекалку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0—11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Задачи на смекалку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Цели.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Развитие пространственных представлений учащихся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>
          <w:trHeight w:val="3889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, 115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Повторение, обобщение изученног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2—11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полнять вычисления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 пределах 100 без перехода через десяток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ешать задачи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 1 действие на увеличение/уменьшение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хему с условием задачи, выбирая подходящую схему из предложенных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 Narrow" w:hAnsi="Arial Narrow"/>
                <w:sz w:val="20"/>
                <w:szCs w:val="20"/>
              </w:rPr>
              <w:t>приблизительно площадь криволинейной фигуры с помощью палетк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 Narrow" w:hAnsi="Arial Narrow"/>
                <w:sz w:val="20"/>
                <w:szCs w:val="20"/>
              </w:rPr>
              <w:t>знания и умения в нестандартной ситуации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осстанавли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опуски в цепочке вычислений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имволы с условием задачи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осстанавливать </w:t>
            </w:r>
            <w:r>
              <w:rPr>
                <w:rFonts w:cs="Arial" w:ascii="Arial Narrow" w:hAnsi="Arial Narrow"/>
                <w:sz w:val="20"/>
                <w:szCs w:val="20"/>
              </w:rPr>
              <w:t>двойное неравенство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бир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форму участия в проектной деятельности по теме «Симметрия»: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риводи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примеры симметричных предметов (составлять список, подбирать иллюстрации)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вырез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из сложенного листа бумаги симметричные фигуры;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есимметричность предметов с помощью зеркала и др.) </w:t>
            </w:r>
          </w:p>
        </w:tc>
      </w:tr>
      <w:tr>
        <w:trPr>
          <w:trHeight w:val="454" w:hRule="exac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Повторяем, знакомимся, тренируемся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(8 ч)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 11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сятки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18—12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Комплексное повторение изучен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Систематизация изученного материала по теме «Десятки». Отработка умений выполнять сложение и вычитание десятков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Называть, записывать, сравнивать </w:t>
            </w:r>
            <w:r>
              <w:rPr>
                <w:rFonts w:cs="Arial" w:ascii="Arial Narrow" w:hAnsi="Arial Narrow"/>
                <w:sz w:val="20"/>
                <w:szCs w:val="20"/>
              </w:rPr>
              <w:t>двузначные числ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Выполнять сложение и вычитани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пределах 100 без перехода через десяток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шать задач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а нахождение суммы, остатка, слагаемого, увеличение/уменьшение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несколько единиц.</w:t>
            </w:r>
          </w:p>
          <w:p>
            <w:pPr>
              <w:pStyle w:val="Normal"/>
              <w:spacing w:lineRule="auto" w:line="288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iCs/>
                <w:sz w:val="16"/>
                <w:szCs w:val="16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Выбирать </w:t>
            </w:r>
            <w:r>
              <w:rPr>
                <w:rFonts w:cs="Arial" w:ascii="Arial Narrow" w:hAnsi="Arial Narrow"/>
                <w:sz w:val="20"/>
                <w:szCs w:val="20"/>
              </w:rPr>
              <w:t>задания из вариативной части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в учебных играх, устанавливать очерёдность действий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соблюдать правил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общения при работе в пара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 Narrow" w:hAnsi="Arial Narrow"/>
                <w:sz w:val="20"/>
                <w:szCs w:val="20"/>
              </w:rPr>
              <w:t>комбинаторные и нестандартные задач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Изображ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числа с помощью рисунков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онструировать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геометрические фигуры. 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 11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ла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 1 до 100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2—125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Комплексное повторение изученног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Систематизация изученного материала по теме «Как устроены числа». Отработка умений выполнять сложение и вычитание чисел на основе их десятичного состава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, 12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ожени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вычитание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26—129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Комплексное повторение изученног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, 12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 наконец…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. 130—13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Тема</w:t>
            </w:r>
            <w:r>
              <w:rPr>
                <w:rFonts w:cs="Arial" w:ascii="Arial Narrow" w:hAnsi="Arial Narrow"/>
                <w:sz w:val="20"/>
                <w:szCs w:val="20"/>
              </w:rPr>
              <w:t>. Комплексное повторение изученного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Цели.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Резерв        9 часов</w:t>
            </w:r>
          </w:p>
        </w:tc>
      </w:tr>
    </w:tbl>
    <w:p>
      <w:pPr>
        <w:pStyle w:val="Normal"/>
        <w:spacing w:lineRule="auto" w:line="288"/>
        <w:rPr>
          <w:rFonts w:ascii="Arial Narrow" w:hAnsi="Arial Narrow" w:cs="Arial"/>
          <w:b/>
          <w:b/>
          <w:iCs/>
          <w:sz w:val="20"/>
          <w:szCs w:val="20"/>
        </w:rPr>
      </w:pPr>
      <w:r>
        <w:rPr>
          <w:rFonts w:cs="Arial" w:ascii="Arial Narrow" w:hAnsi="Arial Narrow"/>
          <w:b/>
          <w:iCs/>
          <w:sz w:val="20"/>
          <w:szCs w:val="20"/>
        </w:rPr>
      </w:r>
    </w:p>
    <w:p>
      <w:pPr>
        <w:pStyle w:val="TextBody"/>
        <w:spacing w:lineRule="auto" w:line="288"/>
        <w:jc w:val="left"/>
        <w:rPr>
          <w:rFonts w:ascii="Arial Narrow" w:hAnsi="Arial Narrow" w:cs="Arial Narrow"/>
          <w:b w:val="false"/>
          <w:b w:val="false"/>
          <w:iCs/>
          <w:sz w:val="28"/>
          <w:szCs w:val="28"/>
        </w:rPr>
      </w:pPr>
      <w:r>
        <w:rPr>
          <w:rFonts w:cs="Arial Narrow" w:ascii="Arial Narrow" w:hAnsi="Arial Narrow"/>
          <w:b w:val="false"/>
          <w:iC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38" w:right="107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Описание учебной деятельности учащихся по каждой теме в последней графе таблицы разбито на два блока: в первом даются предметные умения, во втором — надпредметые или общеучебные (в документах, посвященных Стандартам </w:t>
      </w:r>
      <w:r>
        <w:rPr>
          <w:rFonts w:cs="Arial Narrow" w:ascii="Arial Narrow" w:hAnsi="Arial Narrow"/>
          <w:sz w:val="16"/>
          <w:szCs w:val="16"/>
          <w:lang w:val="en-US"/>
        </w:rPr>
        <w:t>II</w:t>
      </w:r>
      <w:r>
        <w:rPr>
          <w:rFonts w:cs="Arial Narrow" w:ascii="Arial Narrow" w:hAnsi="Arial Narrow"/>
          <w:sz w:val="16"/>
          <w:szCs w:val="16"/>
        </w:rPr>
        <w:t xml:space="preserve"> поколения, их называют универсальными учебными действиями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b/>
      <w:sz w:val="26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Заголовок 9 Знак"/>
    <w:basedOn w:val="Style5"/>
    <w:qFormat/>
    <w:rPr>
      <w:rFonts w:ascii="Arial Narrow" w:hAnsi="Arial Narrow" w:cs="Arial"/>
      <w:i/>
    </w:rPr>
  </w:style>
  <w:style w:type="character" w:styleId="2">
    <w:name w:val="Основной текст 2 Знак"/>
    <w:basedOn w:val="Style5"/>
    <w:qFormat/>
    <w:rPr>
      <w:rFonts w:ascii="Arial Narrow" w:hAnsi="Arial Narrow" w:cs="Arial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88"/>
      <w:jc w:val="both"/>
    </w:pPr>
    <w:rPr>
      <w:rFonts w:ascii="Arial Narrow" w:hAnsi="Arial Narrow" w:cs="Arial"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14:00Z</dcterms:created>
  <dc:creator>SYS</dc:creator>
  <dc:description/>
  <dc:language>en-US</dc:language>
  <cp:lastModifiedBy>tsinovskaya_306</cp:lastModifiedBy>
  <cp:lastPrinted>2009-08-25T14:48:00Z</cp:lastPrinted>
  <dcterms:modified xsi:type="dcterms:W3CDTF">2010-06-29T08:25:00Z</dcterms:modified>
  <cp:revision>4</cp:revision>
  <dc:subject/>
  <dc:title>СОДЕРЖАНИЕ</dc:title>
</cp:coreProperties>
</file>