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Т.М. Андрианова, В.А. Илюхина</w:t>
      </w:r>
    </w:p>
    <w:p>
      <w:pPr>
        <w:pStyle w:val="Heading6"/>
        <w:spacing w:lineRule="auto" w:line="288" w:before="240" w:after="0"/>
        <w:rPr>
          <w:sz w:val="32"/>
        </w:rPr>
      </w:pPr>
      <w:r>
        <w:rPr>
          <w:sz w:val="32"/>
        </w:rPr>
        <w:t>РУССКИЙ ЯЗЫК</w:t>
      </w:r>
    </w:p>
    <w:p>
      <w:pPr>
        <w:pStyle w:val="Heading6"/>
        <w:spacing w:lineRule="auto" w:line="288"/>
        <w:rPr/>
      </w:pPr>
      <w:r>
        <w:rPr/>
        <w:t>Примерное тематическое планирование изучения учебного материала</w:t>
      </w:r>
    </w:p>
    <w:p>
      <w:pPr>
        <w:pStyle w:val="Heading6"/>
        <w:spacing w:lineRule="auto" w:line="288" w:before="240" w:after="0"/>
        <w:rPr>
          <w:sz w:val="32"/>
        </w:rPr>
      </w:pPr>
      <w:r>
        <w:rPr>
          <w:sz w:val="32"/>
        </w:rPr>
        <w:t>1 класс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0 ч (5 ч в неделю, начиная с 1 марта)</w:t>
      </w:r>
      <w:r>
        <w:rPr>
          <w:rStyle w:val="FootnoteCharacters"/>
          <w:rStyle w:val="FootnoteAnchor"/>
          <w:rFonts w:cs="Arial Narrow" w:ascii="Arial Narrow" w:hAnsi="Arial Narrow"/>
          <w:sz w:val="28"/>
        </w:rPr>
        <w:footnoteReference w:id="2"/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148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831"/>
        <w:gridCol w:w="4725"/>
        <w:gridCol w:w="655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уро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Тема урока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страницы учеб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Задачи урок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Характеристика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учебной деятельности учащихс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Речь устная и письменная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3—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знакомить учащихся со способами сохранения и передачи устной и письменной реч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азлич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(на практическом уровне) случаи использования устной и письменной речи (собственной и чужой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сужд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(в паре) возможности аудио- видеотехники сохранять и передавать речь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блюд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за словарными словами (система заданий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Узна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о происхождении слов из этимологического словарика в конце учебника (система заданий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помин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авильное произношение слов, предложенных в рубрике «Говори правильно!» (система заданий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лово и предложение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6—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</w:rPr>
              <w:t>Закреплять навыки правильного оформления предложения на письме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88"/>
              <w:rPr/>
            </w:pPr>
            <w:r>
              <w:rPr/>
              <w:t>Анализировать</w:t>
            </w:r>
            <w:r>
              <w:rPr>
                <w:i w:val="false"/>
                <w:iCs w:val="false"/>
              </w:rPr>
              <w:t xml:space="preserve"> и </w:t>
            </w:r>
            <w:r>
              <w:rPr/>
              <w:t xml:space="preserve">корректировать </w:t>
            </w:r>
            <w:r>
              <w:rPr>
                <w:i w:val="false"/>
                <w:iCs w:val="false"/>
              </w:rPr>
              <w:t xml:space="preserve">предложения с нарушенным порядком слов. </w:t>
            </w:r>
            <w:r>
              <w:rPr/>
              <w:t>Находить</w:t>
            </w:r>
            <w:r>
              <w:rPr>
                <w:i w:val="false"/>
                <w:iCs w:val="false"/>
              </w:rPr>
              <w:t xml:space="preserve"> в предложениях смысловые пропуски и ошибки в графическом оформлении предложений. </w:t>
            </w:r>
            <w:r>
              <w:rPr/>
              <w:t>Наблюдать</w:t>
            </w:r>
            <w:r>
              <w:rPr>
                <w:i w:val="false"/>
                <w:iCs w:val="false"/>
              </w:rPr>
              <w:t xml:space="preserve"> за распространением предложе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Предложение и текст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8—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</w:rPr>
              <w:t>Обобщить знания учащихся об основных признаках текста, познакомить с деформированными и непунктированными текстам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оотнос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тексты и заголовки к ним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ыбир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аиболее подходящий заголовок из ряда предложенных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Анализировать </w:t>
            </w:r>
            <w:r>
              <w:rPr>
                <w:rFonts w:cs="Arial Narrow" w:ascii="Arial Narrow" w:hAnsi="Arial Narrow"/>
                <w:sz w:val="20"/>
                <w:szCs w:val="28"/>
              </w:rPr>
              <w:t>и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 вос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епунктированные и деформированные тексты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остав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устный рассказ с опорой на рисунок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Узна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значение слов из толкового словарика в конце учебника (система заданий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Знаки препинания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10—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енировать детей в выборе соответствующих знаков препинания при письме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преде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оответствие интонационных средств смыслу предложения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оспроизвод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одно и то же предложение с логическим ударением на разных словах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ридум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вопросительные предложения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да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эти вопросы товарищу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лог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12—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креплять умения детей определять количество слогов в слове. Познакомить учащихся с понятиями «односложные слова», «двусложные» и т.д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гообразующую роль гласного звука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преде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количество слогов в слове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ос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с нарушенным порядком слогов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констру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из слогов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Перенос слов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14—1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</w:rPr>
              <w:t>Обучать детей правилам переноса слов (без стечения согласных). Развивать внимание детей и орфографическую зоркость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сужд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еобходимость переноса слов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равн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деление слов на слоги и для переноса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помин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ословицу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пис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её по памят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Перенос слов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16—1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Обучать детей переносу слов с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й</w:t>
            </w:r>
            <w:r>
              <w:rPr>
                <w:rFonts w:cs="Arial Narrow" w:ascii="Arial Narrow" w:hAnsi="Arial Narrow"/>
                <w:sz w:val="20"/>
              </w:rPr>
              <w:t xml:space="preserve"> и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ь</w:t>
            </w:r>
            <w:r>
              <w:rPr>
                <w:rFonts w:cs="Arial Narrow" w:ascii="Arial Narrow" w:hAnsi="Arial Narrow"/>
                <w:sz w:val="20"/>
              </w:rPr>
              <w:t xml:space="preserve"> в середине. Познакомить с правилом переноса слов с удвоенными согласным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Анализировать </w:t>
            </w:r>
            <w:r>
              <w:rPr>
                <w:rFonts w:cs="Arial Narrow" w:ascii="Arial Narrow" w:hAnsi="Arial Narrow"/>
                <w:sz w:val="20"/>
                <w:szCs w:val="28"/>
              </w:rPr>
              <w:t>слова и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 выбирать 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подходящее правило переноса слов на письме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Констру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из заданного слова с  помощью перестановки букв (решать анаграммы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Звуки и буквы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18—1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</w:rPr>
              <w:t>Тренировать детей в различении букв и звуков и в проведении звуко-буквенного анализа слов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мыслоразличительную роль звуков речи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ыпол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звуко-буквенный анализ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Коррект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путем замены в них букв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Алфавит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20—2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енировать детей в правильном назывании букв и в распределении слов по алфавиту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равильно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з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буквы русского алфавита</w:t>
            </w:r>
            <w:r>
              <w:rPr>
                <w:rFonts w:cs="Arial Narrow" w:ascii="Arial Narrow" w:hAnsi="Arial Narrow"/>
                <w:sz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Объяснять</w:t>
            </w:r>
            <w:r>
              <w:rPr>
                <w:rFonts w:cs="Arial Narrow" w:ascii="Arial Narrow" w:hAnsi="Arial Narrow"/>
                <w:sz w:val="20"/>
              </w:rPr>
              <w:t xml:space="preserve"> необходимость существования алфавита.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Распределять</w:t>
            </w:r>
            <w:r>
              <w:rPr>
                <w:rFonts w:cs="Arial Narrow" w:ascii="Arial Narrow" w:hAnsi="Arial Narrow"/>
                <w:sz w:val="20"/>
              </w:rPr>
              <w:t xml:space="preserve"> слова по алфавиту.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 Приводить примеры</w:t>
            </w:r>
            <w:r>
              <w:rPr>
                <w:rFonts w:cs="Arial Narrow" w:ascii="Arial Narrow" w:hAnsi="Arial Narrow"/>
                <w:sz w:val="20"/>
              </w:rPr>
              <w:t xml:space="preserve"> использования алфавита в своей учебной и жизненной практике.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Договориваться </w:t>
            </w:r>
            <w:r>
              <w:rPr>
                <w:rFonts w:cs="Arial Narrow" w:ascii="Arial Narrow" w:hAnsi="Arial Narrow"/>
                <w:sz w:val="20"/>
              </w:rPr>
              <w:t>об очередности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действий при работе в паре (кто первый, кто второй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Гласные звуки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22—2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креплять у учащихся умение обозначать гласные звуки на письме. Приводить в систему знания детей о гласных звуках и об их смыслоразличительной рол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Соотносить</w:t>
            </w:r>
            <w:r>
              <w:rPr>
                <w:rFonts w:cs="Arial Narrow" w:ascii="Arial Narrow" w:hAnsi="Arial Narrow"/>
                <w:sz w:val="20"/>
              </w:rPr>
              <w:t xml:space="preserve"> гласные звуки и буквы, обозначающие эти звуки.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Восстанавливать</w:t>
            </w:r>
            <w:r>
              <w:rPr>
                <w:rFonts w:cs="Arial Narrow" w:ascii="Arial Narrow" w:hAnsi="Arial Narrow"/>
                <w:sz w:val="20"/>
              </w:rPr>
              <w:t xml:space="preserve"> слова, записанные без букв, обозначающих гласные звуки, и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контролировать</w:t>
            </w:r>
            <w:r>
              <w:rPr>
                <w:rFonts w:cs="Arial Narrow" w:ascii="Arial Narrow" w:hAnsi="Arial Narrow"/>
                <w:sz w:val="20"/>
              </w:rPr>
              <w:t xml:space="preserve"> их написание по орфографическому словарику в конце учебника (система заданий).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Объяснять</w:t>
            </w:r>
            <w:r>
              <w:rPr>
                <w:rFonts w:cs="Arial Narrow" w:ascii="Arial Narrow" w:hAnsi="Arial Narrow"/>
                <w:sz w:val="20"/>
              </w:rPr>
              <w:t xml:space="preserve"> смыслоразличительную роль гласных звуков,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приводить свои примеры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Ударение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24—2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общить знания учащихся об ударном слоге и ударном гласном звуке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ход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ударный гласный в слове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блюд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за смыслоразличительной ролью ударения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Эксперимент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 изменением ударения в словах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блюд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за словами с буквой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8"/>
              </w:rPr>
              <w:t>ё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, самостоятельно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делать вывод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о том, что слог с буквой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8"/>
              </w:rPr>
              <w:t>ё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всегда ударный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Ударные и безударные гласные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26—2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знакомить учащихся с новыми понятиями «ударные гласные» и «безударные»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Находить </w:t>
            </w:r>
            <w:r>
              <w:rPr>
                <w:rFonts w:cs="Arial Narrow" w:ascii="Arial Narrow" w:hAnsi="Arial Narrow"/>
                <w:sz w:val="20"/>
                <w:szCs w:val="28"/>
              </w:rPr>
              <w:t>в словах безударные гласные звуки.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 Фикс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учаи расхождения произношения гласных и обозначения их буквами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ос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ословицы, используя возможные варианты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Ударные и безударные гласные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28—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знакомить учащихся с правилом проверки безударных гласных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0"/>
                <w:szCs w:val="28"/>
              </w:rPr>
              <w:t xml:space="preserve">Совместно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ырабат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орядок проверки безударного гласного в слове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аличие словарных слов на страницах учебника и необходимость их запоминания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Констру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из заданного слова с  помощью перестановки букв (решать анаграммы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Ударные и безударные гласные. Повторение и закрепление изученного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30—3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енировать детей в нахождении безударных гласных и в подборе проверочных слов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пис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и предложения в соответствии с заданием и по образц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помин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двустишие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пис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его по памяти.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 Контрол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коррект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вою работу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1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огласные звуки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32—3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водить в систему знания детей о согласных звуках и об их смыслоразличительной рол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мыслоразличительную роль согласных звуков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риводить свои примеры. Вос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, записанные без букв, обозначающих согласные звуки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контрол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х написание по орфографическому словарику в конце учебника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ос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деформированный текст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Составлять устный рассказ </w:t>
            </w:r>
            <w:r>
              <w:rPr>
                <w:rFonts w:cs="Arial Narrow" w:ascii="Arial Narrow" w:hAnsi="Arial Narrow"/>
                <w:sz w:val="20"/>
                <w:szCs w:val="28"/>
              </w:rPr>
              <w:t>на заданную тему («Как я помогаю взрослым»)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1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Парные твёрдые и мягкие согласные звуки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34—3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креплять умение учащихся обозначать твёрдость и мягкость согласных звуков на письме буквами, обозначающими гласные звук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Дифференц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твёрдые и мягкие согласные звуки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означ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х на письме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созна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отсутствие специальных букв для обозначения мягких и твёрдых согласных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1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Мягкий знак — показатель мягкости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36—3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креплять умение учащихся обозначать мягкость согласного звука на письме мягким знаком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Характериз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роль мягкого знака и букв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8"/>
              </w:rPr>
              <w:t>е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8"/>
              </w:rPr>
              <w:t>ё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8"/>
              </w:rPr>
              <w:t>и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8"/>
              </w:rPr>
              <w:t>ю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8"/>
              </w:rPr>
              <w:t>я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как показателей мягкости предшествующих согласных звуков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Изме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едложение по образцу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1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Парные звонкие и глухие согласные звуки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38—3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водить в систему знания детей о парных звонких и глухих согласных звуках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Дифференц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в словах парные звуки (по твердости–мягкости и по звонкости–глухости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Контрол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авильность записи текста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ход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еправильно записанные слова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исправ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ошибки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абот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 толковым словариком в конце учебник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Парные звонкие и глухие согласные звуки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40—4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енировать детей в проведении звуко-буквенного анализа слов с парными звонкими и глухими согласными в конце слов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ме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в словах парные звонкие согласные на парные глухие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блюд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за парными звонкими согласными в сильной и слабой позиции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 Вос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деформированные предложения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Допол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двустишие рифмующимся словом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Непарные звонкие и глухие согласные звуки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42—4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водить в систему знания детей о непарных звонких и глухих согласных звуках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преде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епарные согласные звуки (звонкие и глухие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одбир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близкие по значению слова и слова с противоположным значением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Допол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едложение подходящими по смыслу словам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2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Повторение и закрепление изученного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44—4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креплять знания учащихся по изученным темам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ыбир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одинаковые по смыслу пословицы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равн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в словах количество букв и звуков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У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границы предложений в непунктированном тексте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Эксперимент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о словами, добавляя или удаляя мягкий знак в словах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2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Шипящие согласные звуки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46—4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знакомить учащихся с шипящими согласными звуками, не имеющими пары по твёрдости: [ч]–[щ] и по мягкости [ж]–[ш]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ход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 правильно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з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овторяющиеся звуки в скороговорках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Дифференц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в словах шипящие звуки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8"/>
              </w:rPr>
              <w:t>ж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8"/>
              </w:rPr>
              <w:t>ш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,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8"/>
              </w:rPr>
              <w:t>ч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8"/>
              </w:rPr>
              <w:t>щ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. Запомин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авильное произношение слов, предложенных в учебник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0"/>
                <w:szCs w:val="28"/>
              </w:rPr>
              <w:t xml:space="preserve">Сочетания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жи-ши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48—4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Тренировать учащихся в правописании слов с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жи</w:t>
            </w: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ш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равн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оизношение и написание сочетаний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жи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ши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ос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, вставляя пропущенные буквы и слоги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Констру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из слогов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аспреде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работу в паре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контрол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её выполнение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0"/>
                <w:szCs w:val="28"/>
              </w:rPr>
              <w:t xml:space="preserve">Сочетания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ча-ща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50—5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Тренировать учащихся в правописании слов с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ча</w:t>
            </w: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щ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Изме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по образцу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ыпис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з текста ответы на вопросы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ос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с пропущенными буквам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0"/>
                <w:szCs w:val="28"/>
              </w:rPr>
              <w:t xml:space="preserve">Сочетания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чу-щу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52—5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Тренировать учащихся в правописании слов с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чу</w:t>
            </w: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щу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Изме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в предложении так, чтобы повествование шло от первого лица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Изме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пис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по образцу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Узна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з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едмет по его описанию.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Определять</w:t>
            </w:r>
            <w:r>
              <w:rPr>
                <w:rFonts w:cs="Arial Narrow" w:ascii="Arial Narrow" w:hAnsi="Arial Narrow"/>
                <w:sz w:val="20"/>
              </w:rPr>
              <w:t xml:space="preserve"> ударные слоги и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составлять</w:t>
            </w:r>
            <w:r>
              <w:rPr>
                <w:rFonts w:cs="Arial Narrow" w:ascii="Arial Narrow" w:hAnsi="Arial Narrow"/>
                <w:sz w:val="20"/>
              </w:rPr>
              <w:t xml:space="preserve"> из них слов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2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0"/>
                <w:szCs w:val="28"/>
              </w:rPr>
              <w:t xml:space="preserve">Сочетания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чк, чн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54—5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Тренировать учащихся в правописании слов с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чк, чн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Доказ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, почему не нужно обозначать на письме мягкость согласного [ч] в сочетаниях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чк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чн. Придумывать </w:t>
            </w:r>
            <w:r>
              <w:rPr>
                <w:rFonts w:cs="Arial Narrow" w:ascii="Arial Narrow" w:hAnsi="Arial Narrow"/>
                <w:sz w:val="20"/>
                <w:szCs w:val="28"/>
              </w:rPr>
              <w:t>предложения с заданным слово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ассматр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ребусы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у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в них роль точек и запятых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еш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ребусы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2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Повторение и закрепление изученного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56—5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креплять знания учащихся по изученным темам, связанным с шипящими согласными звукам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пис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текст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асстав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знаки препинания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ос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текст стихотворения,  подбирая рифмы по смыслу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Контрол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аписание слов с буквосочетаниям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жи–ши, ча–ща, чу–щу, чк–чн. Выбир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помин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едложение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пис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его по памяти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Анализ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х происхождение (самостоятельно и со словарём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2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Большая буква в фамилиях, именах, отчествах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58—5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водить в систему знания учащихся по правописанию имен, отчеств и фамилий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азлич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мена собственные и имена нарицательные (без использования терминов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опостав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(при работе в парах) полные и краткие имена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роизнос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мя собеседника с интонацией вежливого обращения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ход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нформацию по заданной теме (имена, отчества писателей и поэт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2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Большая буква в кличках животных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60—6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Учить детей различать названия животных и их клички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оотнос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азвание животного с его кличкой.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 Сопостав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учаи употребления прописной или строчной буквы в словах (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майка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—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Майка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Дифференц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клички животных (при работе в паре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оставлять устный рассказ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о предложенной теме («Домашние питомцы»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Большая буква в названиях стран, городов, деревень, рек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62—6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енировать учащихся в правописании некоторых географических названий (без термина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аписание в словах больших букв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ыбир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допол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ми двустишия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ассказ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о своём городе (деревне, улице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Узна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>, какие ещё значения имеют слова «Лена» и «Владимир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3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Повторение и закрепление изученного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64—6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креплять знания учащихся обо всех изученных случаях написания большой буквы в словах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одбир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мена людям и клички животным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оставлять рассказ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 опорой на рисунок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Узнавать </w:t>
            </w:r>
            <w:r>
              <w:rPr>
                <w:rFonts w:cs="Arial Narrow" w:ascii="Arial Narrow" w:hAnsi="Arial Narrow"/>
                <w:sz w:val="20"/>
                <w:szCs w:val="28"/>
              </w:rPr>
              <w:t>и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 о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оисхождение своей фамилии (простые случаи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ридум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азвания новым улицам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3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Кто? Что?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66—6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родолжить знакомство учащихся со словами, обозначающими предметы и отвечающими на вопросы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кто? что?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color w:val="3366FF"/>
                <w:sz w:val="20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Дифференцировать </w:t>
            </w:r>
            <w:r>
              <w:rPr>
                <w:rFonts w:cs="Arial Narrow" w:ascii="Arial Narrow" w:hAnsi="Arial Narrow"/>
                <w:sz w:val="20"/>
                <w:szCs w:val="28"/>
              </w:rPr>
              <w:t>слова, отвечающие на вопросы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 кто? 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что?. Допол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группы слов своими примерами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остав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различные слова из данного набора букв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Группировать 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слова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остав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з них предложе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3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Предлог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68—6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знакомить учащихся с предлогом. Обучать детей правописанию предлогов со словам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роль предлога для связи слов в предложении. Правильно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использ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едлоги в своей речи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преде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азвание предмета по его описанию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Использ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едлоги при решении ребусов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3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Какой? Какая? Какое? Какие?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70—7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знакомить учащихся со словами, обозначающими признаки предметов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ход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реди группы слов «лишнее»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одбир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к словам-названиям предметов слова-названия признаков и наоборот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пис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едложения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ставляя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ужные по смыслу слова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сужд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мысл пословицы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3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Что делал? Что делает?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72—7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знакомить со словами, обозначающими действия предметов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одбир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к словам-названиям предметов слова-названия действий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разов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глаголы от имён существительных по образцу (без использования терминов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спользование слов в прямом и переносном значении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ме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фразеологические обороты соответствующими словам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3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Повторение и закрепление изученного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74—7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креплять знания учащихся по изученным темам, связанным со словами-названиями предметов, признаков и действий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ыпол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задания по образцу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ход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близкие по значению слова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ыяв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щие признаки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одушевлённых и неодушевлённых предметов (без использования терминов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ассказ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о своих впечатлениях (на весеннюю тему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Читать схему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, предложенную в учебнике,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риводить свои примеры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3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Родственные слова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76—7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общить представления учащихся о «родственных словах»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Групп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родственные слова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ход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«лишнее» слово в группе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исьменно отвеч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а вопросы к тексту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Придум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клички животным в соответствии с описанием их внешнего вида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Фантаз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на тему стихотворения в учебник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3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Родственные слова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78—7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олжить знакомство детей с родственными словам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ход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в тексте слова, близкие по значению к выделенному слову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Групп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родственные слова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Узна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 о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оисхождение слов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39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40*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Комплексное повторение изученного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80—8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вторить, закрепить, обобщить знания учащихся по темам, изученным в 1 классе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асшифров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, записанные без букв, обозначающих гласные звуки и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контрол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их написание по орфографическому словарику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ъяс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ямое и переносное значение слов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пис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 в алфавитном порядке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разов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лова, заменяя выделенную букву в слове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аспредел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работу в паре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бсужд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олученные результаты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41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42*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 xml:space="preserve">Комплексное повторение изученного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82—8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вторить, закрепить, обобщить знания учащихся по темам, изученным в 1 классе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осстан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деформированный текст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озаглавл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его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Находи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в текстах слова-названия предметов, слова-названия признаков, слова-названия действий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Группиро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огласные звуки по их общим признакам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43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44*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Комплексное повторение изученного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84—8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вторить, закрепить, обобщить знания учащихся по темам, изученным в 1 классе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Сочи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рассказ о своей маме, используя упражнение-образец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уч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четверостишие,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запис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его по памяти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Узна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предмет по его описанию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Узна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значение слов из толкового словарик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45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46*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До свидания, первый класс!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8"/>
              </w:rPr>
              <w:t>С. 86—8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общить знания учащихся по темам, изученным в 1 классе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ысказ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воё мнение по поводу выводов главного героя из стихотворения «После первых уроков»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ыполня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звуко-буквенный анализ слов по образцу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Рассказы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о своих планах на летние каникулы.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 Обсуждать </w:t>
            </w:r>
            <w:r>
              <w:rPr>
                <w:rFonts w:cs="Arial Narrow" w:ascii="Arial Narrow" w:hAnsi="Arial Narrow"/>
                <w:sz w:val="20"/>
                <w:szCs w:val="28"/>
              </w:rPr>
              <w:t>и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 xml:space="preserve"> оценив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свои достижения и достижения одноклассников (по результатам проверочных работ в конце книги). </w:t>
            </w:r>
            <w:r>
              <w:rPr>
                <w:rFonts w:cs="Arial Narrow" w:ascii="Arial Narrow" w:hAnsi="Arial Narrow"/>
                <w:i/>
                <w:iCs/>
                <w:sz w:val="20"/>
                <w:szCs w:val="28"/>
              </w:rPr>
              <w:t>Выбирать</w:t>
            </w:r>
            <w:r>
              <w:rPr>
                <w:rFonts w:cs="Arial Narrow" w:ascii="Arial Narrow" w:hAnsi="Arial Narrow"/>
                <w:sz w:val="20"/>
                <w:szCs w:val="28"/>
              </w:rPr>
              <w:t xml:space="preserve"> тему проектной деятельности (летний проект)</w:t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Резерв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4 ч</w:t>
            </w:r>
          </w:p>
        </w:tc>
      </w:tr>
    </w:tbl>
    <w:p>
      <w:pPr>
        <w:pStyle w:val="Normal"/>
        <w:spacing w:lineRule="auto" w:line="288"/>
        <w:rPr>
          <w:rFonts w:ascii="Arial Narrow" w:hAnsi="Arial Narrow" w:cs="Arial"/>
          <w:color w:val="FF0000"/>
          <w:sz w:val="20"/>
          <w:szCs w:val="28"/>
        </w:rPr>
      </w:pPr>
      <w:r>
        <w:rPr>
          <w:rFonts w:cs="Arial" w:ascii="Arial Narrow" w:hAnsi="Arial Narrow"/>
          <w:color w:val="FF0000"/>
          <w:sz w:val="20"/>
          <w:szCs w:val="28"/>
        </w:rPr>
      </w:r>
    </w:p>
    <w:p>
      <w:pPr>
        <w:pStyle w:val="Heading4"/>
        <w:rPr>
          <w:rFonts w:ascii="Arial Narrow" w:hAnsi="Arial Narrow" w:cs="Arial"/>
          <w:i/>
          <w:i/>
          <w:iCs/>
          <w:color w:val="FF0000"/>
          <w:sz w:val="20"/>
          <w:szCs w:val="28"/>
        </w:rPr>
      </w:pPr>
      <w:r>
        <w:rPr>
          <w:rFonts w:cs="Arial"/>
          <w:i/>
          <w:iCs/>
          <w:color w:val="FF0000"/>
          <w:sz w:val="20"/>
          <w:szCs w:val="28"/>
        </w:rPr>
      </w:r>
    </w:p>
    <w:p>
      <w:pPr>
        <w:pStyle w:val="Normal"/>
        <w:spacing w:lineRule="auto" w:line="288"/>
        <w:rPr>
          <w:rFonts w:ascii="Arial Narrow" w:hAnsi="Arial Narrow" w:cs="Arial"/>
          <w:i/>
          <w:i/>
          <w:iCs/>
          <w:sz w:val="20"/>
          <w:szCs w:val="28"/>
        </w:rPr>
      </w:pPr>
      <w:r>
        <w:rPr>
          <w:rFonts w:cs="Arial" w:ascii="Arial Narrow" w:hAnsi="Arial Narrow"/>
          <w:i/>
          <w:iCs/>
          <w:sz w:val="20"/>
          <w:szCs w:val="28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variable"/>
  </w:font>
  <w:font w:name="OfficinaSans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ри необходимости планировать материал из расчета 4 ч в неделю можно не проводить уроки, отмеченные *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 Narrow" w:hAnsi="Arial Narrow" w:cs="Arial Narro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15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 Narrow" w:hAnsi="Arial Narrow" w:cs="Arial Narrow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113" w:hanging="0"/>
      <w:jc w:val="both"/>
      <w:outlineLvl w:val="7"/>
    </w:pPr>
    <w:rPr>
      <w:rFonts w:ascii="Arial Narrow" w:hAnsi="Arial Narrow" w:cs="Arial Narrow"/>
      <w:bCs/>
      <w:i/>
      <w:iCs/>
      <w:color w:val="000000"/>
      <w:sz w:val="20"/>
      <w:szCs w:val="17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-1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-2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11">
    <w:name w:val="11"/>
    <w:qFormat/>
    <w:rPr/>
  </w:style>
  <w:style w:type="character" w:styleId="0">
    <w:name w:val="0"/>
    <w:qFormat/>
    <w:rPr/>
  </w:style>
  <w:style w:type="character" w:styleId="051">
    <w:name w:val="0.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sz w:val="28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88"/>
    </w:pPr>
    <w:rPr>
      <w:rFonts w:ascii="Arial Narrow" w:hAnsi="Arial Narrow" w:cs="Arial Narrow"/>
      <w:sz w:val="20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113" w:hanging="0"/>
      <w:jc w:val="both"/>
    </w:pPr>
    <w:rPr>
      <w:rFonts w:ascii="Arial Narrow" w:hAnsi="Arial Narrow" w:cs="Arial Narrow"/>
      <w:color w:val="000000"/>
      <w:sz w:val="20"/>
      <w:szCs w:val="17"/>
      <w:lang w:val="en-US" w:eastAsia="en-US"/>
    </w:rPr>
  </w:style>
  <w:style w:type="paragraph" w:styleId="22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cs="OfficinaSansCTT;Times New Roman"/>
      <w:b/>
      <w:bCs/>
      <w:color w:val="000000"/>
      <w:sz w:val="28"/>
      <w:szCs w:val="28"/>
    </w:rPr>
  </w:style>
  <w:style w:type="paragraph" w:styleId="Style6">
    <w:name w:val="Цитата"/>
    <w:basedOn w:val="Normal"/>
    <w:qFormat/>
    <w:pPr>
      <w:spacing w:lineRule="auto" w:line="360"/>
      <w:ind w:left="57" w:right="57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88"/>
      <w:ind w:left="113" w:hanging="0"/>
    </w:pPr>
    <w:rPr>
      <w:rFonts w:ascii="Arial Narrow" w:hAnsi="Arial Narrow" w:cs="Arial Narrow"/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24:00Z</dcterms:created>
  <dc:creator>tsinovskaya_306</dc:creator>
  <dc:description/>
  <dc:language>en-US</dc:language>
  <cp:lastModifiedBy>tsinovskaya_306</cp:lastModifiedBy>
  <cp:lastPrinted>2009-09-16T13:42:00Z</cp:lastPrinted>
  <dcterms:modified xsi:type="dcterms:W3CDTF">2010-06-28T12:56:00Z</dcterms:modified>
  <cp:revision>5</cp:revision>
  <dc:subject/>
  <dc:title>3 КЛАСС</dc:title>
</cp:coreProperties>
</file>