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b/>
          <w:b/>
          <w:bCs/>
          <w:caps/>
        </w:rPr>
      </w:pPr>
      <w:r>
        <w:rPr>
          <w:b/>
          <w:bCs/>
          <w:caps/>
        </w:rPr>
        <w:t>развернутый тематический план по русскому языку 2 класс</w:t>
      </w:r>
    </w:p>
    <w:tbl>
      <w:tblPr>
        <w:tblW w:w="14758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2"/>
        <w:gridCol w:w="1173"/>
        <w:gridCol w:w="1842"/>
        <w:gridCol w:w="426"/>
        <w:gridCol w:w="992"/>
        <w:gridCol w:w="3402"/>
        <w:gridCol w:w="3969"/>
        <w:gridCol w:w="1276"/>
        <w:gridCol w:w="1276"/>
      </w:tblGrid>
      <w:tr>
        <w:trPr>
          <w:trHeight w:val="135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этап проектной или исследовательск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ровню подготовки обучающих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зульта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Предложение</w:t>
            </w:r>
            <w:r>
              <w:rPr>
                <w:i/>
                <w:iCs/>
                <w:sz w:val="22"/>
                <w:szCs w:val="22"/>
              </w:rPr>
              <w:t xml:space="preserve"> (15 ч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а речь. Предложе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и понимание звучащей речи. Речь устная и письменная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ипы предложений по цели высказывания и по эмоциональной окраск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предложении как единице высказыва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предложения из слов и словосочетани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ить предложения на с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предложения из сплошного текс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формлять предложения на письм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тавить соответствующие знаки препинания в конце предложения в зависимости от цели высказывания и интонац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аллиграфически правильно списывать слова, предложения, тексты, без пропусков, вставок, искажения бук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оспринимать звучащую речь (высказывания учителя и сверстников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о словарям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соблюдать орфоэпические нор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оформления предложения на письм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прописной буквы в начале предложения. Знаки препинания в конце предложения (точка, вопросительный, восклицательный знаки). Соблюдение орфоэпических норм и правильной интонации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1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, состоящие из одного или нескольких сл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ения слова, словосочетания и предложения. Связь слов в предложении. Ознакомление с предложениями, состоящими из одного слова 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словарный диктан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758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8"/>
        <w:gridCol w:w="1157"/>
        <w:gridCol w:w="1842"/>
        <w:gridCol w:w="426"/>
        <w:gridCol w:w="992"/>
        <w:gridCol w:w="3402"/>
        <w:gridCol w:w="3969"/>
        <w:gridCol w:w="1276"/>
        <w:gridCol w:w="1276"/>
      </w:tblGrid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вовательные предлож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овидность предложений по цели высказывания и эмоциональной окраске. Ознакомление с повествовательными предложениями. Работа по определению вида предложения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вовательные предлож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зновидности предложений по цели высказывания и эмоциональной окраске. Знаки препинания в конце предложения (точка, вопросительный, восклицательный знаки). </w:t>
            </w:r>
            <w:r>
              <w:rPr>
                <w:caps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облюдение орфоэпических норм и правильной интонации. Разные способы проверки правописания слов: изменение формы слова, подбор однокоренных слов 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повествовательном, вопросительном, побудительном предложениях, виды предложений по интонаци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вид предложения по интонац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повествовательные, вопросительные, побудительные предложения и выделять их в текст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тавлять знаки препинания в конце предло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ительные предлож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дительные предложения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Тес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758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9"/>
        <w:gridCol w:w="1216"/>
        <w:gridCol w:w="1842"/>
        <w:gridCol w:w="426"/>
        <w:gridCol w:w="992"/>
        <w:gridCol w:w="3402"/>
        <w:gridCol w:w="3969"/>
        <w:gridCol w:w="1276"/>
        <w:gridCol w:w="1276"/>
      </w:tblGrid>
      <w:tr>
        <w:trPr/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0" w:right="120" w:hanging="0"/>
              <w:jc w:val="center"/>
              <w:rPr/>
            </w:pPr>
            <w:r>
              <w:rPr>
                <w:caps/>
                <w:sz w:val="22"/>
                <w:szCs w:val="22"/>
              </w:rPr>
              <w:t>Предложение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дительные предлож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ь предложений по цели высказывания и эмоциональной окраске. Знаки препинания в конце предложения (точка, вопросительный, восклицатель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). Соблюдение орфоэпических норм и правильной интон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побудительные предложения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побудительные предложения и выделять их в текс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ая контрольная работа. Диктант с грамматическим задание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 мин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бще-учебных уме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под диктовку в соответствии с изученными нормами правописания. Знаки препинания в конце предложения (точка, вопросительный, восклицательный знаки).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изнаки и роль гласных и согласных звуков в русском языке, изученные орфографические правил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блюдать изученные нормы орфографии и пунктуац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работу над ошибкам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, анализировать и исправлять ошиб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иктанта. Работа над ошибками. Знаки препинания в конце предлож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тренировочных упражнений в расстановке знаков препинания в конце предложения 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758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8"/>
        <w:gridCol w:w="957"/>
        <w:gridCol w:w="1872"/>
        <w:gridCol w:w="426"/>
        <w:gridCol w:w="992"/>
        <w:gridCol w:w="3402"/>
        <w:gridCol w:w="3969"/>
        <w:gridCol w:w="1276"/>
        <w:gridCol w:w="1276"/>
      </w:tblGrid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Предложение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; игра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ение слова, словосочетания и предложения. Разновидности предложений по цели высказыван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эмоциональной окраске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прописной буквы в начале предложения. Знаки препинания в конце предложения (точка, вопросительный, восклицательный знаки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видах предложений, знаках препинания в конце предлож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конкурсные и игровые задания по тем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в тексте разные виды предложени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деформированными предложениям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формлять предложения на пись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Звуки  и  букв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aps/>
                <w:sz w:val="22"/>
                <w:szCs w:val="22"/>
              </w:rPr>
              <w:t xml:space="preserve">(71 </w:t>
            </w:r>
            <w:r>
              <w:rPr>
                <w:i/>
                <w:iCs/>
                <w:sz w:val="22"/>
                <w:szCs w:val="22"/>
              </w:rPr>
              <w:t>ч</w:t>
            </w:r>
            <w:r>
              <w:rPr>
                <w:i/>
                <w:iCs/>
                <w:caps/>
                <w:sz w:val="22"/>
                <w:szCs w:val="22"/>
              </w:rPr>
              <w:t>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и согласные звуки и буквы, их различ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; комбинированный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и гласные и согласные; буквы, их обозначающие. Работа над распознаванием звуков и букв, согласных звонких и глухих, мягких и твердых, парных и непарных. Представление о роли звуков в различении смысла слов 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роли звуков в различении смысла слов.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и сравни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вуки и буквы, признаки гласных и согласных звуков, звонких и глухих согласных, парных и непарных, твёрдых и мягких согласных, сравнивать с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исьменно отвечать на вопрос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и кратко характеризовать звуки реч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произношение и написание сло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способы проверки написания слов (в том числе по словар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звуки и букв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за произношением слов. Уточнение представлений о существенных признаках звуков; гласные ударные и безударные; работа над звуковых анализом 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770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7"/>
        <w:gridCol w:w="1048"/>
        <w:gridCol w:w="1842"/>
        <w:gridCol w:w="426"/>
        <w:gridCol w:w="992"/>
        <w:gridCol w:w="3402"/>
        <w:gridCol w:w="3957"/>
        <w:gridCol w:w="1288"/>
        <w:gridCol w:w="1288"/>
      </w:tblGrid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ообразующая роль гласн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лов на слоги. Словесное ударение. Восприятие на слух и правильное произношение слов</w:t>
            </w:r>
          </w:p>
        </w:tc>
        <w:tc>
          <w:tcPr>
            <w:tcW w:w="3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51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какой звук образует слог.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ить слова на слоги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дсчитывать количество слогов в слова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ошибки в делении слов на слог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ложные, двусложные и трёхсложные сло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Проверочная работа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е списывание с грамматическим заданием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бще-учебных умений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ывание текста с расстановкой знаков препинания в конце предлож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отребление знака переноса. Восприятие на слух 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 произношение слов. Разные способы проверки правописания слов: изменение формы слова, подбор однокоренных слов</w:t>
            </w:r>
          </w:p>
        </w:tc>
        <w:tc>
          <w:tcPr>
            <w:tcW w:w="3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списывания текста, переноса сл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писывать текст без ошибок, соблюдать изученные орфографические и пунктуационные правила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ереносить слова по слогам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, анализировать и исправлять ошибк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-ное списыва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 мин)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Звуки  и  буквы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контрольного списывания. Работа над ошибками. Перенос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474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9"/>
        <w:gridCol w:w="1046"/>
        <w:gridCol w:w="1842"/>
        <w:gridCol w:w="426"/>
        <w:gridCol w:w="992"/>
        <w:gridCol w:w="3402"/>
        <w:gridCol w:w="3969"/>
        <w:gridCol w:w="1276"/>
        <w:gridCol w:w="992"/>
      </w:tblGrid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Слог. Перенос слов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лов на слоги. Восприятие на слух и правильное произношение слов. Правила перенос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носить слова с одной строки на другую, находить в тексте трудные орфограммы, объяснять их написа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–2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тированные гласны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вуки гласные. Гласные ударные и безударные. Восприятие на слух и правильное произношение слов. Русский алфавит. Обозначение мягкости согласных звуков на письме. Уточнение представлений о согласном звуке [</w:t>
            </w:r>
            <w:r>
              <w:rPr>
                <w:b/>
                <w:bCs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 xml:space="preserve">]. Отработка навыков правильного переноса слов с буквой </w:t>
            </w:r>
            <w:r>
              <w:rPr>
                <w:b/>
                <w:bCs/>
                <w:i/>
                <w:iCs/>
                <w:sz w:val="22"/>
                <w:szCs w:val="22"/>
              </w:rPr>
              <w:t>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различие гласного звука [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] и согласного звука [</w:t>
            </w:r>
            <w:r>
              <w:rPr>
                <w:b/>
                <w:bCs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]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азличать гласный звук </w:t>
            </w:r>
            <w:r>
              <w:rPr>
                <w:b/>
                <w:bCs/>
                <w:i/>
                <w:iCs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и согласный звук [</w:t>
            </w:r>
            <w:r>
              <w:rPr>
                <w:b/>
                <w:bCs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]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авильно писать слова с буквой </w:t>
            </w:r>
            <w:r>
              <w:rPr>
                <w:b/>
                <w:bCs/>
                <w:i/>
                <w:iCs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авильно переносить слова с буквой </w:t>
            </w:r>
            <w:r>
              <w:rPr>
                <w:b/>
                <w:bCs/>
                <w:i/>
                <w:iCs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делить сплошной текст на предлож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Звуки  и  буквы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е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ударные и безударные. Произношение и обозначение на письме ударных и безударных гласных в слове. Словесное ударение. Восприятие на слух и правильное произношение сл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ьно произносить с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ударный слог в слова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ставлять связный текст из предложен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474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1"/>
        <w:gridCol w:w="1054"/>
        <w:gridCol w:w="1842"/>
        <w:gridCol w:w="426"/>
        <w:gridCol w:w="992"/>
        <w:gridCol w:w="3402"/>
        <w:gridCol w:w="3969"/>
        <w:gridCol w:w="1276"/>
        <w:gridCol w:w="992"/>
      </w:tblGrid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с безударной гласной, проверяемые ударение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ударные и безударны. Правописание безударной гласно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дбирать проверочные слова и обосновывать написание проверяемых сл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яемые и непроверяемые гласные в безударных </w:t>
              <w:br/>
              <w:t>слога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ые способы проверки правописания слов: изменение формы слова, подбор однокоренных слов, использование орфографического словар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написание словарных сл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писать слова с проверяемыми и непроверяемыми гласными в безударных слог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Фронтальный опро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текста из предложений по вопросам. Заглавие </w:t>
              <w:br/>
              <w:t>текст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личие письменной речи от устной. Выделение в </w:t>
              <w:br/>
              <w:t>тексте темы, основной мысл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текст», «заглавие текста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предложения, озаглавливать текст, работать с деформированным текст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474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4"/>
        <w:gridCol w:w="1001"/>
        <w:gridCol w:w="1842"/>
        <w:gridCol w:w="426"/>
        <w:gridCol w:w="992"/>
        <w:gridCol w:w="3402"/>
        <w:gridCol w:w="3969"/>
        <w:gridCol w:w="1276"/>
        <w:gridCol w:w="992"/>
      </w:tblGrid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Звуки  и  буквы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ые звуки и </w:t>
              <w:br/>
              <w:t>букв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 гласные и согласные: буквы, их обозначающие. Различение согласных звонких и глухих, мягких и твердых, парных и непарны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тличительные признаки </w:t>
              <w:br/>
              <w:t>согласных звуков и бук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зличать согласные звуки по мягкости-твердости, глухости-звонкости, парные и непарные зву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</w:t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ые звуки и </w:t>
              <w:br/>
              <w:t>букв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 гласные и согласные: буквы, их обозначающие. Различение согласных звонких и глухих, мягких и твердых, парных и непарны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тличительные признаки согласных звуков и бук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зличать согласные звуки по мягкости-твердости, глухости-звонкости, парные и непарные звук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онкие и глухие согласны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 гласные и согласные: буквы, их обозначающие. Различение согласных звонких и глухих, мягких и твердых, парных и непарны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звонкие и глухие согласные.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звонкие и глухие согласные звуки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звукобуквенный анализ с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исать слова с парными согласными звукам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474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0"/>
        <w:gridCol w:w="1025"/>
        <w:gridCol w:w="1842"/>
        <w:gridCol w:w="426"/>
        <w:gridCol w:w="992"/>
        <w:gridCol w:w="3402"/>
        <w:gridCol w:w="3969"/>
        <w:gridCol w:w="1276"/>
        <w:gridCol w:w="992"/>
      </w:tblGrid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Звуки  и  буквы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ые и непарные звонкие и глухие согласны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 гласные и согласные: буквы, их обозначающие. Различение согласных звонких и глухих, мягких и твердых, парных и непарны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арные и непарные звонкие и глухие согласны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звонкие и глухие согласные звук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звукобуквенный анализ с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исать слова с парными согласными звук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 с грамматическим заданием за I четверть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нт-роль знаний, умений, навык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д диктовку в соответствии с изученными правилами орфографии и пунктуаци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знаки и роль гласных и согласных звуков в русском язык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ученные орфографические правил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блюдать изученные нормы орфографии и пунктуации (диктант – текст 75–80 слов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полнять работу над ошибкам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ктан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иктанта. Работа над ошибками. Парные и непарные звонкие и глухие согласны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согласных звонких и глухих, парных и непарных. Разные способы проверки правописания слов: изменение формы слова, подбор однокоренных слов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tbl>
      <w:tblPr>
        <w:tblW w:w="14474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1"/>
        <w:gridCol w:w="947"/>
        <w:gridCol w:w="1899"/>
        <w:gridCol w:w="426"/>
        <w:gridCol w:w="992"/>
        <w:gridCol w:w="3402"/>
        <w:gridCol w:w="3969"/>
        <w:gridCol w:w="1276"/>
        <w:gridCol w:w="992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Согласные звуки и буквы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звуки: буквы, их обозначающие. Различение согласных звонких и глухих, парных и непарных. Русский алфави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арные и непарные звонкие и глухие согласны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делять звонкие и глухие согласные звуки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звукобуквенный анализ с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исать слова с парными согласными звук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Звуки  и  буквы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ые и мягкие согласны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ение согласных твёрдых и мягких. Обозначение мягких согласных звуков на письме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й алфавит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вердые и мягкие согласны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а обозначения мягкости согласных на письм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твердые и мягкие согласные звук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звукобуквенный анализ с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исать слова с твердыми и мягкими согласным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значение мягкости и твёрдост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х на письм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0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й знак – показатель мягкости согласного звук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0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отребление мягкого знака. Уточнение представлений учащихся о способах обозначения мягкости согласных звуков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роль мягкого знак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слова с мягким знаком – показателем мягкости согласного зву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Фронтальный опрос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474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9"/>
        <w:gridCol w:w="1076"/>
        <w:gridCol w:w="1842"/>
        <w:gridCol w:w="426"/>
        <w:gridCol w:w="992"/>
        <w:gridCol w:w="3402"/>
        <w:gridCol w:w="3969"/>
        <w:gridCol w:w="1276"/>
        <w:gridCol w:w="992"/>
      </w:tblGrid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Звуки  и  буквы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b/>
                <w:bCs/>
                <w:i/>
                <w:iCs/>
                <w:sz w:val="22"/>
                <w:szCs w:val="22"/>
              </w:rPr>
              <w:t>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 краткое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 гласные и согласные: буквы, их обозначающие. Различение согласных звонких и глухих, мягких и твердых, парных и непарных. Обозначение мягкости согласных на письме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роль буквы </w:t>
            </w:r>
            <w:r>
              <w:rPr>
                <w:b/>
                <w:bCs/>
                <w:i/>
                <w:iCs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авать характеристику звуку [</w:t>
            </w:r>
            <w:r>
              <w:rPr>
                <w:b/>
                <w:bCs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’]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исать слова с буквой </w:t>
            </w:r>
            <w:r>
              <w:rPr>
                <w:b/>
                <w:bCs/>
                <w:i/>
                <w:iCs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звукобуквенный анализ с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Фронтальный опрос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еренос слов с буквой </w:t>
            </w:r>
            <w:r>
              <w:rPr>
                <w:b/>
                <w:bCs/>
                <w:i/>
                <w:iCs/>
                <w:sz w:val="22"/>
                <w:szCs w:val="22"/>
              </w:rPr>
              <w:t>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знака переноса. Деление слов на слоги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ношение и обозначение на письме гласных звук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звуки ударные и безударные. Произношение и обозначение на письме ударных и безударных гласных в слов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изнаки гласных звуков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износить и обозначать гласные звуки на письм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полнять звукобуквенный анализ сл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474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1"/>
        <w:gridCol w:w="1104"/>
        <w:gridCol w:w="1842"/>
        <w:gridCol w:w="426"/>
        <w:gridCol w:w="992"/>
        <w:gridCol w:w="3402"/>
        <w:gridCol w:w="3969"/>
        <w:gridCol w:w="1276"/>
        <w:gridCol w:w="992"/>
      </w:tblGrid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-опи-ние, текст-повеств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рок-заочное путешеств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текста-повествования, текста-описания. Овладение нормами речевого этикета в ситуациях учебного и бытового общения (приветствие, прощание, извинение, благодарность,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текст-описание», «текст-повествовани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особенности текста-описания, текста-повеств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мин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Звуки  и  буквы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с безударной гласной, не проверяемой ударение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гласных. Разные способы проверки правописания слов: изменение формы слова, подбор однокоренных сл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ловарные слов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словарные слова с безударной гласной, не проверяемой ударение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Фронтальный опрос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по теме «Безударные гласные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нт-роль знаний, умений, навык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д диктовку в соответствии с изученными правилами орфографии и пункту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знаки и роль гласных и согласных звуков в русском язык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рфографические правил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ктант с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мматически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 мин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474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1088"/>
        <w:gridCol w:w="1842"/>
        <w:gridCol w:w="426"/>
        <w:gridCol w:w="992"/>
        <w:gridCol w:w="3402"/>
        <w:gridCol w:w="3969"/>
        <w:gridCol w:w="1276"/>
        <w:gridCol w:w="992"/>
      </w:tblGrid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иктанта. Работа над ошибками. Безударные гласны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ударные и безударные. Разные способы проверки правописания слов: изменение формы слова, подбор однокоренных сл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блюдать изученные нормы орфографии и пунктуации (диктант – текст 75–80 слов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анализировать ошибки, допущенные в диктанте, и исправлять их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с безударной гласной, не проверяемой ударение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ударные и безударные. Слово и его значение. Использование средств языка в устной речи в соответствии с условиями общ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познавать слова, которые нужно проверять, и непроверяемые с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исать словарные слова с безударной гласной, не проверяемой ударение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Звуки  и  буквы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ственное и множественное число предмет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о числам. Соблюдение орфоэпических норм и правильной инто-н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единственное» и «множественное» число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число имен существительны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менять слова по числ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Фронтальный опрос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474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1"/>
        <w:gridCol w:w="1084"/>
        <w:gridCol w:w="1842"/>
        <w:gridCol w:w="426"/>
        <w:gridCol w:w="992"/>
        <w:gridCol w:w="3402"/>
        <w:gridCol w:w="3969"/>
        <w:gridCol w:w="1276"/>
        <w:gridCol w:w="99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е и непроверяемые гласные в безударных слога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ударные и безударные. Правописание безударных гласных Разные способы проверки правописания слов: изменение формы слова, подбор однокоренных сл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авила написания безударных гласных; словарные слов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безударные гласные в корне и словарные слова с безударной гласной, не проверяемой ударение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ношение и обозначение на письме согласных звук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звуки: парн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непарные. Произноше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бозначение на письме парных согласных в слова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изнаки согласных звуков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износить и обозначать на письме согласные звук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полнять звукобуквенный анализ сло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8-49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Правописание парных звонких и глухих согласных на конце сл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Правописание парных звонких и глухих согласных на конце сл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написания парных звонких и глухих согласных на конце слов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исать слова с парными согласными на конце слова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азличать проверочное и проверяемое слово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полнять звукобуквенный анализ сло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Текущий. Самостоятельная работ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474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2"/>
        <w:gridCol w:w="1023"/>
        <w:gridCol w:w="1842"/>
        <w:gridCol w:w="426"/>
        <w:gridCol w:w="992"/>
        <w:gridCol w:w="3402"/>
        <w:gridCol w:w="3969"/>
        <w:gridCol w:w="1276"/>
        <w:gridCol w:w="992"/>
      </w:tblGrid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1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арных звонких и глухих согласных на конце сл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арных звонких и глухих согласных на конце сл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исать слова с парными согласными на конце сло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проверочное и проверяемое с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полнять звукобуквенный анализ сло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е списывание.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бще-учебных уме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сывание текста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арных звонких и  глухих согласных на конце слов и правописание безударных гласны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списывания текст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писывать текст без ошибок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-ное списы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нализ контрольного списывания. Работа над ошибками. Сочетания </w:t>
            </w:r>
            <w:r>
              <w:rPr>
                <w:b/>
                <w:bCs/>
                <w:i/>
                <w:iCs/>
                <w:sz w:val="22"/>
                <w:szCs w:val="22"/>
              </w:rPr>
              <w:t>жи – ш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равописание сочетаний </w:t>
            </w:r>
            <w:r>
              <w:rPr>
                <w:b/>
                <w:bCs/>
                <w:i/>
                <w:iCs/>
                <w:sz w:val="22"/>
                <w:szCs w:val="22"/>
              </w:rPr>
              <w:t>жи – ши</w:t>
            </w:r>
            <w:r>
              <w:rPr>
                <w:i/>
                <w:iCs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Чтение и понимание учебного текста, формулировок заданий, правил, определений. Выборочное чтение: нахождение необходимого учебного мате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написания сочетаний </w:t>
            </w:r>
            <w:r>
              <w:rPr>
                <w:b/>
                <w:bCs/>
                <w:i/>
                <w:iCs/>
                <w:sz w:val="22"/>
                <w:szCs w:val="22"/>
              </w:rPr>
              <w:t>жи – ши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, анализировать и исправлять ошибк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Фронтальный опрос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474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4"/>
        <w:gridCol w:w="1021"/>
        <w:gridCol w:w="1842"/>
        <w:gridCol w:w="426"/>
        <w:gridCol w:w="992"/>
        <w:gridCol w:w="3402"/>
        <w:gridCol w:w="3969"/>
        <w:gridCol w:w="1276"/>
        <w:gridCol w:w="992"/>
      </w:tblGrid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Звуки  и  буквы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очетания </w:t>
            </w:r>
            <w:r>
              <w:rPr>
                <w:b/>
                <w:bCs/>
                <w:i/>
                <w:iCs/>
                <w:sz w:val="22"/>
                <w:szCs w:val="22"/>
              </w:rPr>
              <w:t>жи – ш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равописание сочетаний </w:t>
            </w:r>
            <w:r>
              <w:rPr>
                <w:b/>
                <w:bCs/>
                <w:i/>
                <w:iCs/>
                <w:sz w:val="22"/>
                <w:szCs w:val="22"/>
              </w:rPr>
              <w:t>жи – ши</w:t>
            </w:r>
            <w:r>
              <w:rPr>
                <w:sz w:val="22"/>
                <w:szCs w:val="22"/>
              </w:rPr>
              <w:t>. Выборочное чтение: нахождение необходимого учебного мате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звуках [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], [</w:t>
            </w:r>
            <w:r>
              <w:rPr>
                <w:b/>
                <w:bCs/>
                <w:sz w:val="22"/>
                <w:szCs w:val="22"/>
              </w:rPr>
              <w:t>ш</w:t>
            </w:r>
            <w:r>
              <w:rPr>
                <w:sz w:val="22"/>
                <w:szCs w:val="22"/>
              </w:rPr>
              <w:t>], [</w:t>
            </w:r>
            <w:r>
              <w:rPr>
                <w:b/>
                <w:bCs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] как тверды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писать слова с сочетаниями </w:t>
            </w:r>
            <w:r>
              <w:rPr>
                <w:b/>
                <w:bCs/>
                <w:i/>
                <w:iCs/>
                <w:sz w:val="22"/>
                <w:szCs w:val="22"/>
              </w:rPr>
              <w:t>жи, ш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ча – щ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сочетаний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ча – ща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Наблюдение над звуками [</w:t>
            </w:r>
            <w:r>
              <w:rPr>
                <w:b/>
                <w:bCs/>
                <w:sz w:val="22"/>
                <w:szCs w:val="22"/>
              </w:rPr>
              <w:t>ч’</w:t>
            </w:r>
            <w:r>
              <w:rPr>
                <w:sz w:val="22"/>
                <w:szCs w:val="22"/>
              </w:rPr>
              <w:t>], [</w:t>
            </w:r>
            <w:r>
              <w:rPr>
                <w:b/>
                <w:bCs/>
                <w:sz w:val="22"/>
                <w:szCs w:val="22"/>
              </w:rPr>
              <w:t>щ’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в cловах мягкие шипящие звук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авильно обозначать на письм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етания этих звуков с гласным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чу – щу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равописание сочетаний </w:t>
              <w:br/>
            </w:r>
            <w:r>
              <w:rPr>
                <w:b/>
                <w:bCs/>
                <w:i/>
                <w:iCs/>
                <w:sz w:val="22"/>
                <w:szCs w:val="22"/>
              </w:rPr>
              <w:t>чу – щу.</w:t>
            </w:r>
            <w:r>
              <w:rPr>
                <w:sz w:val="22"/>
                <w:szCs w:val="22"/>
              </w:rPr>
              <w:t xml:space="preserve"> Чтение и понимание учебного текста, формулировок заданий, правил, </w:t>
              <w:br/>
              <w:t xml:space="preserve">определений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арная работа 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лова с сочетаниями </w:t>
              <w:br/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жи – ши, </w:t>
              <w:br/>
              <w:t xml:space="preserve">ча – ща, </w:t>
              <w:br/>
              <w:t>чу – щу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игр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равописание сочетаний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жи – ши, ча – ща,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чу – щу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  <w:br/>
              <w:t xml:space="preserve">Упражнение в написании слов с </w:t>
            </w:r>
            <w:r>
              <w:rPr>
                <w:b/>
                <w:bCs/>
                <w:i/>
                <w:iCs/>
                <w:sz w:val="22"/>
                <w:szCs w:val="22"/>
              </w:rPr>
              <w:t>чу, щу, ча, ща, жи, ш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слова с сочетаниями </w:t>
            </w:r>
            <w:r>
              <w:rPr>
                <w:b/>
                <w:bCs/>
                <w:i/>
                <w:iCs/>
                <w:sz w:val="22"/>
                <w:szCs w:val="22"/>
              </w:rPr>
              <w:t>жи – ши, чу – щу, ча – ща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од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ктовку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ая минутка. Зрительный диктан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лова с сочетаниями </w:t>
            </w:r>
            <w:r>
              <w:rPr>
                <w:b/>
                <w:bCs/>
                <w:i/>
                <w:iCs/>
                <w:sz w:val="22"/>
                <w:szCs w:val="22"/>
              </w:rPr>
              <w:t>чк, чн, щн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равописание сочетаний </w:t>
            </w:r>
            <w:r>
              <w:rPr>
                <w:b/>
                <w:bCs/>
                <w:i/>
                <w:iCs/>
                <w:sz w:val="22"/>
                <w:szCs w:val="22"/>
              </w:rPr>
              <w:t>чк, чн, щн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Чтение и понимание учебного текста, формулировок заданий, правил, определ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писать слова с сочетаниями </w:t>
            </w:r>
            <w:r>
              <w:rPr>
                <w:b/>
                <w:bCs/>
                <w:i/>
                <w:iCs/>
                <w:sz w:val="22"/>
                <w:szCs w:val="22"/>
              </w:rPr>
              <w:t>чк, чн, щн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Орфографическая минутк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474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7"/>
        <w:gridCol w:w="1058"/>
        <w:gridCol w:w="1842"/>
        <w:gridCol w:w="426"/>
        <w:gridCol w:w="992"/>
        <w:gridCol w:w="3402"/>
        <w:gridCol w:w="3969"/>
        <w:gridCol w:w="1276"/>
        <w:gridCol w:w="992"/>
      </w:tblGrid>
      <w:tr>
        <w:trPr/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Звуки  и  буквы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Контрольный диктант с грамматическим заданием за </w:t>
            </w:r>
            <w:r>
              <w:rPr>
                <w:sz w:val="22"/>
                <w:szCs w:val="22"/>
                <w:lang w:val="el-GR"/>
              </w:rPr>
              <w:t xml:space="preserve">ΙΙ </w:t>
            </w: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бще-учебных уме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д диктовку в соответствии с изученными правилам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нтролировать написание слов с изученными правилам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полнять грамматические зад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  <w:br/>
              <w:t xml:space="preserve">(40 мин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нализ диктанта. Работа над ошибками. Слова с сочетаниями </w:t>
            </w:r>
            <w:r>
              <w:rPr>
                <w:b/>
                <w:bCs/>
                <w:i/>
                <w:iCs/>
                <w:sz w:val="22"/>
                <w:szCs w:val="22"/>
              </w:rPr>
              <w:t>чк, чн, щн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зные способы проверки правописания слов: изменение формы слова, подбор однокоренных слов. Правописание сочетаний </w:t>
            </w:r>
            <w:r>
              <w:rPr>
                <w:b/>
                <w:bCs/>
                <w:i/>
                <w:iCs/>
                <w:sz w:val="22"/>
                <w:szCs w:val="22"/>
              </w:rPr>
              <w:t>чк, чн, щн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Соблюдение орфоэпических норм и правильной интон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свои ошибки, исправлять и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роверочное списы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Слуховой диктант с сигнальными карточкам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лова с сочетаниями </w:t>
            </w:r>
            <w:r>
              <w:rPr>
                <w:b/>
                <w:bCs/>
                <w:i/>
                <w:iCs/>
                <w:sz w:val="22"/>
                <w:szCs w:val="22"/>
              </w:rPr>
              <w:t>чк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чн, щн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равописание сочетаний </w:t>
            </w:r>
            <w:r>
              <w:rPr>
                <w:b/>
                <w:bCs/>
                <w:i/>
                <w:iCs/>
                <w:sz w:val="22"/>
                <w:szCs w:val="22"/>
              </w:rPr>
              <w:t>чк, чн, щн.</w:t>
            </w:r>
            <w:r>
              <w:rPr>
                <w:sz w:val="22"/>
                <w:szCs w:val="22"/>
              </w:rPr>
              <w:t xml:space="preserve"> Соблюдение орфоэпических норм и правильной интон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о написании сочетаний </w:t>
            </w:r>
            <w:r>
              <w:rPr>
                <w:b/>
                <w:bCs/>
                <w:i/>
                <w:iCs/>
                <w:sz w:val="22"/>
                <w:szCs w:val="22"/>
              </w:rPr>
              <w:t>чн, чк, щн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писать слова с сочетаниями </w:t>
            </w:r>
            <w:r>
              <w:rPr>
                <w:b/>
                <w:bCs/>
                <w:i/>
                <w:iCs/>
                <w:sz w:val="22"/>
                <w:szCs w:val="22"/>
              </w:rPr>
              <w:t>чк, чн, щ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предительный диктан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ный мягкий знак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Употребление разделительного </w:t>
            </w:r>
            <w:r>
              <w:rPr>
                <w:b/>
                <w:bCs/>
                <w:i/>
                <w:iCs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 (мягкого знака). Русский алфави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употребления мягкого знак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ховой диктан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474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6"/>
        <w:gridCol w:w="1009"/>
        <w:gridCol w:w="1842"/>
        <w:gridCol w:w="426"/>
        <w:gridCol w:w="992"/>
        <w:gridCol w:w="3402"/>
        <w:gridCol w:w="3969"/>
        <w:gridCol w:w="1276"/>
        <w:gridCol w:w="992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Звуки  и  буквы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ный мягкий знак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сказ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Употребление разделительного </w:t>
            </w:r>
            <w:r>
              <w:rPr>
                <w:b/>
                <w:bCs/>
                <w:i/>
                <w:iCs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 (мягкого знака). Выборочное чтение: нахождение необходимого учебного мате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фонетический разбор слов с наличием мягкого знака и без него </w:t>
            </w:r>
            <w:r>
              <w:rPr>
                <w:i/>
                <w:iCs/>
                <w:sz w:val="22"/>
                <w:szCs w:val="22"/>
              </w:rPr>
              <w:t>(семья, семя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перед какими буквами пишется разделительный </w:t>
            </w:r>
            <w:r>
              <w:rPr>
                <w:b/>
                <w:bCs/>
                <w:i/>
                <w:iCs/>
                <w:sz w:val="22"/>
                <w:szCs w:val="22"/>
              </w:rPr>
              <w:t>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Тес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 по теме «Разделительный мягкий знак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Употребление разделительного </w:t>
            </w:r>
            <w:r>
              <w:rPr>
                <w:b/>
                <w:bCs/>
                <w:i/>
                <w:iCs/>
                <w:sz w:val="22"/>
                <w:szCs w:val="22"/>
              </w:rPr>
              <w:t>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мягкого знака). Выборочное письмо. Сравнение количества букв и звуков в словах с пропущенными буквами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писывать слова с разделительным </w:t>
            </w:r>
            <w:r>
              <w:rPr>
                <w:b/>
                <w:bCs/>
                <w:i/>
                <w:iCs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, объяснять свое решени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равнивать количество букв и звуков в словах с пропущенными </w:t>
              <w:br/>
              <w:t xml:space="preserve">буквам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 xml:space="preserve">Части  речи </w:t>
            </w:r>
            <w:r>
              <w:rPr>
                <w:i/>
                <w:iCs/>
                <w:sz w:val="22"/>
                <w:szCs w:val="22"/>
              </w:rPr>
              <w:t>(41 ч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нятие об именах существительн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существительное: значение и употребление. Слово и его значе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изнаки имен существительных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давать вопросы к именам существительны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ывать признаки существительны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дбирать и находить в тексте имена существительны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474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0"/>
        <w:gridCol w:w="1065"/>
        <w:gridCol w:w="1842"/>
        <w:gridCol w:w="426"/>
        <w:gridCol w:w="992"/>
        <w:gridCol w:w="3402"/>
        <w:gridCol w:w="3969"/>
        <w:gridCol w:w="1276"/>
        <w:gridCol w:w="992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ушевленные и неодушевлённые имена существительны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существительное: значение и употребление. Различение имён существительных, отвечающих на вопросы «кто?», «что?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вопросы, на которые отвечают одушевленные и неодушевленные имена существительны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дбирать одушевленные и неодушевленные имена существительные из текс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классифицировать существительные по вопроса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0" w:right="120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Части  реч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ающее изложени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текста (повествование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написания излож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небольшой текст на заданную тему, используя план, репродукцию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зложения. Изменение имён существительных по числа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ие письменной речи от устной. Разные способы проверки правописания слов: изменение формы слова, подбор однокоренных слов. Изменение существительных по числа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зменение имен существительных по числам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изложени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изменять существительные по числа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имён существительных </w:t>
              <w:br/>
              <w:t>по числа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существительное: значение и употребление. Изменение существительных по числа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зменение имен существительных по числам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число предмето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изменять существительные по числа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474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9"/>
        <w:gridCol w:w="1066"/>
        <w:gridCol w:w="1842"/>
        <w:gridCol w:w="426"/>
        <w:gridCol w:w="992"/>
        <w:gridCol w:w="3402"/>
        <w:gridCol w:w="3969"/>
        <w:gridCol w:w="1276"/>
        <w:gridCol w:w="992"/>
      </w:tblGrid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 имён существительн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существительное: значение и употребление. Различение имён существительных мужского, женского и среднего р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род»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род имен существительны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ывать признаки мужского, женского и среднего р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на собственные и нарицательные. Заглавная </w:t>
              <w:br/>
              <w:t>буква в именах, отчествах, фамилия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существительное: значение и употребление. Различение имён существительных, отвечающих на вопросы «кто?», «что?». Употребление прописной буквы в именах собственны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собственные» и «нарицательные» имен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исать собственные имена с заглавной букв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личать собственные и нарицательные имена в конкретном текс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0" w:right="120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Части  реч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а собственные. Заглавная буква в написании кличек животн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прописной буквы в именах собственных. Слово и его значе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клички животных с заглавной букв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авная буква в географических названия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рок- заочное путешеств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прописной буквы в именах собст-венны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географические названия с заглавной букв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474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0"/>
        <w:gridCol w:w="1042"/>
        <w:gridCol w:w="1825"/>
        <w:gridCol w:w="426"/>
        <w:gridCol w:w="992"/>
        <w:gridCol w:w="3402"/>
        <w:gridCol w:w="3969"/>
        <w:gridCol w:w="1276"/>
        <w:gridCol w:w="992"/>
      </w:tblGrid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ь написания названий книг, журналов, газе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существительное: значение и употребление. Различение имён существительных, отвечающих на вопросы «кто?», «что?». Употребление прописной буквы в именах собственны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названия книг, журналов, газет с заглавной букв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 по теме «Имена собственные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прописной буквы в именах собственных. Чтение и понимание учебного текста, формулировок заданий, правил, определ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собственные» и «нарицательные имен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исать собственные имена с заглавной букв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личать собственные и нарицательные имена в конкретном текс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0" w:right="120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Части  речи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с грамматическим заданием по теме «Имя существительное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нт-роль знаний, умений, навык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д диктовку в соответствии с изученными правилами. Имя существительное: значение и употребление. Различение имён существительных, отвечающих на вопросы «кто?», «что?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исать текст под диктовк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блюдать изученные нормы орфографии и пунктуац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безударные гласные звуки и парные согласные в корн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азличать имена существительные, отвечающие на вопрос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ктант </w:t>
              <w:br/>
              <w:t>с грамматическим задание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 мин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474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5"/>
        <w:gridCol w:w="1042"/>
        <w:gridCol w:w="1840"/>
        <w:gridCol w:w="426"/>
        <w:gridCol w:w="992"/>
        <w:gridCol w:w="3402"/>
        <w:gridCol w:w="3969"/>
        <w:gridCol w:w="1276"/>
        <w:gridCol w:w="992"/>
      </w:tblGrid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0" w:right="120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Части  речи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а существительные женского, среднего и мужского р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то?», «что?», имена существительные женского, среднего и мужского род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иктанта. Работа над ошибками. Общее понятие о глагол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ые способы проверки правописания слов: изменение формы слова, подбор однокоренных слов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: значение и употребле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работу над ошибкам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ходить и называть глагол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нятие о глагол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: значение и употребле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изнаки глагол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давать вопросы к глагола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в тексте глагол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ъяснять значение глаголо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употреблять глаголы в реч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ённая форма глагол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: значение и употребление. Неопределённая форма глаго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неопределенная форма глагола»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исать неопределенную форму глагол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бразовывать неопределенную форму глагол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опрос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474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4"/>
        <w:gridCol w:w="1001"/>
        <w:gridCol w:w="1842"/>
        <w:gridCol w:w="426"/>
        <w:gridCol w:w="992"/>
        <w:gridCol w:w="3402"/>
        <w:gridCol w:w="3969"/>
        <w:gridCol w:w="1276"/>
        <w:gridCol w:w="992"/>
      </w:tblGrid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глаголов по числа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глагола </w:t>
              <w:br/>
              <w:t>по числа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единственное» и «множественное» число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менять глаголы по числа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глаголов по времена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: значение и употребление. Изменение глагола по времена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время глагола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менять глаголы по времена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изученного по теме </w:t>
              <w:br/>
              <w:t>«Глагол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: значение и употребление. Неопределённая форма глагола. Изменение глагола по числам в настоящем и будущем времени. Изменение глагола по времена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изнаки глагол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давать вопросы к глагола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в тексте глагол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ъяснять значение глаголо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потреблять глаголы в реч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изменять глаголы по числам, по времена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е списывание с грамматическим заданием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, умений, навык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ывание текста. Употребление прописной буквы в именах собственных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менять изученные правила в самостоятельной письменной работ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существлять самоконтроль при списывании текста и самопроверку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е списыва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 мин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474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0"/>
        <w:gridCol w:w="1042"/>
        <w:gridCol w:w="1875"/>
        <w:gridCol w:w="426"/>
        <w:gridCol w:w="992"/>
        <w:gridCol w:w="3402"/>
        <w:gridCol w:w="3969"/>
        <w:gridCol w:w="1276"/>
        <w:gridCol w:w="992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0" w:right="120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Части  речи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нализ конт-рольного списывания. Работа над ошибками. </w:t>
            </w:r>
            <w:r>
              <w:rPr>
                <w:spacing w:val="-15"/>
                <w:sz w:val="22"/>
                <w:szCs w:val="22"/>
              </w:rPr>
              <w:t>Общее понятие</w:t>
            </w:r>
            <w:r>
              <w:rPr>
                <w:sz w:val="22"/>
                <w:szCs w:val="22"/>
              </w:rPr>
              <w:t xml:space="preserve"> об имени прилагательно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прилагательное: значение и употребле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значении и употреблении имен прилагательных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, анализировать и исправлять допущенные в тексте контрольного списывания ошиб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нятие об имени прилагательно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прилагательное: значение и употребле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изнаки имени прилагательного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давать вопрос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ходить прилагательные в текст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опрос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мени прилагательного с именем существительны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прилагательное: значение и употребление Согласование с именем существительны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устанавливать связь имени прилагательного с именем существительны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тельные, близкие и далёкие по значению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прилагательное: значение и употребле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антонимы», «синонимы».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дбирать антонимы и синоним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бъяснять значение имени прилагательног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мён прилагательн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прилагательное: значение и употребление. Согласование с именем существительным. Изменение имени прилагательного по числа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менять прилагательные по числа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число прилагательны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употреблять прилагательные в реч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опрос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474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2"/>
        <w:gridCol w:w="1042"/>
        <w:gridCol w:w="1843"/>
        <w:gridCol w:w="426"/>
        <w:gridCol w:w="992"/>
        <w:gridCol w:w="3402"/>
        <w:gridCol w:w="3969"/>
        <w:gridCol w:w="1276"/>
        <w:gridCol w:w="992"/>
      </w:tblGrid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 имён прилагательн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прилагательное: значение и употребление. Изменение имени прилагательного по рода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род прилагательны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менять прилагательные по рода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давать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 и число имён прилагательн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прилагательное, значение и употребление. Изменение имени прилагательного по числам и рода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менять прилагательные по числам и рода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число и род прилагательны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употреблять прилагательные в реч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опрос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с грамматическим заданием по теме «Имя прилагательное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-роль знаний, умений, навык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под диктовку в соответствии с изученными правилами. Имя прилагательное: значение и употребление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с именем существительным. Изменение имени прилагательного по числам, по рода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исать текст под диктовк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блюдать изученные нормы орфографии и пунктуац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безударные гласные звуки и парные согласные в корн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азличать имена прилагательны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с грамматическим задание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 мин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474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0"/>
        <w:gridCol w:w="1042"/>
        <w:gridCol w:w="1815"/>
        <w:gridCol w:w="426"/>
        <w:gridCol w:w="992"/>
        <w:gridCol w:w="3402"/>
        <w:gridCol w:w="3969"/>
        <w:gridCol w:w="1276"/>
        <w:gridCol w:w="992"/>
      </w:tblGrid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диктанта. Работа над ошибками. Закрепление изученного по теме </w:t>
              <w:br/>
              <w:t>«Имя прилагательное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прилагательное: значение и употребление. Изменение имени прилагательного по числам и рода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работу над ошибкам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ывать прилагатель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нятие о предлог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ги, союзы. Их роль в речи. Связь слов в предложении. Употребление пробела между словам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знаки предлог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оль предлогов в реч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потреблять предлоги в устной реч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авильно писать предлог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начение предлогов в речи. Союзы </w:t>
            </w:r>
            <w:r>
              <w:rPr>
                <w:b/>
                <w:bCs/>
                <w:i/>
                <w:iCs/>
                <w:sz w:val="22"/>
                <w:szCs w:val="22"/>
              </w:rPr>
              <w:t>и, а, но, 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ги, союзы. Их роль в речи. Связь слов в предложении. Употребление пробела между словам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начение предлого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знаки и роль союзов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в предложении предлоги и союз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исать предложения с предлогами и союзам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474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2"/>
        <w:gridCol w:w="1003"/>
        <w:gridCol w:w="1842"/>
        <w:gridCol w:w="426"/>
        <w:gridCol w:w="992"/>
        <w:gridCol w:w="3402"/>
        <w:gridCol w:w="3969"/>
        <w:gridCol w:w="1276"/>
        <w:gridCol w:w="992"/>
      </w:tblGrid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предлогов в реч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предлогов в речи. Предлоги, союзы. Их роль в речи. Связь слов в предложении. Употребление пробела между словам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значение предлог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употреблять предлоги в реч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Фронтальный опро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Контрольный диктант с грамматическим заданием за </w:t>
            </w:r>
            <w:r>
              <w:rPr>
                <w:sz w:val="22"/>
                <w:szCs w:val="22"/>
                <w:lang w:val="el-GR"/>
              </w:rPr>
              <w:t xml:space="preserve">ΙΙΙ </w:t>
            </w: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-роль знаний, умений, навык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д диктовку в соответствии с изученными правилами. Имя существительное. Имя прилагательное. Глаго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исать текст под диктовк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блюдать изученные нормы орфографии и пунктуац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безударные гласные звуки и парные согласные в кор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с грамматическим задание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 мин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нализ диктанта. Работа над ошибками. Союзы </w:t>
            </w:r>
            <w:r>
              <w:rPr>
                <w:b/>
                <w:bCs/>
                <w:i/>
                <w:iCs/>
                <w:sz w:val="22"/>
                <w:szCs w:val="22"/>
              </w:rPr>
              <w:t>и, а, но, 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ые способы проверки правописания слов: изменение формы слова, подбор однокоренных слов. Союзы. Их роль в речи. Связь слов в предложен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работу над ошибкам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ывать союзы и предло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474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4"/>
        <w:gridCol w:w="1031"/>
        <w:gridCol w:w="1842"/>
        <w:gridCol w:w="426"/>
        <w:gridCol w:w="992"/>
        <w:gridCol w:w="3402"/>
        <w:gridCol w:w="3969"/>
        <w:gridCol w:w="1276"/>
        <w:gridCol w:w="992"/>
      </w:tblGrid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Состав   слова 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26 ч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и осно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значимых частей слова: введение понятий «окончание», «основа». Чтение и понимание учебного текста, формулировок заданий, правил, опреде-л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основа» и «окончание» слов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делять основу и окончание сло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корне сло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значимых частей слова: введение понятия «корень». Выборочное чтение: нахождение необходимого учебного мате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корень» слов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дбирать однокоренные с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корень в родственных (однокоренных) слов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родственных слова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накомление с признаками родственных слов. Работа над развитием умения сравнивать слова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изнаки родственных сл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дбирать и находить в тексте родственные сло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опрос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ренные сло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игр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значимых частей слова (корень, окончание). Чтение и понимание учебного текста, формулировок заданий, правил, опреде-л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однокоренные» слов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дбирать и находить в тексте однокоренные с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употреблять в речи однокоренные сло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ь слова, однокоренные сло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письмо с выделением в тексте однокоренных слов и обозначением корня в ни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лгоритм выделения корня в слов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значимые части с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познавать однокоренные слова, находить в слове корень, выделять 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474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5"/>
        <w:gridCol w:w="1040"/>
        <w:gridCol w:w="1842"/>
        <w:gridCol w:w="426"/>
        <w:gridCol w:w="992"/>
        <w:gridCol w:w="3402"/>
        <w:gridCol w:w="3969"/>
        <w:gridCol w:w="1276"/>
        <w:gridCol w:w="992"/>
      </w:tblGrid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по теме «Корень слова. Однокоренные слова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е «однокоренные» с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знаки родственных сл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дбирать и находить в тексте однокоренные сло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5 мин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гласных в корне сло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гласных в корне слова. Разные способы проверки правописания слов: изменение формы слова, подбор однокоренных сл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написания безударных гласных в корн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дбирать проверочные с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проверочное и проверяемое сло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е и непроверяемые безударные гласные в корне слова. Словарный диктан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 мин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ударные и безударные. Правописание безударных гласны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ловарные слова и правило написания безударных гласных в корн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писать безударные гласные в корне и словарные сло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арный диктант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 мин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474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5"/>
        <w:gridCol w:w="980"/>
        <w:gridCol w:w="1842"/>
        <w:gridCol w:w="423"/>
        <w:gridCol w:w="995"/>
        <w:gridCol w:w="3402"/>
        <w:gridCol w:w="3969"/>
        <w:gridCol w:w="1276"/>
        <w:gridCol w:w="992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-107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0" w:right="120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Состав  слов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е безударные гласные в корне слова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ударные и безударные. Правописание безударных гласных. Разные способы проверки правописания слов: изменение формы слова, подбор однокоренных сл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написания безударных гласных в корн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дбирать проверочные слова, различать проверочное и проверяемое сло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ударные гласные в корне слова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гласных в корне слова. Выделение значимых частей слова (корень, окончание). Слово и его значе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б единообразном написании корня в однокоренных словах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познавать в корне слова проверяемые безударные гласные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дбирать проверочные однокоренные сло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по теме «Правописание безударных гласных в корне слова»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-роль знаний, умений, навык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д диктовку в соответствии с изученными правилами. Чтение и понимание учебного текста, формулировок заданий, правил, определ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исать под диктовку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блюдать изученные нормы орфографии и пунктуа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с грамматическим задание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 мин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иктанта. Работа над ошибками.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безударных гласных в корне слова. Разные способы проверки правописания слов: изменение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, анализировать и исправлять ошибк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474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2"/>
        <w:gridCol w:w="1023"/>
        <w:gridCol w:w="1842"/>
        <w:gridCol w:w="426"/>
        <w:gridCol w:w="992"/>
        <w:gridCol w:w="3402"/>
        <w:gridCol w:w="3969"/>
        <w:gridCol w:w="1276"/>
        <w:gridCol w:w="992"/>
      </w:tblGrid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ударные гласные в корне сло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слова, подбор однокоренных сл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авильно писать безударные гласные в корне сло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0" w:right="120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Состав  слов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ые согласные в корне сло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арных звонких и глухих согласны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верять написание слов с парными согласными на конце путем изменения формы сло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ые согласные в корне сло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арных звонких и глухих согласных. Проверяемые и проверочные слова. Разные способы проверки правописания слов: изменение формы слова, подбор однокоренных слов. Ознакомление с проверкой разных согласных путем подбора однокоренных сл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проверяемых и проверочных словах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дбирать к словам провероч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орфографического словаря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-114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арных согласных на конце сло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Урок- игра. </w:t>
            </w: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звуки: парные и непарные. Правописание парных согласных на конце слова. Практическое овладение диалогической и монологической речь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пособы проверки парных согласных в корне слова.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и подчеркивать «опасные» мес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Игровые задания. Комментированное письмо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474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9"/>
        <w:gridCol w:w="1016"/>
        <w:gridCol w:w="1842"/>
        <w:gridCol w:w="426"/>
        <w:gridCol w:w="992"/>
        <w:gridCol w:w="3402"/>
        <w:gridCol w:w="3969"/>
        <w:gridCol w:w="1276"/>
        <w:gridCol w:w="992"/>
      </w:tblGrid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ъяснять написание пропущенных букв в слова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в проверяемых словах кор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0" w:right="120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Состав  слов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арных согласных в корне сло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звуки: парные и непарные. Правописание парных согласных в корне слов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верять написание слов с парными согласными на конце путем изменения формы сло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е списывание с грамматическим заданием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-роль знаний, умений, навык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ывание текста. Правописание безударных гласных и парных согласных в корне слов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списывания текст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писывать текст без ошибок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е списыва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 мин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конт-рольного списывания. Правописание парных согласных в корн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арных согласных в корне слова. Разные способы проверки правописания слов: изменение формы слова, подбор однокоренных слов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, анализировать и исправлять ошибк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дбирать проверочные сло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474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9"/>
        <w:gridCol w:w="1046"/>
        <w:gridCol w:w="1842"/>
        <w:gridCol w:w="426"/>
        <w:gridCol w:w="992"/>
        <w:gridCol w:w="3402"/>
        <w:gridCol w:w="3969"/>
        <w:gridCol w:w="1276"/>
        <w:gridCol w:w="992"/>
      </w:tblGrid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-11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Повтор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пройденного за год</w:t>
            </w:r>
            <w:r>
              <w:rPr>
                <w:cap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17 ч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. Связь слов в предложени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слова, словосочетания и предложения. Разновидности предложений по цели высказывания и эмоциональной окраске. Связь слов в предложен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знаки предлож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иды связи слов в предложени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станавливать связь слов в предложен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исывать словосочетания из предлож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деформированными предложен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-12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0" w:right="120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Повторение  пройденного  за  го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члены предлож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и второстепенные члены предлож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изнаки главных членов предлож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предложение из речевого поток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ьно оформлять его на письм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в предложении главные чле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474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3"/>
        <w:gridCol w:w="1012"/>
        <w:gridCol w:w="1842"/>
        <w:gridCol w:w="426"/>
        <w:gridCol w:w="992"/>
        <w:gridCol w:w="3404"/>
        <w:gridCol w:w="3967"/>
        <w:gridCol w:w="1276"/>
        <w:gridCol w:w="992"/>
      </w:tblGrid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члены предложения. Словосочета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слова, словосочетания и предложения. Главные и второстепенные члены предложений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предложения из слов;</w:t>
              <w:br/>
              <w:t xml:space="preserve"> – выделять грамматическую основ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делять словосочетания; </w:t>
              <w:br/>
              <w:t>– устанавливать связь в словосочета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члены предложения. Связь слов в предложени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и второстепенные члены предложений. Связь слов в предложении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анализировать предложение; </w:t>
              <w:br/>
              <w:t xml:space="preserve">– определять границы предложений; – находить грамматические основы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устанавливать связь слов в предложен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-12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Повторение  пройденного  за 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 по теме «Предложение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предложений по цели высказывания и эмоциональной окраске. Связь слов в предложении. Главные и второстепенные члены предложений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знаки главных членов предлож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е «словосочетание»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в тексте подлежащее и сказуемо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474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5"/>
        <w:gridCol w:w="1090"/>
        <w:gridCol w:w="1842"/>
        <w:gridCol w:w="426"/>
        <w:gridCol w:w="992"/>
        <w:gridCol w:w="3402"/>
        <w:gridCol w:w="3969"/>
        <w:gridCol w:w="1276"/>
        <w:gridCol w:w="992"/>
      </w:tblGrid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станавливать связь слов в предложен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давать вопросы от главного слова к зависимом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контрольный диктант с грамматическим зада-ние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-роль знаний, умений, навык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д диктовку в соответствии с изученными правилам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исать текст под диктовк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блюдать изученные нормы орфографии и пунктуац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безударные гласные звуки и парные согласные в корн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исать предло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ктант </w:t>
              <w:br/>
              <w:t>с грамматическим задание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 мин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иктанта. Работа над ошибками. Закрепление изученного по теме «Предложение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предложений по цели высказывания и эмоциональной окраске. Связь слов в предложении. Главные и второстепенные члены предлож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работу над ошибкам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ывать признаки предлож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Фронтальный опрос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-12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0" w:right="120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Повторение  пройденного  за  го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 по теме «Предложение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слова, словосочетания и предложения. Главные и второстепенные члены предложений. Чтение и понимание учебного текста, формулировок заданий, правил, определ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знаки главных членов предлож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е «словосочетание»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в тексте подлежащее и сказуемо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станавливать связь слов в предложен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деформированными предложениям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давать вопросы от главного слова к зависимом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. Самостоятельная работ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474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1"/>
        <w:gridCol w:w="1134"/>
        <w:gridCol w:w="1842"/>
        <w:gridCol w:w="426"/>
        <w:gridCol w:w="992"/>
        <w:gridCol w:w="3402"/>
        <w:gridCol w:w="3969"/>
        <w:gridCol w:w="1276"/>
        <w:gridCol w:w="992"/>
      </w:tblGrid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31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 по тем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вописание безударных гласных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рок-игр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ударные и безударные. Правописание безударных гласных. Выборочное чтение: нахождение необходимого учебного мате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написания безударных гласных в корн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дбирать проверочные с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проверочное и проверяемое сло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-133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гласных и согласных, стоящих в слабой позици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гласных. Правописание парных звонких и глухих согласных. Чтение и понимание учебного текста, формулировок заданий, правил, определ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написания гласных и согласных, стоящих в слабой позици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дбирать проверочные с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проверочное и проверяемое сло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Фронтальный опро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-136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орфограмм в корне сло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значимых частей слова (корня, окончания). Правописание безударных гласных и парных согласных в корне слова. Разные способы проверки правописания слов: изменение формы слова, подбор однокоренных сл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написания гласных и согласных, стоящих в слабой позици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дбирать проверочные с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проверочное и проверяемое сло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33"/>
        <w:gridCol w:w="1336"/>
        <w:gridCol w:w="2114"/>
        <w:gridCol w:w="2280"/>
        <w:gridCol w:w="2552"/>
        <w:gridCol w:w="2977"/>
        <w:gridCol w:w="1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уроко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ровню подготовки обуч-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писание.Написание строчных и прописных букв </w:t>
            </w:r>
            <w:r>
              <w:rPr>
                <w:b/>
              </w:rPr>
              <w:t>и,ш,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,Ш,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е начертание букв и их соединений. Работа над формой букв </w:t>
            </w:r>
            <w:r>
              <w:rPr>
                <w:b/>
              </w:rPr>
              <w:t>и,ш.й.И,Ш,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гигиенические правила письм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каллиграфически правильно писать прописные и строчные букв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писания.Написание строчных букв </w:t>
            </w:r>
            <w:r>
              <w:rPr>
                <w:b/>
              </w:rPr>
              <w:t>п,т,р,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начертание букв и их соединений. Разные способы проверки правописания сл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писать буквы «в воздухе», прописывать их в тетради,сопостовлять начертание бук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Чистописание.Написание строчных и прописных букв </w:t>
            </w:r>
            <w:r>
              <w:rPr>
                <w:b/>
              </w:rPr>
              <w:t>л,м;Л,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начертание букв и их соедин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исать буквы «в воздухе», прописывать их в тетради,сопостовлять начертание бук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писание.  Написание  строчной буквы </w:t>
            </w:r>
            <w:r>
              <w:rPr>
                <w:b/>
              </w:rPr>
              <w:t>я,</w:t>
            </w:r>
            <w:r>
              <w:rPr/>
              <w:t xml:space="preserve">прописных букв </w:t>
            </w:r>
            <w:r>
              <w:rPr>
                <w:b/>
              </w:rPr>
              <w:t>Я,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начертание букв и их соединений. Разные способы проверки правописания с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каллиграфически правильно писать прописные и строчные бук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писание.  Написание  строчной буквы </w:t>
            </w:r>
            <w:r>
              <w:rPr>
                <w:b/>
              </w:rPr>
              <w:t xml:space="preserve">у,ц,ч </w:t>
            </w:r>
            <w:r>
              <w:rPr/>
              <w:t xml:space="preserve">прописных букв </w:t>
            </w:r>
            <w:r>
              <w:rPr>
                <w:b/>
              </w:rPr>
              <w:t>Ц,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начертание букв и их соединений. Употребление заглавной буквы в начале предложения,в именах собствен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анализировать и сопостовлять буквы;</w:t>
            </w:r>
          </w:p>
          <w:p>
            <w:pPr>
              <w:pStyle w:val="Normal"/>
              <w:rPr/>
            </w:pPr>
            <w:r>
              <w:rPr/>
              <w:t>-прописывать буквы под счёт;</w:t>
            </w:r>
          </w:p>
          <w:p>
            <w:pPr>
              <w:pStyle w:val="Normal"/>
              <w:rPr/>
            </w:pPr>
            <w:r>
              <w:rPr/>
              <w:t>-списывать с образ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писание.Написание строчных и прописных букв </w:t>
            </w:r>
            <w:r>
              <w:rPr>
                <w:b/>
              </w:rPr>
              <w:t>с,С,е,Е,ё,Ё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начертание букв и их соедин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прописывать буквы, их соединения;</w:t>
            </w:r>
          </w:p>
          <w:p>
            <w:pPr>
              <w:pStyle w:val="Normal"/>
              <w:rPr/>
            </w:pPr>
            <w:r>
              <w:rPr/>
              <w:t>-списывать предложения с образ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писание.Написание строчной и прописной буквы </w:t>
            </w:r>
            <w:r>
              <w:rPr>
                <w:b/>
              </w:rPr>
              <w:t>О,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начертание букв и их соедин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гигиенические правила письм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каллиграфически правильно писать прописные и строчные бук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писание.Написание строчных и прописных букв </w:t>
            </w:r>
            <w:r>
              <w:rPr>
                <w:b/>
              </w:rPr>
              <w:t>и,а;И,А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начертание букв и их соедин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гигиенические правила письм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каллиграфически правильно писать прописные и строчные бук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писание.Написание строчных букв </w:t>
            </w:r>
            <w:r>
              <w:rPr>
                <w:b/>
              </w:rPr>
              <w:t>а,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начертание букв и их соединений. Слово и его знач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анализировать движение руки при написании букв, соблюдать накло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писание.Написание строчной буквы </w:t>
            </w:r>
            <w:r>
              <w:rPr>
                <w:b/>
              </w:rPr>
              <w:t>б.</w:t>
            </w:r>
            <w:r>
              <w:rPr/>
              <w:t xml:space="preserve"> Закрепление написания букв</w:t>
            </w:r>
            <w:r>
              <w:rPr>
                <w:b/>
              </w:rPr>
              <w:t xml:space="preserve"> с,е,о,а,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начертание букв и их соединений. Употребление заглавной буквы в начале предложения,в именах собствен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безотрывно соединять буквы с предыдущими;</w:t>
            </w:r>
          </w:p>
          <w:p>
            <w:pPr>
              <w:pStyle w:val="Normal"/>
              <w:rPr/>
            </w:pPr>
            <w:r>
              <w:rPr/>
              <w:t>-выполнять проверочное списы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стописание.Написание строчной и прописной буквы</w:t>
            </w:r>
            <w:r>
              <w:rPr>
                <w:b/>
              </w:rPr>
              <w:t xml:space="preserve"> ч,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начертание букв и их соединений. Слово и его знач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 xml:space="preserve">-прописывать буквы </w:t>
            </w:r>
            <w:r>
              <w:rPr>
                <w:b/>
              </w:rPr>
              <w:t>ч,Ч</w:t>
            </w:r>
          </w:p>
          <w:p>
            <w:pPr>
              <w:pStyle w:val="Normal"/>
              <w:rPr/>
            </w:pPr>
            <w:r>
              <w:rPr/>
              <w:t>-выполнять соедине-</w:t>
            </w:r>
          </w:p>
          <w:p>
            <w:pPr>
              <w:pStyle w:val="Normal"/>
              <w:rPr/>
            </w:pPr>
            <w:r>
              <w:rPr/>
              <w:t>ния бквы</w:t>
            </w:r>
            <w:r>
              <w:rPr>
                <w:b/>
              </w:rPr>
              <w:t xml:space="preserve">Ч с </w:t>
            </w:r>
            <w:r>
              <w:rPr/>
              <w:t>другими букв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писание.Написание букв </w:t>
            </w:r>
            <w:r>
              <w:rPr>
                <w:b/>
              </w:rPr>
              <w:t>ь,ъ,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начертание букв и их соедин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анализировать и сопостовлять буквы</w:t>
            </w:r>
          </w:p>
          <w:p>
            <w:pPr>
              <w:pStyle w:val="Normal"/>
              <w:rPr/>
            </w:pPr>
            <w:r>
              <w:rPr/>
              <w:t>-прописывать бук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писание.Написание строчной  буквы </w:t>
            </w:r>
            <w:r>
              <w:rPr>
                <w:b/>
              </w:rPr>
              <w:t>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начертание букв и их соединений. Употребление заглавной буквы в начале предлож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анализировать и сопостовлять буквы;</w:t>
            </w:r>
          </w:p>
          <w:p>
            <w:pPr>
              <w:pStyle w:val="Normal"/>
              <w:rPr/>
            </w:pPr>
            <w:r>
              <w:rPr/>
              <w:t>-прописывать буквы под счёт;</w:t>
            </w:r>
          </w:p>
          <w:p>
            <w:pPr>
              <w:pStyle w:val="Normal"/>
              <w:rPr/>
            </w:pPr>
            <w:r>
              <w:rPr/>
              <w:t>-списывать с образ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писание.Написание строчной и прописной букв </w:t>
            </w:r>
            <w:r>
              <w:rPr>
                <w:b/>
              </w:rPr>
              <w:t>ж,Ж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начертание букв и их соединений. Употребление заглавной буквы в начале предложения,в именах собствен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безотрывно соединять буквы с предыдущими;</w:t>
            </w:r>
          </w:p>
          <w:p>
            <w:pPr>
              <w:pStyle w:val="Normal"/>
              <w:rPr/>
            </w:pPr>
            <w:r>
              <w:rPr/>
              <w:t>-выполнять проверочное списы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писание. Письмо строчной буквы </w:t>
            </w:r>
            <w:r>
              <w:rPr>
                <w:b/>
              </w:rPr>
              <w:t xml:space="preserve">з </w:t>
            </w:r>
            <w:r>
              <w:rPr/>
              <w:t xml:space="preserve">и прописной,букв </w:t>
            </w:r>
            <w:r>
              <w:rPr>
                <w:b/>
              </w:rPr>
              <w:t>к,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начертание букв и их соедин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анализировать и сопостовлять буквы</w:t>
            </w:r>
          </w:p>
          <w:p>
            <w:pPr>
              <w:pStyle w:val="Normal"/>
              <w:rPr/>
            </w:pPr>
            <w:r>
              <w:rPr/>
              <w:t>-прописывать бук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писание.Написание строчных и прописных букв </w:t>
            </w:r>
            <w:r>
              <w:rPr>
                <w:b/>
              </w:rPr>
              <w:t>ц,Ц,щ,Щ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начертание букв и их соединений. Употребление заглавной буквы в начале предлож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гигиенические правила письм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каллиграфически правильно писать прописные и строчные бук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писание.Написание строчных и прописных букв </w:t>
            </w:r>
            <w:r>
              <w:rPr>
                <w:b/>
              </w:rPr>
              <w:t>З,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начертание букв и их соедин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начертание</w:t>
            </w:r>
            <w:r>
              <w:rPr>
                <w:b/>
              </w:rPr>
              <w:t xml:space="preserve"> </w:t>
            </w:r>
            <w:r>
              <w:rPr/>
              <w:t>бук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прописыватьбуквы, соединения;</w:t>
            </w:r>
          </w:p>
          <w:p>
            <w:pPr>
              <w:pStyle w:val="Normal"/>
              <w:rPr/>
            </w:pPr>
            <w:r>
              <w:rPr/>
              <w:t>- записывать слова и предложения с образ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писание.Написание строчных и прописных букв </w:t>
            </w:r>
            <w:r>
              <w:rPr>
                <w:b/>
              </w:rPr>
              <w:t>Э,Ж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е начертание букв и их соединений. Употребление заглавной букв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анализировать и сопостовлять буквы</w:t>
            </w:r>
          </w:p>
          <w:p>
            <w:pPr>
              <w:pStyle w:val="Normal"/>
              <w:rPr/>
            </w:pPr>
            <w:r>
              <w:rPr/>
              <w:t>-прописывать бук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писание.Написание строчных и прописных букв </w:t>
            </w:r>
            <w:r>
              <w:rPr>
                <w:b/>
              </w:rPr>
              <w:t>Э,Ж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начертание букв и их соединений. Употребление заглавной букв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гигиенические правила письм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каллиграфически правильно писать прописные и строчные бук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писание.Написание строчных и прописных букв </w:t>
            </w:r>
            <w:r>
              <w:rPr>
                <w:b/>
              </w:rPr>
              <w:t>Х,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начертание букв и их соедин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каллиграфически правильно писать прописные и строчные бук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писание.Написание прописных букв </w:t>
            </w:r>
            <w:r>
              <w:rPr>
                <w:b/>
              </w:rPr>
              <w:t>Г,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начертание букв и их соедин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начертание</w:t>
            </w:r>
            <w:r>
              <w:rPr>
                <w:b/>
              </w:rPr>
              <w:t xml:space="preserve"> </w:t>
            </w:r>
            <w:r>
              <w:rPr/>
              <w:t>бук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прописыватьбуквы, соединения;</w:t>
            </w:r>
          </w:p>
          <w:p>
            <w:pPr>
              <w:pStyle w:val="Normal"/>
              <w:rPr/>
            </w:pPr>
            <w:r>
              <w:rPr/>
              <w:t>- записывать слова и предложения с образ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писание.Написание прописных букв </w:t>
            </w:r>
            <w:r>
              <w:rPr>
                <w:b/>
              </w:rPr>
              <w:t>П,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начертание букв и их соедин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гигиенические правила письм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каллиграфически правильно писать прописные и строчные бук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Самостоятельн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писания.Написание строчных букв </w:t>
            </w:r>
            <w:r>
              <w:rPr>
                <w:b/>
              </w:rPr>
              <w:t>п,т,г,и,й,ш,а,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начертание букв и их соедин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гигиенические правила письм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каллиграфически правильно писать прописные и строчные бук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писание.Написание прописных букв </w:t>
            </w:r>
            <w:r>
              <w:rPr>
                <w:b/>
              </w:rPr>
              <w:t>П,Т,Р,И,Ш,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начертание букв и их соединений. Употребление заглавной буквы в начале предлож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гигиенические правила письм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каллиграфически правильно писать прописные и строчные бук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Самостоятельн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писание.Написание строчных букв </w:t>
            </w:r>
            <w:r>
              <w:rPr>
                <w:b/>
              </w:rPr>
              <w:t>р,у,з,д,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начертание букв и их соедин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каллиграфически правильно писать прописные и строчные бук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писание.Написание прописных букв </w:t>
            </w:r>
            <w:r>
              <w:rPr>
                <w:b/>
              </w:rPr>
              <w:t>Р,У,З,Д,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начертание букв и их соедин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анализировать и сопостовлять буквы</w:t>
            </w:r>
          </w:p>
          <w:p>
            <w:pPr>
              <w:pStyle w:val="Normal"/>
              <w:rPr/>
            </w:pPr>
            <w:r>
              <w:rPr/>
              <w:t>-прописывать бук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писание.Написание строчных и прописных букв </w:t>
            </w:r>
            <w:r>
              <w:rPr>
                <w:b/>
              </w:rPr>
              <w:t>э,Э,ж,Ж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начертание букв и их соединений. Разные способы проверки правописания с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каллиграфически правильно писать прописные и строчные бук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писание.Написание прописных букв </w:t>
            </w:r>
            <w:r>
              <w:rPr>
                <w:b/>
              </w:rPr>
              <w:t>Г,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начертание букв и их соедин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анализировать и сопостовлять буквы</w:t>
            </w:r>
          </w:p>
          <w:p>
            <w:pPr>
              <w:pStyle w:val="Normal"/>
              <w:rPr/>
            </w:pPr>
            <w:r>
              <w:rPr/>
              <w:t>-прописывать бук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писание.Написание прописных букв </w:t>
            </w:r>
            <w:r>
              <w:rPr>
                <w:b/>
              </w:rPr>
              <w:t>П,Р,Ф</w:t>
            </w:r>
            <w:r>
              <w:rPr/>
              <w:t xml:space="preserve">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начертание букв и их соединений. Разные способы проверки правописания с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гигиенические правила письм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каллиграфически правильно писать прописные и строчные бук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писание.Написание прописных букв </w:t>
            </w:r>
            <w:r>
              <w:rPr>
                <w:b/>
              </w:rPr>
              <w:t>И,Г,П,Т,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начертание букв и их соединений. Разные способы проверки правописания с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анализировать и сопостовлять буквы</w:t>
            </w:r>
          </w:p>
          <w:p>
            <w:pPr>
              <w:pStyle w:val="Normal"/>
              <w:rPr/>
            </w:pPr>
            <w:r>
              <w:rPr/>
              <w:t>-прописывать бук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писание.Написание строчных и прописных букв </w:t>
            </w:r>
            <w:r>
              <w:rPr>
                <w:b/>
              </w:rPr>
              <w:t>к,н,ю,К,Н,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начертание букв и их соедин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каллиграфически правильно писать прописные и строчные бук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писание.Написание строчных и прописных букв </w:t>
            </w:r>
            <w:r>
              <w:rPr>
                <w:b/>
              </w:rPr>
              <w:t>л,Лм,М,я,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начертание букв и их соедин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каллиграфически правильно писать прописные и строчные бук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писание.Написание прописных букв </w:t>
            </w:r>
            <w:r>
              <w:rPr>
                <w:b/>
              </w:rPr>
              <w:t>Б,В,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начертание букв и их соединений. Употребление заглавной буквы в начале предлож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гигиенические правила письм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каллиграфически правильно писать прописные и строчные бук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Самостоятельн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писание.Повторение начертания отдельных бук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начертание букв и их соединений. Разные способы проверки правописания с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гигиенические правила письм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каллиграфически правильно писать прописные и строчные бук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Самостоятельн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6:00:00Z</dcterms:created>
  <dc:creator>User</dc:creator>
  <dc:description/>
  <cp:keywords/>
  <dc:language>en-US</dc:language>
  <cp:lastModifiedBy>SPA</cp:lastModifiedBy>
  <cp:lastPrinted>2010-09-23T20:20:00Z</cp:lastPrinted>
  <dcterms:modified xsi:type="dcterms:W3CDTF">2011-02-09T16:00:00Z</dcterms:modified>
  <cp:revision>2</cp:revision>
  <dc:subject/>
  <dc:title/>
</cp:coreProperties>
</file>