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« Решение уравнения»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совершенствовать навыки устного счет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закрепить навыки решения уравн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) создать условия для обучения решению задач на движение через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авн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развивать логическое мышление, познавательные способ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способствовать умению выдвигать гипотезу и обосновывать доказатель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Воспитательны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воспитывать любовь к предмет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умение слушать друг друг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воспитывать чувство коллективизма в групповой работе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Оборудование: </w:t>
      </w:r>
      <w:r>
        <w:rPr>
          <w:sz w:val="28"/>
          <w:szCs w:val="28"/>
        </w:rPr>
        <w:t>компьютер, справочники, учебн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I</w:t>
      </w:r>
      <w:r>
        <w:rPr/>
        <w:t>.  Организационный момен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вы думаете, какое место занимает математика среди всех наук?  (важно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ем она является для других наук? ( основой, баз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еще можно сказать о математике? (царица всех нау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 каким бы зверем вы сопоставили математику? (ле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Лев-  это царь зверей. Он сильный. Мягко, неслышно ступает по земле. Так и математика. Она объемна. Она важна во всех сферах науки. С ней, как и со львом, надо быть осторожным, вниматель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какое животное является воплощением мудрости? (черепах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живет долго. За свою многолетнюю жизнь черепаха накопила богатый опыт и может поделиться им. Медленными шажками продвигается впер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и математика. Зародилась в глубокой древности, и век за веком делает все новые и новые открытия в мире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поэты говорят про математ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екрасна, и силь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а -  стра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кажу с почтеньем:</w:t>
      </w:r>
    </w:p>
    <w:p>
      <w:pPr>
        <w:pStyle w:val="Normal"/>
        <w:jc w:val="center"/>
        <w:rPr/>
      </w:pPr>
      <w:r>
        <w:rPr>
          <w:sz w:val="28"/>
          <w:szCs w:val="28"/>
        </w:rPr>
        <w:t>Математика нужна всем без исключен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везде кипит рабо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подсчитывают что – т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ы нам, математика, даеш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беды трудностей закал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ся с тобою дет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вать и волю, и смекал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читают свои стих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Мотивация уро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давайте выберем девиз урока. Каждый может оказаться в трудной ситуации, но только те смогут её преодолеть, кто живет под девизом, зовущим помогать друг другу, стремиться к победе, совершенствовать свои знания («Один за всех, и все за одного», «Бороться и искать, найти и не сдаватьс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виз поможет нам преодолеть все трудности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можете что-то сказать о фрегате «Паллад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торого ноября 2007 года из порта Владивосток отплыл парусный фрегат «Паллада» вокруг света. Этот поход посвящен 190 – летию кругосветного плаванья российских кораблей под командованьем Беллинсгаузена и Лазарева и 50 – летию начало советских  исследований, а сейчас российских в Тихом океане и Антарктиде. Маршрут показан на ка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шрут кругосветного плавания – западная часть Тихого океана- Австралия – Панамский канал – Атлантический океан – Средиземное море – Суэцкий канал – Индийский океан –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ход займет 8 – 10 месяцев и летом он будет недалеко от нас. </w:t>
      </w:r>
    </w:p>
    <w:p>
      <w:pPr>
        <w:pStyle w:val="Normal"/>
        <w:rPr/>
      </w:pPr>
      <w:r>
        <w:rPr>
          <w:sz w:val="28"/>
          <w:szCs w:val="28"/>
        </w:rPr>
        <w:t>- А давайте пригласим в гости путешественников, а почему, скажете п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подготовимся к их встрече. Работают две группы: ученые и исследователи. У каждой группы свои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ченые дают точные сведения, обосновывают учебные доказа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сследователи – учебн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280</wp:posOffset>
                </wp:positionH>
                <wp:positionV relativeFrom="paragraph">
                  <wp:posOffset>50165</wp:posOffset>
                </wp:positionV>
                <wp:extent cx="62420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dwardian Script ITC;Courier New" w:hAnsi="Edwardian Script ITC;Courier New" w:cs="Edwardian Script ITC;Courier New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Edwardian Script ITC;Courier New" w:ascii="Edwardian Script ITC;Courier New" w:hAnsi="Edwardian Script ITC;Courier New"/>
                                <w:i/>
                                <w:color w:val="FF0000"/>
                              </w:rPr>
                              <w:t>4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49.15pt;height:27.7pt;mso-wrap-distance-left:9.05pt;mso-wrap-distance-right:9.05pt;mso-wrap-distance-top:0pt;mso-wrap-distance-bottom:0pt;margin-top:3.9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dwardian Script ITC;Courier New" w:hAnsi="Edwardian Script ITC;Courier New" w:cs="Edwardian Script ITC;Courier New"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Edwardian Script ITC;Courier New" w:ascii="Edwardian Script ITC;Courier New" w:hAnsi="Edwardian Script ITC;Courier New"/>
                          <w:i/>
                          <w:color w:val="FF0000"/>
                        </w:rPr>
                        <w:t>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0</wp:posOffset>
                </wp:positionH>
                <wp:positionV relativeFrom="paragraph">
                  <wp:posOffset>1703070</wp:posOffset>
                </wp:positionV>
                <wp:extent cx="941070" cy="342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родолжи «цепочки»  вправо и влев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. ,1, 1,5, 2, ., .,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7pt;mso-wrap-distance-left:9.05pt;mso-wrap-distance-right:9.05pt;mso-wrap-distance-top:0pt;mso-wrap-distance-bottom:0pt;margin-top:134.1pt;mso-position-vertical-relative:text;margin-left:1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Продолжи «цепочки»  вправо и влево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. ,1, 1,5, 2, ., ., 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0</wp:posOffset>
                </wp:positionH>
                <wp:positionV relativeFrom="paragraph">
                  <wp:posOffset>2846070</wp:posOffset>
                </wp:positionV>
                <wp:extent cx="904875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Найди лишнее число2, 20, 7  (2- нечетное числ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20 – двузнач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7 – нет при записи 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6pt;mso-wrap-distance-left:9.05pt;mso-wrap-distance-right:9.05pt;mso-wrap-distance-top:0pt;mso-wrap-distance-bottom:0pt;margin-top:224.1pt;mso-position-vertical-relative:text;margin-left:1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Найди лишнее число2, 20, 7  (2- нечетное число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20 – двузначное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7 – нет при записи 2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990</wp:posOffset>
                </wp:positionH>
                <wp:positionV relativeFrom="paragraph">
                  <wp:posOffset>1931670</wp:posOffset>
                </wp:positionV>
                <wp:extent cx="832485" cy="5715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Это верное равенство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А) 397 + 475 = 937 + 4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- Как сделать верным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Б) 414 * 24 = 828 *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- Докажите что оно вер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45pt;mso-wrap-distance-left:9.05pt;mso-wrap-distance-right:9.05pt;mso-wrap-distance-top:0pt;mso-wrap-distance-bottom:0pt;margin-top:152.1pt;mso-position-vertical-relative:text;margin-left:23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Это верное равенство?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А) 397 + 475 = 937 + 475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- Как сделать верным?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Б) 414 * 24 = 828 * 12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- Докажите что оно верно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3745</wp:posOffset>
                </wp:positionH>
                <wp:positionV relativeFrom="paragraph">
                  <wp:posOffset>3074670</wp:posOffset>
                </wp:positionV>
                <wp:extent cx="50673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у * 9 = 8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7pt;mso-wrap-distance-left:9.05pt;mso-wrap-distance-right:9.05pt;mso-wrap-distance-top:0pt;mso-wrap-distance-bottom:0pt;margin-top:242.1pt;mso-position-vertical-relative:text;margin-left:2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4</w:t>
                      </w:r>
                      <w:r>
                        <w:rPr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sz w:val="10"/>
                          <w:szCs w:val="10"/>
                        </w:rPr>
                        <w:t>у * 9 = 81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2140</wp:posOffset>
                </wp:positionH>
                <wp:positionV relativeFrom="paragraph">
                  <wp:posOffset>560070</wp:posOffset>
                </wp:positionV>
                <wp:extent cx="760095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Найди значение цепоч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5. 2250 *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6pt;mso-wrap-distance-left:9.05pt;mso-wrap-distance-right:9.05pt;mso-wrap-distance-top:0pt;mso-wrap-distance-bottom:0pt;margin-top:44.1pt;mso-position-vertical-relative:text;margin-left:1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sz w:val="10"/>
                          <w:szCs w:val="10"/>
                        </w:rPr>
                        <w:t>Найди значение цепочкой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 xml:space="preserve">     </w:t>
                      </w:r>
                      <w:r>
                        <w:rPr>
                          <w:sz w:val="10"/>
                          <w:szCs w:val="10"/>
                        </w:rPr>
                        <w:t>5. 2250 * 10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2770</wp:posOffset>
                </wp:positionH>
                <wp:positionV relativeFrom="paragraph">
                  <wp:posOffset>1017270</wp:posOffset>
                </wp:positionV>
                <wp:extent cx="542925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6. :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80.1pt;mso-position-vertical-relative:text;margin-left:2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 xml:space="preserve">         </w:t>
                      </w:r>
                      <w:r>
                        <w:rPr>
                          <w:sz w:val="10"/>
                          <w:szCs w:val="10"/>
                        </w:rPr>
                        <w:t>6. :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2388870</wp:posOffset>
                </wp:positionV>
                <wp:extent cx="470535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7. *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8pt;mso-wrap-distance-left:9.05pt;mso-wrap-distance-right:9.05pt;mso-wrap-distance-top:0pt;mso-wrap-distance-bottom:0pt;margin-top:188.1pt;mso-position-vertical-relative:text;margin-left: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 xml:space="preserve">     </w:t>
                      </w:r>
                      <w:r>
                        <w:rPr>
                          <w:sz w:val="10"/>
                          <w:szCs w:val="10"/>
                        </w:rPr>
                        <w:t>7. * 2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ктуализация знаний.                                                                         </w:t>
      </w:r>
      <w:r>
        <w:rPr>
          <w:sz w:val="28"/>
          <w:szCs w:val="28"/>
        </w:rPr>
        <w:t>Поможем фрегату доплыть быстрее до нас, освободим паруса от груза с заданиям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стный счет</w:t>
      </w:r>
    </w:p>
    <w:p>
      <w:pPr>
        <w:pStyle w:val="Normal"/>
        <w:rPr/>
      </w:pPr>
      <w:r>
        <w:rPr>
          <w:sz w:val="28"/>
          <w:szCs w:val="28"/>
        </w:rPr>
        <w:t>1. Установи закономерность. Продолжи ряд чисел.</w:t>
      </w:r>
    </w:p>
    <w:p>
      <w:pPr>
        <w:pStyle w:val="Normal"/>
        <w:rPr/>
      </w:pPr>
      <w:r>
        <w:rPr>
          <w:sz w:val="28"/>
          <w:szCs w:val="28"/>
        </w:rPr>
        <w:t xml:space="preserve">2, 6, 18 …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2. Найди лишнее числ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, 20, 7  (2- нечетное число, 20 – двузначное, 7 – нет при записи 2)</w:t>
      </w:r>
    </w:p>
    <w:p>
      <w:pPr>
        <w:pStyle w:val="Normal"/>
        <w:rPr/>
      </w:pPr>
      <w:r>
        <w:rPr>
          <w:sz w:val="28"/>
          <w:szCs w:val="28"/>
        </w:rPr>
        <w:t xml:space="preserve">3. Что скажите про выражения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397 + 475 = 937 + 47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предложите? Как сделать верным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414 * 24 = 828 * 1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Докажите, что оно верн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 обеим частям равенства прибавим одно и тоже число,  какие  равенства получим?</w:t>
      </w:r>
    </w:p>
    <w:p>
      <w:pPr>
        <w:pStyle w:val="Normal"/>
        <w:rPr/>
      </w:pPr>
      <w:r>
        <w:rPr>
          <w:sz w:val="28"/>
          <w:szCs w:val="28"/>
        </w:rPr>
        <w:t>4.   у * 9 = 81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айди значение цеп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2250 * 10</w:t>
      </w:r>
    </w:p>
    <w:p>
      <w:pPr>
        <w:pStyle w:val="Normal"/>
        <w:rPr/>
      </w:pPr>
      <w:r>
        <w:rPr>
          <w:sz w:val="28"/>
          <w:szCs w:val="28"/>
        </w:rPr>
        <w:t>6.   : 100</w:t>
      </w:r>
    </w:p>
    <w:p>
      <w:pPr>
        <w:pStyle w:val="Normal"/>
        <w:rPr/>
      </w:pPr>
      <w:r>
        <w:rPr>
          <w:sz w:val="28"/>
          <w:szCs w:val="28"/>
        </w:rPr>
        <w:t>7.   *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*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вычисления  у нас получилось число 4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ожет что – то сказать об этом числе.</w:t>
      </w:r>
    </w:p>
    <w:p>
      <w:pPr>
        <w:pStyle w:val="Normal"/>
        <w:rPr/>
      </w:pPr>
      <w:r>
        <w:rPr>
          <w:sz w:val="28"/>
          <w:szCs w:val="28"/>
        </w:rPr>
        <w:t>- Группа исследователей по данному числу в Интернете нашли интересные данные:</w:t>
      </w:r>
    </w:p>
    <w:p>
      <w:pPr>
        <w:pStyle w:val="Normal"/>
        <w:rPr/>
      </w:pPr>
      <w:r>
        <w:rPr>
          <w:sz w:val="28"/>
          <w:szCs w:val="28"/>
        </w:rPr>
        <w:t>- В 2002 году исполнилось 450 лет со времени разгрома московского русского Казанского ха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450 лет назад народы Северного Кавказа, в том числе народы Кабардино – Балкарии вошли в состав Российского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450 лет вхождения Башкирии в состав России.</w:t>
      </w:r>
    </w:p>
    <w:p>
      <w:pPr>
        <w:pStyle w:val="Normal"/>
        <w:rPr/>
      </w:pPr>
      <w:r>
        <w:rPr>
          <w:sz w:val="28"/>
          <w:szCs w:val="28"/>
        </w:rPr>
        <w:t>- Приближается юбилейная дата – 450 – лет городу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е выражение лишн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начит, на какие две группы можно разделить эти выражения? (числовые выражения, выражения с неизвестным или уравн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просы к уче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Что такое уравнение? (равенство, в котором есть неизвестное чис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Что значит решить уравнение? (решить уравнение, значит найти такое число, при подстановки которого получается верное равен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ак обозначаются неизвестные числа? ( неизвестные числа записываются буквами латинского алфави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акие бывают уравнения? (уравнения бывают простые и слож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общение темы и цели  урока</w:t>
      </w:r>
    </w:p>
    <w:p>
      <w:pPr>
        <w:pStyle w:val="Normal"/>
        <w:rPr/>
      </w:pPr>
      <w:r>
        <w:rPr>
          <w:sz w:val="28"/>
          <w:szCs w:val="28"/>
        </w:rPr>
        <w:t>- Как думаете, над чем мы сегодня будем рабо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редложит план работы (надо повторить все об уравнении, а затем решать их).</w:t>
      </w:r>
    </w:p>
    <w:p>
      <w:pPr>
        <w:pStyle w:val="Normal"/>
        <w:rPr/>
      </w:pPr>
      <w:r>
        <w:rPr>
          <w:sz w:val="28"/>
          <w:szCs w:val="28"/>
        </w:rPr>
        <w:t>- Кто думает по - друг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чит, план та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вторение об урав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ение урав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ений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А вот и наши гости!</w:t>
      </w:r>
    </w:p>
    <w:p>
      <w:pPr>
        <w:pStyle w:val="Normal"/>
        <w:ind w:left="-513" w:hanging="9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 сейчас мы расскажем нашим гостям об их паруснике,  выполнив задания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бота у доски</w:t>
      </w:r>
      <w:r>
        <w:rPr>
          <w:sz w:val="28"/>
          <w:szCs w:val="28"/>
        </w:rPr>
        <w:t>.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 : 400 = 82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а -  4000 * 3 = 112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12х + 950 = 1166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шение логических задач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Двое рабочих изготавливали квадратные паркетные дощечки. Один из них проверял свою работу, сравнивая длину сторон каждой дощечки, и считал, что если стороны равны, то дощечка вырезана верно. Другой сравнивал углы, и считал, что если углы равны, то дощечка вырезана верно. Чья проверка более надежна? Объясни свой ответ (ни та, ни другая не надежна, т.к. у квадрата должы быть и стороны, и углы равны)\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о дворе стояли легковые машины, мотоциклы и мотоциклы с колясками. Мальчик насчитал всего 13 колес. Сколько могло быть машин, мотоциклов и мотоциклов с колясками? (Предполагайте)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следователи сообщают сведения о паруснике: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2800 миль (1м. миля – 1852 м.) – весь путь парусника (преобразовывают в метры)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2112 курсантов и студентов прошли учебные плавания в течение 10 лет.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8 узлов – скорость «Паллады». Как самое быстроходное парусное судно занесено в книгу Рекордов Гиннеса.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над уравнениями.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смотрите на экран, решив уравнение, мы расскажем нашим гостям об Астраханской достопримечательности.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 х – 973 = 585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 + 24 * 12 = 2010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: (1225 : 49) = 89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 х + (87 +143) = 1730</w:t>
      </w:r>
    </w:p>
    <w:p>
      <w:pPr>
        <w:pStyle w:val="Normal"/>
        <w:ind w:left="-513" w:hanging="912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5.  95 +17у = 158 + 8у</w:t>
      </w:r>
    </w:p>
    <w:p>
      <w:pPr>
        <w:pStyle w:val="Normal"/>
        <w:ind w:left="-513" w:hanging="91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6.  9с = 117</w:t>
      </w:r>
    </w:p>
    <w:p>
      <w:pPr>
        <w:pStyle w:val="Normal"/>
        <w:ind w:left="-513" w:hanging="91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- Что можете сказать?</w:t>
      </w:r>
    </w:p>
    <w:p>
      <w:pPr>
        <w:pStyle w:val="Normal"/>
        <w:ind w:left="-513" w:hanging="912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- Распределите уравнения по степени сложности </w:t>
      </w:r>
    </w:p>
    <w:p>
      <w:pPr>
        <w:pStyle w:val="Normal"/>
        <w:ind w:left="-684" w:hanging="912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Что можете сказать про них?( простые и сложные)</w:t>
      </w:r>
    </w:p>
    <w:p>
      <w:pPr>
        <w:pStyle w:val="Normal"/>
        <w:ind w:left="-513" w:hanging="912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Что общего у них? (простые)</w:t>
      </w:r>
    </w:p>
    <w:p>
      <w:pPr>
        <w:pStyle w:val="Normal"/>
        <w:ind w:left="-513" w:hanging="912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В чем отличие? (разные компоненты) </w:t>
      </w:r>
    </w:p>
    <w:p>
      <w:pPr>
        <w:pStyle w:val="Normal"/>
        <w:ind w:left="-513" w:hanging="91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А что скажите про остальные уравнения? (сложные)</w:t>
      </w:r>
    </w:p>
    <w:p>
      <w:pPr>
        <w:pStyle w:val="Normal"/>
        <w:ind w:left="-513" w:hanging="91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>- Раздели на группы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йди уравнения, для решения которых потребовалось выполнить наибольшее число действий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йди  уравнения, для решения которых пришлось выполнить одинаковое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о действия.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йди корни уравнения (группа ученых проверяет).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шение сложного уравнения (95 + 17у = 158 + 8у)</w:t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общение группы исследователей.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58 год – год основания Астрахани по велению царя Ивана Грозного.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00 метров – протяженность стен Кремля.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7 до 11 метров -  высота стен в  зависимости от рельефа.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 башен на территории Кремля.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 от 12 до 17 метров высота башни</w:t>
      </w:r>
    </w:p>
    <w:p>
      <w:pPr>
        <w:pStyle w:val="Normal"/>
        <w:ind w:left="-513" w:hanging="912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772 год – посетил г. Астрахань великий царь Руси Петр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513" w:hanging="17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13" w:first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6" w:firstLine="456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зование простых уравнений в сложные.</w:t>
      </w:r>
    </w:p>
    <w:p>
      <w:pPr>
        <w:pStyle w:val="Normal"/>
        <w:ind w:left="-456" w:firstLine="456"/>
        <w:rPr>
          <w:sz w:val="28"/>
          <w:szCs w:val="28"/>
        </w:rPr>
      </w:pPr>
      <w:r>
        <w:rPr>
          <w:sz w:val="28"/>
          <w:szCs w:val="28"/>
        </w:rPr>
        <w:t>- Возьмем два простых уравнения:</w:t>
      </w:r>
    </w:p>
    <w:p>
      <w:pPr>
        <w:pStyle w:val="Normal"/>
        <w:ind w:left="-456" w:firstLine="456"/>
        <w:rPr>
          <w:sz w:val="28"/>
          <w:szCs w:val="28"/>
        </w:rPr>
      </w:pPr>
      <w:r>
        <w:rPr>
          <w:sz w:val="28"/>
          <w:szCs w:val="28"/>
        </w:rPr>
        <w:t>х – 973 = 585                    9с = 117</w:t>
      </w:r>
    </w:p>
    <w:p>
      <w:pPr>
        <w:pStyle w:val="Normal"/>
        <w:ind w:left="-456" w:firstLine="456"/>
        <w:rPr>
          <w:sz w:val="28"/>
          <w:szCs w:val="28"/>
        </w:rPr>
      </w:pPr>
      <w:r>
        <w:rPr>
          <w:sz w:val="28"/>
          <w:szCs w:val="28"/>
        </w:rPr>
        <w:t>- Как думаете преобразовать?</w:t>
      </w:r>
    </w:p>
    <w:p>
      <w:pPr>
        <w:pStyle w:val="Normal"/>
        <w:ind w:left="-456" w:firstLine="456"/>
        <w:rPr>
          <w:sz w:val="28"/>
          <w:szCs w:val="28"/>
        </w:rPr>
      </w:pPr>
      <w:r>
        <w:rPr>
          <w:sz w:val="28"/>
          <w:szCs w:val="28"/>
        </w:rPr>
        <w:t xml:space="preserve">(Получаем: </w:t>
      </w:r>
    </w:p>
    <w:p>
      <w:pPr>
        <w:pStyle w:val="Normal"/>
        <w:ind w:left="-456" w:firstLine="456"/>
        <w:rPr>
          <w:sz w:val="28"/>
          <w:szCs w:val="28"/>
        </w:rPr>
      </w:pPr>
      <w:r>
        <w:rPr>
          <w:sz w:val="28"/>
          <w:szCs w:val="28"/>
        </w:rPr>
        <w:t>х – 973 = 500 + 85                        9с = 100 + 17</w:t>
      </w:r>
    </w:p>
    <w:p>
      <w:pPr>
        <w:pStyle w:val="Normal"/>
        <w:ind w:left="-456" w:firstLine="456"/>
        <w:rPr>
          <w:sz w:val="28"/>
          <w:szCs w:val="28"/>
        </w:rPr>
      </w:pPr>
      <w:r>
        <w:rPr>
          <w:sz w:val="28"/>
          <w:szCs w:val="28"/>
        </w:rPr>
        <w:t>х – (900 + 73) = 500 + 85             3 * 3с = 100 + 17) и тд.</w:t>
      </w:r>
    </w:p>
    <w:p>
      <w:pPr>
        <w:pStyle w:val="Normal"/>
        <w:ind w:left="-456" w:firstLine="45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56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6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6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6" w:firstLine="456"/>
        <w:rPr/>
      </w:pPr>
      <w:r>
        <w:rPr>
          <w:b/>
          <w:sz w:val="28"/>
          <w:szCs w:val="28"/>
          <w:lang w:val="en-US"/>
        </w:rPr>
        <w:t>IX</w:t>
      </w:r>
      <w:r>
        <w:rPr>
          <w:sz w:val="28"/>
          <w:szCs w:val="28"/>
        </w:rPr>
        <w:t>. Решение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посмотрите на таблицу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4524375" cy="13766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5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7"/>
                              <w:gridCol w:w="2452"/>
                              <w:gridCol w:w="2336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thickThinLargeGap" w:sz="24" w:space="0" w:color="00FFFF"/>
                                    <w:left w:val="thickThinLargeGap" w:sz="24" w:space="0" w:color="00FFFF"/>
                                    <w:bottom w:val="thickThinLargeGap" w:sz="24" w:space="0" w:color="00FFFF"/>
                                    <w:right w:val="thickThinLargeGap" w:sz="24" w:space="0" w:color="00FFFF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FF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thickThinLargeGap" w:sz="24" w:space="0" w:color="00FFFF"/>
                                    <w:left w:val="thickThinLargeGap" w:sz="24" w:space="0" w:color="00FFFF"/>
                                    <w:bottom w:val="thickThinLargeGap" w:sz="24" w:space="0" w:color="00FFFF"/>
                                    <w:right w:val="thickThinLargeGap" w:sz="24" w:space="0" w:color="00FFFF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FF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thickThinLargeGap" w:sz="24" w:space="0" w:color="00FFFF"/>
                                    <w:left w:val="thickThinLargeGap" w:sz="24" w:space="0" w:color="00FFFF"/>
                                    <w:bottom w:val="thickThinLargeGap" w:sz="24" w:space="0" w:color="00FFFF"/>
                                    <w:right w:val="thickThinLargeGap" w:sz="24" w:space="0" w:color="00FFFF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FF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7" w:type="dxa"/>
                                  <w:tcBorders>
                                    <w:top w:val="thickThinLargeGap" w:sz="24" w:space="0" w:color="00FFFF"/>
                                    <w:left w:val="thickThinLargeGap" w:sz="24" w:space="0" w:color="00FFFF"/>
                                    <w:bottom w:val="thickThinLargeGap" w:sz="24" w:space="0" w:color="00FFFF"/>
                                    <w:right w:val="thickThinLargeGap" w:sz="24" w:space="0" w:color="00FFFF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FF"/>
                                    </w:rPr>
                                  </w:pPr>
                                  <w:r>
                                    <w:rPr>
                                      <w:color w:val="FF00FF"/>
                                    </w:rPr>
                                    <w:t>«П»  ?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thickThinLargeGap" w:sz="24" w:space="0" w:color="00FFFF"/>
                                    <w:left w:val="thickThinLargeGap" w:sz="24" w:space="0" w:color="00FFFF"/>
                                    <w:bottom w:val="thickThinLargeGap" w:sz="24" w:space="0" w:color="00FFFF"/>
                                    <w:right w:val="thickThinLargeGap" w:sz="24" w:space="0" w:color="00FFFF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FF"/>
                                    </w:rPr>
                                  </w:pPr>
                                  <w:r>
                                    <w:rPr>
                                      <w:color w:val="FF00FF"/>
                                    </w:rPr>
                                    <w:t>5ч.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thickThinLargeGap" w:sz="24" w:space="0" w:color="00FFFF"/>
                                    <w:left w:val="thickThinLargeGap" w:sz="24" w:space="0" w:color="00FFFF"/>
                                    <w:bottom w:val="thickThinLargeGap" w:sz="24" w:space="0" w:color="00FFFF"/>
                                    <w:right w:val="thickThinLargeGap" w:sz="24" w:space="0" w:color="00FFFF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</w:rPr>
                                  </w:pPr>
                                  <w:r>
                                    <w:rPr>
                                      <w:color w:val="FF00FF"/>
                                    </w:rPr>
                                    <w:t>?         185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7" w:type="dxa"/>
                                  <w:tcBorders>
                                    <w:top w:val="thickThinLargeGap" w:sz="24" w:space="0" w:color="00FFFF"/>
                                    <w:left w:val="thickThinLargeGap" w:sz="24" w:space="0" w:color="00FFFF"/>
                                    <w:bottom w:val="thickThinLargeGap" w:sz="24" w:space="0" w:color="00FFFF"/>
                                    <w:right w:val="thickThinLargeGap" w:sz="24" w:space="0" w:color="00FFFF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FF"/>
                                    </w:rPr>
                                    <w:t>Р 4км/ч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thickThinLargeGap" w:sz="24" w:space="0" w:color="00FFFF"/>
                                    <w:left w:val="thickThinLargeGap" w:sz="24" w:space="0" w:color="00FFFF"/>
                                    <w:bottom w:val="thickThinLargeGap" w:sz="24" w:space="0" w:color="00FFFF"/>
                                    <w:right w:val="thickThinLargeGap" w:sz="24" w:space="0" w:color="00FFFF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FF"/>
                                    </w:rPr>
                                  </w:pPr>
                                  <w:r>
                                    <w:rPr>
                                      <w:color w:val="FF00FF"/>
                                    </w:rPr>
                                    <w:t>5ч.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thickThinLargeGap" w:sz="24" w:space="0" w:color="00FFFF"/>
                                    <w:left w:val="thickThinLargeGap" w:sz="24" w:space="0" w:color="00FFFF"/>
                                    <w:bottom w:val="thickThinLargeGap" w:sz="24" w:space="0" w:color="00FFFF"/>
                                    <w:right w:val="thickThinLargeGap" w:sz="24" w:space="0" w:color="00FFFF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</w:rPr>
                                  </w:pPr>
                                  <w:r>
                                    <w:rPr>
                                      <w:color w:val="FF00FF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5pt;height:108.4pt;mso-wrap-distance-left:0pt;mso-wrap-distance-right:9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25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7"/>
                        <w:gridCol w:w="2452"/>
                        <w:gridCol w:w="2336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2337" w:type="dxa"/>
                            <w:tcBorders>
                              <w:top w:val="thickThinLargeGap" w:sz="24" w:space="0" w:color="00FFFF"/>
                              <w:left w:val="thickThinLargeGap" w:sz="24" w:space="0" w:color="00FFFF"/>
                              <w:bottom w:val="thickThinLargeGap" w:sz="24" w:space="0" w:color="00FFFF"/>
                              <w:right w:val="thickThinLargeGap" w:sz="24" w:space="0" w:color="00FFFF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thickThinLargeGap" w:sz="24" w:space="0" w:color="00FFFF"/>
                              <w:left w:val="thickThinLargeGap" w:sz="24" w:space="0" w:color="00FFFF"/>
                              <w:bottom w:val="thickThinLargeGap" w:sz="24" w:space="0" w:color="00FFFF"/>
                              <w:right w:val="thickThinLargeGap" w:sz="24" w:space="0" w:color="00FFFF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thickThinLargeGap" w:sz="24" w:space="0" w:color="00FFFF"/>
                              <w:left w:val="thickThinLargeGap" w:sz="24" w:space="0" w:color="00FFFF"/>
                              <w:bottom w:val="thickThinLargeGap" w:sz="24" w:space="0" w:color="00FFFF"/>
                              <w:right w:val="thickThinLargeGap" w:sz="24" w:space="0" w:color="00FFFF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  <w:lang w:val="en-GB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7" w:type="dxa"/>
                            <w:tcBorders>
                              <w:top w:val="thickThinLargeGap" w:sz="24" w:space="0" w:color="00FFFF"/>
                              <w:left w:val="thickThinLargeGap" w:sz="24" w:space="0" w:color="00FFFF"/>
                              <w:bottom w:val="thickThinLargeGap" w:sz="24" w:space="0" w:color="00FFFF"/>
                              <w:right w:val="thickThinLargeGap" w:sz="24" w:space="0" w:color="00FFFF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«П»  ?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thickThinLargeGap" w:sz="24" w:space="0" w:color="00FFFF"/>
                              <w:left w:val="thickThinLargeGap" w:sz="24" w:space="0" w:color="00FFFF"/>
                              <w:bottom w:val="thickThinLargeGap" w:sz="24" w:space="0" w:color="00FFFF"/>
                              <w:right w:val="thickThinLargeGap" w:sz="24" w:space="0" w:color="00FFFF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5ч.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thickThinLargeGap" w:sz="24" w:space="0" w:color="00FFFF"/>
                              <w:left w:val="thickThinLargeGap" w:sz="24" w:space="0" w:color="00FFFF"/>
                              <w:bottom w:val="thickThinLargeGap" w:sz="24" w:space="0" w:color="00FFFF"/>
                              <w:right w:val="thickThinLargeGap" w:sz="24" w:space="0" w:color="00FFFF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pict>
                                <v:shapetype id="_x0000_t88" coordsize="21600,21600" o:spt="88" adj="10800,1800" path="m,qx@13@14l10800@5qy@15@16qx@17@18l10800@6qy@19@20xnsem,qx@13@14l10800@5qy@15@16qx@17@18l10800@6qy@19@20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0 @4"/>
                                    <v:f eqn="sum height 0 @4"/>
                                    <v:f eqn="sumangle 0 45 0"/>
                                    <v:f eqn="cos 10800 @7"/>
                                    <v:f eqn="sin @4 @7"/>
                                    <v:f eqn="sum 0 @8 0"/>
                                    <v:f eqn="sum @4 0 @9"/>
                                    <v:f eqn="sum height @9 @4"/>
                                    <v:f eqn="sum 10800 0 0"/>
                                    <v:f eqn="sum @4 0 0"/>
                                    <v:f eqn="sum 10800 10800 0"/>
                                    <v:f eqn="sum @4 @5 0"/>
                                    <v:f eqn="sum 0 @15 10800"/>
                                    <v:f eqn="sum @4 @16 0"/>
                                    <v:f eqn="sum 0 10800 10800"/>
                                    <v:f eqn="sum @4 @6 0"/>
                                  </v:formulas>
                                  <v:path gradientshapeok="t" o:connecttype="rect" textboxrect="0,@11,@10,@12"/>
                                  <v:handles>
                                    <v:h position="10800,@4"/>
                                    <v:h position="21600,@0"/>
                                  </v:handles>
                                </v:shapetype>
                                <v:shape id="shape_0" stroked="t" o:allowincell="t" style="position:absolute;margin-left:28.15pt;margin-top:0.75pt;width:22.75pt;height:45.2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?         185к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7" w:type="dxa"/>
                            <w:tcBorders>
                              <w:top w:val="thickThinLargeGap" w:sz="24" w:space="0" w:color="00FFFF"/>
                              <w:left w:val="thickThinLargeGap" w:sz="24" w:space="0" w:color="00FFFF"/>
                              <w:bottom w:val="thickThinLargeGap" w:sz="24" w:space="0" w:color="00FFFF"/>
                              <w:right w:val="thickThinLargeGap" w:sz="24" w:space="0" w:color="00FFFF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</w:rPr>
                              <w:t>Р 4км/ч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thickThinLargeGap" w:sz="24" w:space="0" w:color="00FFFF"/>
                              <w:left w:val="thickThinLargeGap" w:sz="24" w:space="0" w:color="00FFFF"/>
                              <w:bottom w:val="thickThinLargeGap" w:sz="24" w:space="0" w:color="00FFFF"/>
                              <w:right w:val="thickThinLargeGap" w:sz="24" w:space="0" w:color="00FFFF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5ч.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thickThinLargeGap" w:sz="24" w:space="0" w:color="00FFFF"/>
                              <w:left w:val="thickThinLargeGap" w:sz="24" w:space="0" w:color="00FFFF"/>
                              <w:bottom w:val="thickThinLargeGap" w:sz="24" w:space="0" w:color="00FFFF"/>
                              <w:right w:val="thickThinLargeGap" w:sz="24" w:space="0" w:color="00FFFF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357505</wp:posOffset>
                </wp:positionH>
                <wp:positionV relativeFrom="paragraph">
                  <wp:posOffset>9525</wp:posOffset>
                </wp:positionV>
                <wp:extent cx="289560" cy="574675"/>
                <wp:effectExtent l="0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74560"/>
                        </a:xfrm>
                        <a:custGeom>
                          <a:avLst/>
                          <a:gdLst>
                            <a:gd name="textAreaLeft" fmla="*/ 0 w 164160"/>
                            <a:gd name="textAreaRight" fmla="*/ 59400 w 164160"/>
                            <a:gd name="textAreaTop" fmla="*/ 8280 h 325800"/>
                            <a:gd name="textAreaBottom" fmla="*/ 317520 h 32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.15pt;margin-top:0.75pt;width:22.75pt;height:4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Что можете сказать? (краткая запись)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Значит, что мы будем делать? (решать задачу)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Как вы думаете, к какому виду задач относится эта запись? (к задачам на движения)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Докажите ( говорится о величинах: о скорости, времени, расстоянии)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акие способы записи предполагают задачи на движения? (таблица, чертеж)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понадобится для решения задачи? (формулы)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зовите их. 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GB"/>
        </w:rPr>
        <w:t>V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GB"/>
        </w:rPr>
        <w:t>t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надо учесть, составляя задачу на движения по реке? (скорость течения реки)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ти составляют задачи. (вариант учителя)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Фрегат «Паллада» направляется на праздник, посвященный 450 – летию города Астрахани. Он отправился 2 ноября 2007 года из Владивостока. До Астрахани ему осталось проплыть 185 км, время  в пути 5часов, скорость течения реки равна 4 км. Чему равна скорость фрегата?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Что можете сказать про эту задачу? ( лишние данные, избыточные данные)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атематика наука точная, лишнего нечего не должно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 каким способом можно решить эту задачу? (арифметическим, алгебраическим)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нализ задачи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шения задачи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* 5(20км) – это путь течения реки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85 – 20 =165км – то путь фрегата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65 : 5 = 33км /ч – это скорость фрегата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вет: 32 км/ч скорость фрегата «Паллада»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А каким способом еще можно решить?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ак вы считаете, что можете  взять  за «х»?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нализ  задачи</w:t>
      </w:r>
    </w:p>
    <w:p>
      <w:pPr>
        <w:pStyle w:val="Normal"/>
        <w:ind w:left="-513" w:hanging="912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ставим уравнения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х = 185 – 4 * 5 или  (х + 4) * 5 = 185</w:t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-1026" w:firstLine="114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 Итог урока:</w:t>
      </w:r>
    </w:p>
    <w:p>
      <w:pPr>
        <w:pStyle w:val="Normal"/>
        <w:ind w:left="-1026" w:firstLine="11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Чем занимались? </w:t>
      </w:r>
    </w:p>
    <w:p>
      <w:pPr>
        <w:pStyle w:val="Normal"/>
        <w:ind w:left="-1026" w:firstLine="11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чем была трудность?</w:t>
      </w:r>
    </w:p>
    <w:p>
      <w:pPr>
        <w:pStyle w:val="Normal"/>
        <w:ind w:left="-1026" w:firstLine="11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стигнута ли цель урока?</w:t>
      </w:r>
    </w:p>
    <w:p>
      <w:pPr>
        <w:pStyle w:val="Normal"/>
        <w:ind w:left="-1026" w:firstLine="11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больше всего  понравилось?</w:t>
      </w:r>
    </w:p>
    <w:p>
      <w:pPr>
        <w:pStyle w:val="Normal"/>
        <w:ind w:left="-1026" w:firstLine="11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годился ли девиз на уроке?</w:t>
      </w:r>
    </w:p>
    <w:p>
      <w:pPr>
        <w:pStyle w:val="Normal"/>
        <w:ind w:left="-1026" w:firstLine="1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26" w:firstLine="114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Домашнее задания</w:t>
      </w:r>
    </w:p>
    <w:p>
      <w:pPr>
        <w:pStyle w:val="Normal"/>
        <w:ind w:left="-1026" w:firstLine="11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шите задачу алгебраическим способом.</w:t>
      </w:r>
    </w:p>
    <w:p>
      <w:pPr>
        <w:pStyle w:val="Normal"/>
        <w:ind w:left="-1026" w:firstLine="11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ставьте обратные задачи к алгебраическому способу.</w:t>
      </w:r>
    </w:p>
    <w:p>
      <w:pPr>
        <w:pStyle w:val="Normal"/>
        <w:ind w:left="-1026" w:firstLine="1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26" w:firstLine="1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26" w:firstLine="1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26" w:firstLine="1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26" w:firstLine="1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26" w:firstLine="1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26" w:firstLine="1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26" w:firstLine="1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26" w:firstLine="1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26" w:firstLine="114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ы провожаем фрегат «Паллада».</w:t>
      </w:r>
    </w:p>
    <w:p>
      <w:pPr>
        <w:pStyle w:val="Normal"/>
        <w:ind w:left="-513" w:hanging="9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  <w:t>- Убедились ли вы, что математика основа всех наук?</w:t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  <w:t>- Что было самым главным?</w:t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57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14" w:right="73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29:00Z</dcterms:created>
  <dc:creator>y</dc:creator>
  <dc:description/>
  <cp:keywords/>
  <dc:language>en-US</dc:language>
  <cp:lastModifiedBy>вовик</cp:lastModifiedBy>
  <cp:lastPrinted>2007-12-11T20:00:00Z</cp:lastPrinted>
  <dcterms:modified xsi:type="dcterms:W3CDTF">2011-02-10T13:50:00Z</dcterms:modified>
  <cp:revision>17</cp:revision>
  <dc:subject/>
  <dc:title>I</dc:title>
</cp:coreProperties>
</file>