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лассный час «Ты и я - мы оба разные. Но ты и я - мы оба КЛАССНЫЕ!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(о воспитании дружбы, толерантного отношения друг к другу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Цели урока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 xml:space="preserve">развивать у учащихся черты толерантной личности с целью воспитания чутких и ответственных граждан, открытых восприятию других культур, способных ценить свободу, уважать человеческие достоинства и индивидуальность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Задачи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) преодоление психологических барьеров, мешающих принять себя и уважительно к себе относиться;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) формирование представления о понятиях толерантной и интолерантной личности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) развитие способностей адекватно и полно познавать себя и других людей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Оборудовани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ематические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лакаты, шары, конфеты, памятк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Эпиграф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«Если я чем-то на тебя не похож, я этим вовсе не оскорбляю тебя, а, напротив, одаряю». (Антуан де Сент - Экзюпери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Ход заняти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. Знакомство, приветственное слово, введение в ситуацию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Добрый день, ребята ! Начинаем наш классный час- час знакомства, игры и общения. Улыбнитесь друг другу, подарите и мне свои улыбки! Спасибо! Улыбка всегда располагает к общению. Меня зовут… А вас я буду называть – друзья. Сегодня мы будем говорить о дружбе, счастье и терпимом отношении друг к другу. Вы готовы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I. Активизация действи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рузья, давайте начнём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Выполнение задани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едлагается несколько заданий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Слепой счёт (проверка сплочённости классного коллектива). Уч-ся считают от 1 до 2… с закрытыми глазами, не перебивать друг друга, но и недолго ждать своей очереди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обрый человек несет мир - говорят  русские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делаешь добро, добро найдешь - говорят удмурты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обро и собака не забывает - говорят мари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обрый конь не устает, добрый человек не отказывает в помощи - говорят татары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брота рождает доброту - говорили персидские мудрец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) Волшебный стул (о сидящем на стуле одноклассники говорят только хорошее)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) Эта конфета только для тебя (каждый может угостить конфетой только один раз и только того, кого он уважает, ценит…больше всего, причём угощая конфетой, нужно сказать почему выбран именно этот человек);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)Хочу быть счастливым! (каждый говорит, чего ему (ей) не хватает для счастья);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5)Закончи фразу (предлагается закончить фразу «Не оценивайте людей, а…»)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6) Сиамские близнецы. Пары участников берут друг друга за руку и делают самолётики свободными рукам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7) Вот тебе моя рук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ь каждый из нас индивидуальность</w:t>
        <w:br/>
        <w:t xml:space="preserve">И в этом конечно и есть уникальность!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Различиями нашими мы будем восхищаться!</w:t>
        <w:br/>
        <w:t xml:space="preserve">Друг другу доброту дарить и просто улыбаться!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ы разные? Мы равные! </w:t>
        <w:br/>
        <w:t>И нет преград для дружбы</w:t>
        <w:br/>
        <w:br/>
        <w:t>Мы дети все, мы просто дети</w:t>
        <w:br/>
        <w:t xml:space="preserve">Нам сориться не нужно!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) Стихотворный монтаж (чтение в стиле «реп»). На каждой парте отрывки стихотворени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1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ж такое толерантность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жет к бабушке любовь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быть может это то, что мам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на день рождения принес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нял я, что это – уваж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мнению не только своем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деть боль чужую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, по-моему, уже мог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м монетку нищему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жилому помог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6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варища в беде не брошу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лобу в класс я не пущ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7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Если ты к друзьям терпим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слушать любого можеш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8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нужно, то готов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ы всегда прийти на помощ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ришь в чудо, доброт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зрослых уважаешь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ме с папой не грубишь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ладших ты не обижаеш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начит, не зря все говорят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ты толерантен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тавайся им всегда 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дь еще галантен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такое толерантность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брота, любовь и смех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такое толерантность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частье, дружба и успех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каждый друг к другу будет терпим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о вместе мы сделаем дружным наш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ир!</w:t>
      </w:r>
      <w:bookmarkStart w:id="0" w:name="OLE_LINK5"/>
      <w:bookmarkStart w:id="1" w:name="OLE_LINK6"/>
      <w:bookmarkEnd w:id="0"/>
      <w:bookmarkEnd w:id="1"/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II. Заключение, подведение итого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перь попрошу всех встать в ровный круг лицом внутрь очень тесно друг к другу. Затем положите руки друг другу на плечи, поднимите правую ногу и вытягивают ее к центру круга, и по моей команде все делают шаг внутрь: Мы дружны, а значит, счастливы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ир начинается с тебя -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 этом помни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тебе живет цветок добра -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го не скомкай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зрасти его сквозь ложь обид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слез ненастья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подари ему свою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юбовь и счасть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И это чудо ты взраст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благо людям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даришь радостью сполн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х, кого любиш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Все, что сегодня приобрел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зьмешь ты в завтр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ир начинается с тебя -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это правда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амятка (</w:t>
      </w:r>
      <w:r>
        <w:rPr>
          <w:rFonts w:cs="Times New Roman" w:ascii="Times New Roman" w:hAnsi="Times New Roman"/>
          <w:sz w:val="32"/>
          <w:szCs w:val="32"/>
        </w:rPr>
        <w:t>раздать каждому</w:t>
      </w:r>
      <w:r>
        <w:rPr>
          <w:rFonts w:cs="Times New Roman" w:ascii="Times New Roman" w:hAnsi="Times New Roman"/>
          <w:b/>
          <w:bCs/>
          <w:sz w:val="32"/>
          <w:szCs w:val="32"/>
        </w:rPr>
        <w:t>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делав добро, человек сам становится лучше, чище, светлее. Если мы будем внимательны к любому человеку, с которым вступаем во взаимодействие, будь-то случайный попутчик, бродяга или друг, - это и будет проявление доброт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b/>
          <w:bCs/>
          <w:sz w:val="32"/>
          <w:szCs w:val="32"/>
        </w:rPr>
        <w:t>Желаю много счастья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апельку невзгод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кеан удачи, ручеек забот!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пасибо всем большое!!!</w:t>
      </w:r>
      <w:bookmarkStart w:id="2" w:name="_GoBack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eastAsia="en-US" w:bidi="ar-SA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76" w:before="240" w:after="60"/>
      <w:outlineLvl w:val="0"/>
    </w:pPr>
    <w:rPr>
      <w:rFonts w:ascii="Arial" w:hAnsi="Arial" w:eastAsia="Calibri" w:cs="Arial"/>
      <w:b/>
      <w:color w:val="000000"/>
      <w:sz w:val="36"/>
      <w:szCs w:val="36"/>
      <w:lang w:val="ru-RU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3:39:00Z</dcterms:created>
  <dc:creator>Admin</dc:creator>
  <dc:description/>
  <dc:language>en-US</dc:language>
  <cp:lastModifiedBy/>
  <dcterms:modified xsi:type="dcterms:W3CDTF">2011-02-09T06:48:00Z</dcterms:modified>
  <cp:revision>5</cp:revision>
  <dc:subject/>
  <dc:title/>
</cp:coreProperties>
</file>