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96"/>
          <w:szCs w:val="96"/>
          <w:u w:val="single"/>
        </w:rPr>
      </w:pPr>
      <w:r>
        <w:rPr/>
        <w:t xml:space="preserve">                                              </w:t>
      </w:r>
      <w:r>
        <w:rPr>
          <w:b/>
          <w:sz w:val="96"/>
          <w:szCs w:val="96"/>
          <w:u w:val="single"/>
        </w:rPr>
        <w:t>У Р О 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96"/>
          <w:szCs w:val="96"/>
          <w:u w:val="single"/>
        </w:rPr>
      </w:pPr>
      <w:r>
        <w:rPr/>
        <w:t xml:space="preserve">                   </w:t>
      </w:r>
      <w:r>
        <w:rPr>
          <w:b/>
          <w:sz w:val="96"/>
          <w:szCs w:val="96"/>
          <w:u w:val="single"/>
        </w:rPr>
        <w:t>М У Ж Е С Т В 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72"/>
          <w:szCs w:val="72"/>
        </w:rPr>
      </w:pPr>
      <w:r>
        <w:rPr/>
        <w:t xml:space="preserve">                          </w:t>
      </w:r>
      <w:r>
        <w:rPr>
          <w:b/>
          <w:sz w:val="72"/>
          <w:szCs w:val="72"/>
        </w:rPr>
        <w:t>« Никто  не  забы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72"/>
          <w:szCs w:val="72"/>
        </w:rPr>
      </w:pPr>
      <w:r>
        <w:rPr/>
        <w:t xml:space="preserve">                             </w:t>
      </w:r>
      <w:r>
        <w:rPr>
          <w:b/>
          <w:sz w:val="72"/>
          <w:szCs w:val="72"/>
        </w:rPr>
        <w:t>ничто  не  забыто.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52"/>
          <w:szCs w:val="52"/>
        </w:rPr>
      </w:pPr>
      <w:r>
        <w:rPr>
          <w:sz w:val="52"/>
          <w:szCs w:val="52"/>
        </w:rPr>
        <w:t xml:space="preserve">                </w:t>
      </w:r>
      <w:r>
        <w:rPr>
          <w:sz w:val="52"/>
          <w:szCs w:val="52"/>
        </w:rPr>
        <w:t>Уч. Посаженко Л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52"/>
          <w:szCs w:val="52"/>
        </w:rPr>
      </w:pPr>
      <w:r>
        <w:rPr/>
        <w:t xml:space="preserve">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6"/>
          <w:szCs w:val="36"/>
        </w:rPr>
      </w:pPr>
      <w:r>
        <w:rPr/>
        <w:t xml:space="preserve">       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  <w:u w:val="single"/>
        </w:rPr>
        <w:t>Цель</w:t>
      </w:r>
      <w:r>
        <w:rPr>
          <w:b/>
          <w:i/>
          <w:sz w:val="36"/>
          <w:szCs w:val="36"/>
        </w:rPr>
        <w:t xml:space="preserve">:      Воспитывать чувства любви, уважения к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6"/>
          <w:szCs w:val="36"/>
        </w:rPr>
      </w:pPr>
      <w:r>
        <w:rPr/>
        <w:t xml:space="preserve">                                  </w:t>
      </w:r>
      <w:r>
        <w:rPr>
          <w:b/>
          <w:i/>
          <w:sz w:val="36"/>
          <w:szCs w:val="36"/>
        </w:rPr>
        <w:t xml:space="preserve">Родине, к людям, защищавших ее от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6"/>
          <w:szCs w:val="36"/>
        </w:rPr>
      </w:pPr>
      <w:r>
        <w:rPr/>
        <w:t xml:space="preserve">                                  </w:t>
      </w:r>
      <w:r>
        <w:rPr>
          <w:b/>
          <w:i/>
          <w:sz w:val="36"/>
          <w:szCs w:val="36"/>
        </w:rPr>
        <w:t>фашистких захватчи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>
          <w:b/>
          <w:i/>
          <w:sz w:val="36"/>
          <w:szCs w:val="36"/>
          <w:u w:val="single"/>
        </w:rPr>
        <w:t>Оборудование</w:t>
      </w:r>
      <w:r>
        <w:rPr>
          <w:b/>
          <w:i/>
          <w:sz w:val="36"/>
          <w:szCs w:val="36"/>
        </w:rPr>
        <w:t xml:space="preserve"> :  Плакаты о войне ,рисунки детей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</w:t>
      </w:r>
      <w:r>
        <w:rPr>
          <w:b/>
          <w:i/>
          <w:sz w:val="36"/>
          <w:szCs w:val="36"/>
        </w:rPr>
        <w:t>иллюстрастрации, письма дет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</w:t>
      </w:r>
      <w:r>
        <w:rPr>
          <w:b/>
          <w:i/>
          <w:sz w:val="36"/>
          <w:szCs w:val="36"/>
        </w:rPr>
        <w:t>ветеранам, солдатам войн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</w:t>
      </w:r>
      <w:r>
        <w:rPr>
          <w:b/>
          <w:i/>
          <w:sz w:val="36"/>
          <w:szCs w:val="36"/>
        </w:rPr>
        <w:t>Песни военных лет, цветы, плак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</w:t>
      </w:r>
      <w:r>
        <w:rPr>
          <w:b/>
          <w:i/>
          <w:sz w:val="36"/>
          <w:szCs w:val="36"/>
        </w:rPr>
        <w:t xml:space="preserve">«Никто не забыт - ничто не забыто.»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6"/>
          <w:szCs w:val="36"/>
        </w:rPr>
      </w:pPr>
      <w:r>
        <w:rPr/>
        <w:t xml:space="preserve">                                                </w:t>
      </w:r>
      <w:r>
        <w:rPr>
          <w:b/>
          <w:i/>
          <w:sz w:val="36"/>
          <w:szCs w:val="36"/>
        </w:rPr>
        <w:t>Даты: 1941 -1945 г.г.</w:t>
      </w:r>
      <w:r>
        <w:rPr/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300" w:leader="none"/>
        </w:tabs>
        <w:ind w:right="76" w:hanging="0"/>
        <w:rPr/>
      </w:pPr>
      <w:r>
        <w:rPr/>
        <w:t xml:space="preserve">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22 июня 1941 года фашистская Германия обрушила      на нашу страну страшный удар. Это была смертоносная лавина дисциплинированных, прекрасно обученных солдат. Они уже захватили Европу. 190 дивизий (5.5 млн. чел.), около 5 тыс. самолетов, свыше 3 тыс. танков. Все это двигалось на нас, на наших дедушек и бабушек, которые также молоды были, как мы с вами. Гитлер заявлял: «Нам  не достаточно разгромить русскую армию и захватить Ленинград, Москву, Кавказ. Мы должны стереть с лица земли эту страну и уничтожить этот народ. Было уже определено, сколько людей, где и как уничтожить, скольким сохранить жизнь, превратить в рабов Рейх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Нас величали не народом, а стадом баранов, неспособных развиваться самостоятель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В 1941 году Россия была не готова к войне. Время для нападения выбрано «удачно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В это время мы заключили договор с Германией, и не было опасений для нападения. Но враг напал неожиданно, ковар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Первый удар приняли на границ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На стене Брестской крепости простой солдат написал кровью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«</w:t>
      </w:r>
      <w:r>
        <w:rPr>
          <w:b/>
          <w:sz w:val="36"/>
          <w:szCs w:val="36"/>
        </w:rPr>
        <w:t>Я умираю, но не сдаюсь! Прощай Родина!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Да, они стояли насмер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jc w:val="both"/>
        <w:rPr/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Даже, получив разрешение на отход, бойцы   батальона не оставляли свои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</w:t>
      </w: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И стар и млад встали на защиту своей Родины. Тысячи ребят вместе со взрослыми воевали с фашистам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Рядом с именами легендарных героев войны Гастелло, Александра Матросова, Зои Космедемьянской, Панфилова и многих других мы называем имена юных героев страны…. /поочередно ребята называют героев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 Володя Дубинин, Валера Волков, Леня Голик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Нина Сагайдак, Валя Котик, Марат Казей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Зина Портно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 xml:space="preserve">/ Ребята рассказывают о подвигах ребят/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- Как горько нам стоять у обелис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И видеть там стоящих матер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Мы головы свои склоняем низк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Земной поклон за ваших сынов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- Юные безусые герои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Юными остались на наве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В руках у нас не автоматы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А цветы – весенний дар земли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Той земли, которую когда-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Защищали, ее сберег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 xml:space="preserve">Чтоб весной на ней цветы цвели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       </w:t>
      </w:r>
      <w:r>
        <w:rPr>
          <w:b/>
          <w:sz w:val="36"/>
          <w:szCs w:val="36"/>
        </w:rPr>
        <w:t>Минутой молчания почтили память юных героев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погибших за счастье и свободу Родины о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фашистских захватчик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126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/>
      </w:pPr>
      <w:r>
        <w:rPr/>
        <w:t xml:space="preserve">                             </w:t>
      </w:r>
      <w:r>
        <w:rPr>
          <w:sz w:val="36"/>
          <w:szCs w:val="36"/>
        </w:rPr>
        <w:t>Настал великий день – День Побед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Долгожданная победа пришла «со слезами на глазах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Кровь, горе, неисчислимые страдания принесла вой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Но – выстояли. Одолели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Была написана песня «День Победы». Эта песня стала символом мужества, веры. /Звучит песня/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-В руках у нас не автоматы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А цветы – весенний дар земли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Той земли, которую когда-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Защищали, сберегли солдаты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Чтоб весной цветы на ней цве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/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- Помните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/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Через века, через года! Помните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О тех, кто уже не придет никогда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/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Помните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- Еще тогда нас не было на свет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Когда с победой вы домой пришли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Солдаты мая, славы вам навеки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От всей земли, от всей земли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- Благодарим, солдаты, вас /перекличка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- За жиз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- За дет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- За вес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- За тиши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- За мирный д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- За мир, в котором мы живе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/>
      </w:pPr>
      <w:r>
        <w:rPr>
          <w:sz w:val="36"/>
          <w:szCs w:val="36"/>
        </w:rPr>
        <w:t>-</w:t>
      </w:r>
      <w:r>
        <w:rPr>
          <w:sz w:val="36"/>
          <w:szCs w:val="36"/>
          <w:u w:val="single"/>
        </w:rPr>
        <w:t>Письма солдатам войны от ребят</w:t>
      </w:r>
      <w:r>
        <w:rPr>
          <w:sz w:val="36"/>
          <w:szCs w:val="3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>-Минута молч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Исполнение песни «Солнечный круг» сл. Л.Ошан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Муз. А.Островского.           </w:t>
      </w:r>
      <w:r>
        <w:rPr>
          <w:b/>
          <w:sz w:val="36"/>
          <w:szCs w:val="36"/>
          <w:u w:val="single"/>
        </w:rPr>
        <w:t>ВОЗЛОЖЕНИЕ ЦВЕТОВ</w:t>
      </w:r>
      <w:r>
        <w:rPr>
          <w:sz w:val="36"/>
          <w:szCs w:val="3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Я собака смелая, умная, умелая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едь недаром говоря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ногих я спасла солд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уль и взрывов не бою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 раненому подберусь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умку принесу солдату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 сумке – йод, бинты и ват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Чтобы мог он сделать са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еревязку легких р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И опять вернуться в бой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/>
      </w:pPr>
      <w:r>
        <w:rPr>
          <w:sz w:val="36"/>
          <w:szCs w:val="36"/>
        </w:rPr>
        <w:t>Позабыв про страх и бол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9 мая на Поклонной горе, в столице, в честь Великой Победы нашего народа в войне с фашистской Германией проходит военный парад, а вечером, когда стемнеет, небо расцвечивается яркими гроздьями праздничного салю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-Пышные буке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 небе расцветаю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ловно искры свет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Лепестки сверкаю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-Вспыхивают астра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Голубыми, красными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иними, лиловыми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аждый раз все новы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А  потом рекой золотой тек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Что это тако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аздничный салют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В этот чудесный весенний день 9 мая мы вспоминаем всех погибших в боях за Родину, низко кланяемся тем, кто отстоял за нас мирную жизнь и свобо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НИКТО НЕ ЗАБЫТ !  НИЧТО НЕ ЗАБЫТО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ИСТОРИЯ ПЕСНИ</w:t>
      </w:r>
      <w:r>
        <w:rPr>
          <w:sz w:val="36"/>
          <w:szCs w:val="3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Во время Великой Отечественной войны очень много песен было сложено о подвигах солдат, детей. Люди совершали такие подвиги, что трудно представить, как мог человек вынести это. Это были лирические и трагические, веселые и грустные, общественные и личные пес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Об одном трагическом эпизоде войны повествует песня «Ленинградский паренек». Эта песня – был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После кровопролитных боев наши войска прорвали немецкую оборону. Жители близлежащих сел после боя хоронили солдат и нашли котелок, простой солдатский котелок, пробитый пулями. Но на нем было имя бойца. Они отдали его в часть, чтобы как-то сохранить память об этом бойц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Паренек – солдат из Ленинграда сражался с врагами до последнего. Он был смел, он хотел дойти до Берлина, победить фашистов и вернуться с Победой домо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Но не пришлось пареньку снова увидеть свой Ленинград. Его товарищи поклялись отомстить за смерть своего товарища и дойти до логова врага. Они отомстили, наполнили его котелок Берлинской водой. А после войны его отправили в муз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Каждый по слову, и написана его друзьями песн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Передаваясь из уст в уста, песня быстро распространилась на фронте и дошла до наших дн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Всего 15 строчек. Но они вместили в себя то, что переполняло в те дни душу каждого бойца: ненависть к врагу, уверенность в победе, клятва вечно помнить тех, кто отдал жизнь, идя по страшным дорогам войн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етеранам мы дарим гвоздики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споминаем отважных бойцов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Не забудем мы подвиг велик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Наших дедов и наших отцов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Здравствуй, дорогой Максим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Здравствуй, мой любимый сын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Я пишу с передов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Завтра утром – снова в б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Будем мы фашистов гнать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Береги, сыночек, ма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забудь печаль и грусть</w:t>
        <w:br/>
        <w:t>Я с победою вернусь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ниму вас наконец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До свидания, твой отец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Дорогие мои родные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Ночь. Дрожит огонек свеч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споминаю уже не впервы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ак вы спите на теплой печ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 нашей маленькой старой избушк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Что в глухих затерялась лес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споминаю поле, речушку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новь и вновь вспоминаю ва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ушки грохочут, пули свистя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нен осколком снаряда солда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Шепчет сестричка: «Давай поддержу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ну твою я перевяжу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се позабыла: слабость и страх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ынесла с боя его на рук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колько в ней было любви и тепла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ногих от смерти сестричка спасла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21:00Z</dcterms:created>
  <dc:creator>Lubovj</dc:creator>
  <dc:description/>
  <dc:language>en-US</dc:language>
  <cp:lastModifiedBy>Lubovj</cp:lastModifiedBy>
  <cp:lastPrinted>2007-12-14T12:45:00Z</cp:lastPrinted>
  <dcterms:modified xsi:type="dcterms:W3CDTF">2007-12-14T09:51:00Z</dcterms:modified>
  <cp:revision>16</cp:revision>
  <dc:subject/>
  <dc:title>                                              У Р О К</dc:title>
</cp:coreProperties>
</file>