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униципальное общеобразовательное учреждение «Кунашакская» средняя общеобразовательная школа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 ___ _ _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№ _ от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       » 2009 г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  директора   школы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 УР  «  МОУ  Кунашакская»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Ш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 ФазыловаМ.Ф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      » 2009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«Утверждено»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«МОУ Кунашакская» СОШ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СайдуллинаР. Ж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       № от «      »      2009 г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РАБОЧАЯ ПРОГРАММ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</w:t>
      </w:r>
      <w:r>
        <w:rPr>
          <w:b/>
          <w:bCs/>
          <w:color w:val="000000"/>
          <w:sz w:val="18"/>
          <w:szCs w:val="18"/>
        </w:rPr>
        <w:t xml:space="preserve">по краеведению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</w:t>
      </w:r>
      <w:r>
        <w:rPr>
          <w:b/>
          <w:bCs/>
          <w:color w:val="000000"/>
          <w:sz w:val="18"/>
          <w:szCs w:val="18"/>
        </w:rPr>
        <w:t>класс 6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</w:t>
      </w:r>
      <w:r>
        <w:rPr>
          <w:b/>
          <w:bCs/>
          <w:color w:val="000000"/>
          <w:sz w:val="18"/>
          <w:szCs w:val="18"/>
        </w:rPr>
        <w:t>на 2009-2010 учебный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Учитель:Носаченко О.Б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Количество часов:35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в неделю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на учебный год 35(15 пр.работ)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ирование составлено на основе программы: Программа учебной дисциплины для 6-9 классов ОУ Челябинской области «Краеведение»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Учебник: «Краеведение.6 класс»/ под редакцией В.В.Дерягина.Челябинск: Абрис, 2008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УМК по «Краеведение.6 класс»: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Учебник: «Краеведение.6 класс»/ под редакцией В.В.Дерягина.Челябинск: Абрис, 2008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нига для чтения «Южноуральская пано</w:t>
        <w:softHyphen/>
        <w:t>рама событий и достижений» / А.П.Моисеев, А.В.Драгунов, М.С.Гитис. Вып. 1. Челя</w:t>
        <w:softHyphen/>
        <w:t>бинск: АБРИС, 2006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Биология растений и жи</w:t>
        <w:softHyphen/>
        <w:t>вотных Челябинской области» / Н.В.Полханова. Челябинск: ЧГПУ, 2005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тлас «Челя</w:t>
        <w:softHyphen/>
        <w:t>бинская область» / Под ред. В.В.Латюшина. Челябинск: АБРИС, 2002-2006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равочни</w:t>
        <w:softHyphen/>
        <w:t>к «Познай свой край. Че</w:t>
        <w:softHyphen/>
        <w:t>лябинская область» / сост. М.С.Гитис, А.П.Моисеев. АБРИС, 2006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раеведческая литература по Кунашакскому району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«Кунашак –земля предков» Имангулов Ф.С. и др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2. «Озеро Чебакуль» А.Исхак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ограмма по  краеведению</w:t>
      </w:r>
      <w:r>
        <w:rPr>
          <w:sz w:val="18"/>
          <w:szCs w:val="18"/>
        </w:rPr>
        <w:t xml:space="preserve"> полностью соответствует требованию, предъявляемому законом Российской Федерации «Об образовании» к общеобразовательным программам, которые «направлены на решение проблемы формирования общей культуры личности, адаптацию личности к жизни в обществе, на создание основы для осознанного выбора и освоения профессиональных программ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18"/>
          <w:szCs w:val="18"/>
        </w:rPr>
        <w:t xml:space="preserve">Главной </w:t>
      </w:r>
      <w:r>
        <w:rPr>
          <w:b/>
          <w:sz w:val="18"/>
          <w:szCs w:val="18"/>
        </w:rPr>
        <w:t>целью</w:t>
      </w:r>
      <w:r>
        <w:rPr>
          <w:sz w:val="18"/>
          <w:szCs w:val="18"/>
        </w:rPr>
        <w:t xml:space="preserve"> краеведения является воспитание гражданина России, патриота малой родины, знающего и любящего свой край, город, село (его традиции, памятники природы, истории и культуры) и желающего принять активное участие в его развитии.</w:t>
      </w:r>
    </w:p>
    <w:p>
      <w:pPr>
        <w:pStyle w:val="Normal"/>
        <w:shd w:fill="FFFFFF" w:val="clear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овательные задачи:</w:t>
      </w:r>
    </w:p>
    <w:p>
      <w:pPr>
        <w:pStyle w:val="Normal"/>
        <w:shd w:fill="FFFFFF" w:val="clear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ознакомление с историей и современной жизнью своего населенного пункта и Урала как опорного края Росс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6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представления о различных сторонах жизни своего населенного пункта и края и его населения, показ его сложной структуры;</w:t>
      </w:r>
    </w:p>
    <w:p>
      <w:pPr>
        <w:pStyle w:val="Normal"/>
        <w:shd w:fill="FFFFFF" w:val="clear"/>
        <w:ind w:firstLine="710"/>
        <w:jc w:val="both"/>
        <w:rPr>
          <w:sz w:val="18"/>
          <w:szCs w:val="18"/>
        </w:rPr>
      </w:pPr>
      <w:r>
        <w:rPr>
          <w:sz w:val="18"/>
          <w:szCs w:val="18"/>
        </w:rPr>
        <w:t>- изучение проблем развития края (населенного пункта),</w:t>
      </w:r>
    </w:p>
    <w:p>
      <w:pPr>
        <w:pStyle w:val="Normal"/>
        <w:shd w:fill="FFFFFF" w:val="clear"/>
        <w:ind w:firstLine="710"/>
        <w:jc w:val="both"/>
        <w:rPr>
          <w:sz w:val="18"/>
          <w:szCs w:val="18"/>
        </w:rPr>
      </w:pPr>
      <w:r>
        <w:rPr>
          <w:sz w:val="18"/>
          <w:szCs w:val="18"/>
        </w:rPr>
        <w:t>- развитие умения сочетать панорамный взгляд на регион с вычленением отдельных деталей повседневного бытия конкретной местности.</w:t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sz w:val="18"/>
          <w:szCs w:val="18"/>
        </w:rPr>
        <w:t>Воспитательные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дачи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6"/>
        <w:jc w:val="both"/>
        <w:rPr>
          <w:sz w:val="18"/>
          <w:szCs w:val="18"/>
        </w:rPr>
      </w:pPr>
      <w:r>
        <w:rPr>
          <w:sz w:val="18"/>
          <w:szCs w:val="18"/>
        </w:rPr>
        <w:t>развитие гражданских качеств, патриотического отношения к России и своему краю, формирование личностно-ценностного отношения к своему родному краю, пробуждение деятельной любви к родному месту жительств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06" w:hanging="0"/>
        <w:jc w:val="both"/>
        <w:rPr>
          <w:sz w:val="18"/>
          <w:szCs w:val="18"/>
        </w:rPr>
      </w:pPr>
      <w:r>
        <w:rPr>
          <w:sz w:val="18"/>
          <w:szCs w:val="18"/>
        </w:rPr>
        <w:t>укрепление семейных связей: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заинтересованность содержанием предмета не только учащихся, но и их родителей;</w:t>
      </w:r>
    </w:p>
    <w:p>
      <w:pPr>
        <w:pStyle w:val="Normal"/>
        <w:shd w:fill="FFFFFF" w:val="clear"/>
        <w:ind w:firstLine="725"/>
        <w:jc w:val="both"/>
        <w:rPr>
          <w:sz w:val="18"/>
          <w:szCs w:val="18"/>
        </w:rPr>
      </w:pPr>
      <w:r>
        <w:rPr>
          <w:sz w:val="18"/>
          <w:szCs w:val="18"/>
        </w:rPr>
        <w:t>наличие богатых возможностей для большого количества учащихся изучения истории края через семейные архивы, рассказы родителей, бабушек и дедушек, других родственников;</w:t>
      </w:r>
    </w:p>
    <w:p>
      <w:pPr>
        <w:pStyle w:val="Normal"/>
        <w:shd w:fill="FFFFFF" w:val="clear"/>
        <w:ind w:firstLine="701"/>
        <w:jc w:val="both"/>
        <w:rPr>
          <w:sz w:val="18"/>
          <w:szCs w:val="18"/>
        </w:rPr>
      </w:pPr>
      <w:r>
        <w:rPr>
          <w:sz w:val="18"/>
          <w:szCs w:val="18"/>
        </w:rPr>
        <w:t>изучение жизни края (населенного пункта) в семье через беседы, совместное чтение краеведческой литературы, книг местных писателей, семейные экскурсии, просмотр телематериалов и видеофильмов;</w:t>
      </w:r>
    </w:p>
    <w:p>
      <w:pPr>
        <w:pStyle w:val="Normal"/>
        <w:shd w:fill="FFFFFF" w:val="clear"/>
        <w:ind w:firstLine="701"/>
        <w:jc w:val="both"/>
        <w:rPr>
          <w:sz w:val="18"/>
          <w:szCs w:val="18"/>
        </w:rPr>
      </w:pPr>
      <w:r>
        <w:rPr>
          <w:sz w:val="18"/>
          <w:szCs w:val="18"/>
        </w:rPr>
        <w:t>общая работа детей и родителей в деле охраны и восстановления природы, городской среды, памятников истории и культуры;</w:t>
      </w:r>
    </w:p>
    <w:p>
      <w:pPr>
        <w:pStyle w:val="Normal"/>
        <w:shd w:fill="FFFFFF" w:val="clear"/>
        <w:ind w:firstLine="701"/>
        <w:jc w:val="both"/>
        <w:rPr>
          <w:sz w:val="18"/>
          <w:szCs w:val="18"/>
        </w:rPr>
      </w:pPr>
      <w:r>
        <w:rPr>
          <w:sz w:val="18"/>
          <w:szCs w:val="18"/>
        </w:rPr>
        <w:t>совместное решение задач, стоящих перед местными жителями (все это объективно работает на укрепление отношений между представителями разных поколений в семье).</w:t>
      </w:r>
    </w:p>
    <w:p>
      <w:pPr>
        <w:pStyle w:val="Normal"/>
        <w:shd w:fill="FFFFFF" w:val="clear"/>
        <w:ind w:firstLine="701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звивающие задач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витие стремления знать как можно больше о родном крае, стимулирование самостоятельной познавательной деятельности;</w:t>
      </w:r>
    </w:p>
    <w:p>
      <w:pPr>
        <w:pStyle w:val="Normal"/>
        <w:shd w:fill="FFFFFF" w:val="clear"/>
        <w:ind w:firstLine="710"/>
        <w:jc w:val="both"/>
        <w:rPr>
          <w:sz w:val="18"/>
          <w:szCs w:val="18"/>
        </w:rPr>
      </w:pPr>
      <w:r>
        <w:rPr>
          <w:sz w:val="18"/>
          <w:szCs w:val="18"/>
        </w:rPr>
        <w:t>- формирование видения своего места в решении этих проблем сегодня и тех вопросов, которые будут стоять перед ними в будущем, развитие установки на стремление внести личный вклад в совершенствование жизни своего кра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6"/>
        <w:jc w:val="both"/>
        <w:rPr>
          <w:sz w:val="18"/>
          <w:szCs w:val="18"/>
        </w:rPr>
      </w:pPr>
      <w:r>
        <w:rPr>
          <w:sz w:val="18"/>
          <w:szCs w:val="18"/>
        </w:rPr>
        <w:t>адаптация к реальной действительности, к местной социально-экономической и социокультурной ситу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6"/>
        <w:jc w:val="both"/>
        <w:rPr>
          <w:sz w:val="18"/>
          <w:szCs w:val="18"/>
        </w:rPr>
      </w:pPr>
      <w:r>
        <w:rPr>
          <w:sz w:val="18"/>
          <w:szCs w:val="18"/>
        </w:rPr>
        <w:t>ориентация при решении вопросов дальнейшего образования, выбора профессии и места работы.</w:t>
      </w:r>
    </w:p>
    <w:p>
      <w:pPr>
        <w:pStyle w:val="Normal"/>
        <w:shd w:fill="FFFFFF" w:val="clear"/>
        <w:ind w:firstLine="7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одержание программ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ведение в краеведение Челябинского Урала (6 класс, 35 час.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ема 1. Школа юного краеведа (6 ч.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Что изучает краеведение. Источники краеведческих знаний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История школы. Знаменитые люди района (города, села), мест</w:t>
        <w:softHyphen/>
        <w:t>ные краеведы. Наш край в искусстве, художественной литературе и публицистик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Край как часть региона и страны. Соотношение террито</w:t>
        <w:softHyphen/>
        <w:t>рии и границ Южного Урала и Челябинской области. Геогра</w:t>
        <w:softHyphen/>
        <w:t>фическое положение Челябинской области на границе России, стыке двух частей света, природных областей. В.Н. Татищев о границе между Европой и Азией. Обелиск «Европа - Азия». Географическое положение района (города, села). Происхожде</w:t>
        <w:softHyphen/>
        <w:t>ние названий местных населенных пунктов, улиц. Официаль</w:t>
        <w:softHyphen/>
        <w:t>ные символы Челябинской области: герб, гимн, флаг. Символы района (города, села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стречи с интересными людьми, интервью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Беседа с представителями местных органов власти, обще</w:t>
        <w:softHyphen/>
        <w:t>ственных организаций и движений о проблемах местного самоуп</w:t>
        <w:softHyphen/>
        <w:t>равления и благоустройств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Беседа с местными краеведами и старожилами об изменениях в жизни района (города, села) за последние десятилети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Беседа с учителями-ветеранами, выпускниками образователь</w:t>
        <w:softHyphen/>
        <w:t>ного учреждения об истории школы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Беседа с родителями и родственниками о семейных реликви</w:t>
        <w:softHyphen/>
        <w:t>ях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Экскурсии, поход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Знаменитые географические пункты Челябинской области: обелиск «Европа - Азия» (г. Златоуст), мосты через р. Урал (г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ерхнеуральск, г. Магнитогорск, с. Кизильское) - граница между частями света; крайние южная, северная, западная и восточные точки; географический центр Челябинской обла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Комплексная экскурсия по изучению территории своей мест</w:t>
        <w:softHyphen/>
        <w:t>ности, своего населенного пункта. Съемка плана местно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Школьный (краеведческий) музей. Источники по изучению родного кра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4. Картинная галерея (фотовыставка). Виды города (села). </w:t>
      </w:r>
      <w:r>
        <w:rPr>
          <w:i/>
          <w:iCs/>
          <w:color w:val="000000"/>
          <w:sz w:val="18"/>
          <w:szCs w:val="18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Обозначение на контурной карте природных и админист</w:t>
        <w:softHyphen/>
        <w:t>ративных границ Южного Урала и Челябинской области, своего района (города, села). Определение протяженности Челябинской области с севера на юг и с запада на восток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«Ориентирование». Решение задач по плану местности. Опре</w:t>
        <w:softHyphen/>
        <w:t>деление географического положения своей школы, дом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Составление фотоальбома, видеофильма, географического рас</w:t>
        <w:softHyphen/>
        <w:t>сказа о путешествии по родному краю, совершенном учащимс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«Лингвистический конструктор». Происхождение названий населенных пунктов (работа с топонимическим словарем, дополни</w:t>
        <w:softHyphen/>
        <w:t>тельной литературой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ема 2. Геология и рельеф  нашего края (6 час.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«Как были открыты Уральские горы». Происхождение на</w:t>
        <w:softHyphen/>
        <w:t>званий уральских гор. Уральские горы на древних и старинных картах. Карта А..Дженкинсона из атласа Ортелия (1570 г.), Кни</w:t>
        <w:softHyphen/>
        <w:t>га Большому чертежу (1627 г.). Знаменитые географы, геологи и краеведы, изучавшие Южный Урал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Рельеф Южного Урала. История формирования и геологическое строение Урала. Формы рельефа местной территории, особенности их происхождения и размещения, обозначение на карте. Влияние рельефа на освоение территории. Изменение рельефа под влияни</w:t>
        <w:softHyphen/>
        <w:t>ем внутренних и внешних факторов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орные породы, их происхождение, их определение. Полезные ископаемые, добываемые на территории района (города, села), их использование в хозяйственной деятельности и строительстве (ди</w:t>
        <w:softHyphen/>
        <w:t>зайне). Редкие и уникальные ископаемые, их практическое значе</w:t>
        <w:softHyphen/>
        <w:t>ние. Поделочные и драгоценные камни. Способы обработки камней. Богатства недр Южного Урала в искусстве, художественной ли</w:t>
        <w:softHyphen/>
        <w:t>тературе и публицистике. «Малахитовая шкатулка» П.П.Бажова. «Картины П.Рейхета, А.Альховского, В.Чуднова, В.Романова, Т.Федоровой, В. Лукка об Ильменах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стречи с интересными людьми, интервью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Беседа с краеведом, спортсменом-туристом о восхождениях на горы Южного Урал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Беседа с местными мастерами о камнерезном искусстве. Из</w:t>
        <w:softHyphen/>
        <w:t xml:space="preserve">делия из поделочных камней. </w:t>
      </w:r>
      <w:r>
        <w:rPr>
          <w:i/>
          <w:iCs/>
          <w:color w:val="000000"/>
          <w:sz w:val="18"/>
          <w:szCs w:val="18"/>
        </w:rPr>
        <w:t>Экскурсии, поход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Места естественных или искусственных обнажений горных пород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Школьный (краеведческий, геологический) музей; Ильменс</w:t>
        <w:softHyphen/>
        <w:t>кий заповедник. Минералогическая экспозици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Знаменитые географические пункты Челябинской области и местной территории: самая высокая (г. Б. Нургуш) или самая низ</w:t>
        <w:softHyphen/>
        <w:t>кая точки (долина р. У и на границе с Курганской областью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4. Картинная галерея (фотовыставка). Местные пейзажи. </w:t>
      </w:r>
      <w:r>
        <w:rPr>
          <w:i/>
          <w:iCs/>
          <w:color w:val="000000"/>
          <w:sz w:val="18"/>
          <w:szCs w:val="18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«Лингвистический конструктор». Происхождение названий местных гор (работа с топонимическим словарем, дополнительной литературой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Обозначение на контурной карте (Челябинской области, сво</w:t>
        <w:softHyphen/>
        <w:t>ей территории) местных форм рельефа и месторождений полез</w:t>
        <w:softHyphen/>
        <w:t>ных ископаемых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Определение полезных ископаемых по образцам и нанесение на контурную карту районов их залегани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ема 3. Климат и погода в нашем крае (6 час.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Главные факторы, влияющие на местный климат. Историчес</w:t>
        <w:softHyphen/>
        <w:t>кие изменения климата. Редкие и катастрофические погодные яв</w:t>
        <w:softHyphen/>
        <w:t>ления на Южном Урале. Местные приметы о погоде, слова и выра</w:t>
        <w:softHyphen/>
        <w:t>жения, характеризующие погоду и климат. Знаменитые географы и краеведы, изучавшие климат Южного Урала. Погодные явления Южного Урала в фольклоре, искусстве, художественной литерату</w:t>
        <w:softHyphen/>
        <w:t>ре и публицистик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риборы для метеорологических наблюдений. Солнечная ради</w:t>
        <w:softHyphen/>
        <w:t>ация. Биологические часы. Местное (декретное) время, его влия</w:t>
        <w:softHyphen/>
        <w:t>ние на самочувствие и здоровье людей. Температура воздуха, ее изменения в течение суток, месяца, по сезонам года. Разница в температурном режиме различных частей района (города, села). Ветер, причины его образования. Господствующие местные ветры, их виды, направления, скорость, влияние на погоду. Осадки, их виды, распространение по сезонам года. Климатическая характе</w:t>
        <w:softHyphen/>
        <w:t>ристика района проживания. «Рекордные» погодные показател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на территории Челябинской области и района (города, села). Вли</w:t>
        <w:softHyphen/>
        <w:t xml:space="preserve">яние местного климата на здоровье человека и хозяйство. </w:t>
      </w:r>
      <w:r>
        <w:rPr>
          <w:i/>
          <w:iCs/>
          <w:color w:val="000000"/>
          <w:sz w:val="18"/>
          <w:szCs w:val="18"/>
        </w:rPr>
        <w:t>Встречи с интересными людьми, интервью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Беседа с местными старожилами о приметах, изменениях в климате, редких и катастрофических погодных явлени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Беседа с врачом, спортсменом-туристом или специалистом МЧС о влиянии местного климата на здоровье человека и мерах безопасности при неблагоприятных погодных явлениях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Экскурсии, поход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Фенологические наблюдения за погодой на местно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Гидрометеоцентр (метеорологический пункт). Наблюдения за погодными явлениям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3. Музей искусств (картинная галерея, фотовыставка). Местные пейзажи в разные времена года. </w:t>
      </w:r>
      <w:r>
        <w:rPr>
          <w:i/>
          <w:iCs/>
          <w:color w:val="000000"/>
          <w:sz w:val="18"/>
          <w:szCs w:val="18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Наблюдения за погодой (заполнения календаря наблюдений за погодой) района (города, села). Подсчет среднесуточной (средне</w:t>
        <w:softHyphen/>
        <w:t>месячной) температуры. Построение графика хода температуры з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сутки и месяц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Построение местной  «розы ветров», диаграмм облачно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Составление климатического очерка района (города, села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ема 4. Край рек и озер (6 час.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Знаменитые географы и краеведы, изучавшие гидрологию Юж</w:t>
        <w:softHyphen/>
        <w:t>ного Урала. Горные и равнинные реки Южного Урала. Численность и протяженность местных рек. Речной режим и речной сток. Вли</w:t>
        <w:softHyphen/>
        <w:t>яние водотоков на формирование местных ландшафтов и освоение территории. Типы озер на Южном Урале. Численность озер. Мест</w:t>
        <w:softHyphen/>
        <w:t>ные грунтовые воды (родники, колодцы). Пруды и водохранилища. Рациональное использование в хозяйственной деятельности чело</w:t>
        <w:softHyphen/>
        <w:t>века местных поверхностных и грунтовых вод. Биологическое ис</w:t>
        <w:softHyphen/>
        <w:t>следование водотоков, водоемов и болот. Местные водные растения и животные. Меры по экономному использованию и охране водных объектов района (города, села). Водные богатства Южного Урала в фольклоре, искусстве, художественной литературе и публицистик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стречи с интересными людьми, интервью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Беседа с местными старожилами о местных источниках и во</w:t>
        <w:softHyphen/>
        <w:t>доемах. Легенды, предания и былички.</w:t>
      </w:r>
    </w:p>
    <w:p>
      <w:pPr>
        <w:pStyle w:val="Normal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2. Беседа с врачом, спортсменом-туристом или специалистом МЧС о местных водоемах и правилах безопасного поведения в раз</w:t>
        <w:softHyphen/>
        <w:t>ные времена год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i/>
          <w:iCs/>
          <w:color w:val="000000"/>
          <w:sz w:val="18"/>
          <w:szCs w:val="18"/>
        </w:rPr>
        <w:t>Экскурсии, поход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Местный водный объект (озеро, река, пруд, болото, источник, колодец и т.п.)- Определение гидрологических характеристик. Местные и акклиматизированные водные растения и животны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Зоопарк (живой уголок, аквариум). Местные и акклиматизи</w:t>
        <w:softHyphen/>
        <w:t xml:space="preserve">рованные водные растения и животные. </w:t>
      </w:r>
      <w:r>
        <w:rPr>
          <w:i/>
          <w:iCs/>
          <w:color w:val="000000"/>
          <w:sz w:val="18"/>
          <w:szCs w:val="18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«Лингвистический конструктор». Происхождение названий местных рек и озер (работа с топонимическим словарем, дополни</w:t>
        <w:softHyphen/>
        <w:t>тельной литературой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Обозначение на контурной карте крупных рек и озер Челябинс</w:t>
        <w:softHyphen/>
        <w:t>кой области, поверхностных и грунтовых вод района (города, села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Учебный проект по экономному использованию и охране вод</w:t>
        <w:softHyphen/>
        <w:t>ных объектов города (села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ема 5. Природные комплексы нашего края (6 час.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Растительный мир горно-лесной, лесостепной и степной зон Южного Урала: типичные представители природных зон, их при</w:t>
        <w:softHyphen/>
        <w:t>способленность к местным условиям. Зависимость между местны</w:t>
        <w:softHyphen/>
        <w:t>ми формами рельефа, климатом и растительными группировками, их приспособленность к данным средам обитания. Местные ле</w:t>
        <w:softHyphen/>
        <w:t>карственные и ядовитые растени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Животный мир лесной, лесостепной и степной зон Южного Урала: типичные представители природных зон, их приспособлен</w:t>
        <w:softHyphen/>
        <w:t>ность к местным условиям. Описание местных животных и оп</w:t>
        <w:softHyphen/>
        <w:t>ределение их хозяйственного значения. Животные - синантропы, спутники человек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Охрана местных растений и животных. Эндемические, редкие и исчезающие виды растений и животных в районе (городе, селе). «Красная книга» Челябинской области. Акклиматизация новых видов. Природные объекты и городская среда. Знаменитые биоло</w:t>
        <w:softHyphen/>
        <w:t>ги, экологи и краеведы, изучавшие флору и фауну Южного Урала. Местные животные и растения в фольклоре, искусстве, художест</w:t>
        <w:softHyphen/>
        <w:t>венной литературе и публицистик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стречи с интересными людьми, интервью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Беседа с представителями местных экологических организа</w:t>
        <w:softHyphen/>
        <w:t>ций и общественных движений о природоохранительных мероп</w:t>
        <w:softHyphen/>
        <w:t>риятиях в районе (городе, селе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Беседа с местными лесниками, грибниками, ягодниками; ры</w:t>
        <w:softHyphen/>
        <w:t>баками и охотниками об интересных растениях, повадках живот</w:t>
        <w:softHyphen/>
        <w:t>ных район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2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Беседа с местными мастерами об использовании лесных ре</w:t>
        <w:softHyphen/>
        <w:t xml:space="preserve">сурсов. Изделия из бересты и лыка, резьба по дереву. </w:t>
      </w:r>
      <w:r>
        <w:rPr>
          <w:i/>
          <w:iCs/>
          <w:color w:val="000000"/>
          <w:sz w:val="18"/>
          <w:szCs w:val="18"/>
        </w:rPr>
        <w:t>Экскурсии,поход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Экологическая тропа. Определение местных растений, на</w:t>
        <w:softHyphen/>
        <w:t>блюдение за насекомыми, следами животных. Сбор лекарственных растений для аптек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Музей искусств (картинная галерея, фотовыставка). Местные растения и животны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Школьный (краеведческий) музей. Местные и акклиматизи</w:t>
        <w:softHyphen/>
        <w:t>рованные растения и животны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Зоопарк (живой уголок, ферма). Местные и акклиматизиро</w:t>
        <w:softHyphen/>
        <w:t>ванные животны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рактические работы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Составление осенней икебаны из местных растений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Определение местных растений по гербарию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Определение местных птиц по пению (аудиозаписи) и гнез</w:t>
        <w:softHyphen/>
        <w:t>дам (коллекции)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Составление календаря цветения местных медоносов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5. Конкурс плакатов «Осторожно, ядовитые растения!», «Бере</w:t>
        <w:softHyphen/>
        <w:t>гите природу!».</w:t>
      </w:r>
    </w:p>
    <w:p>
      <w:pPr>
        <w:pStyle w:val="Heading2"/>
        <w:rPr>
          <w:sz w:val="18"/>
          <w:szCs w:val="18"/>
        </w:rPr>
      </w:pPr>
      <w:r>
        <w:rPr>
          <w:color w:val="000000"/>
          <w:sz w:val="18"/>
          <w:szCs w:val="18"/>
        </w:rPr>
        <w:t>6. «Фотоохота». Фотоальбомы местных растений и животных. Местный (школьный) компонент. Резерв учителя. (5 час.)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Планирование составлено на основе программы к курсу краеведения «Введение в краеведение Челябинского Урала» (35 час.) 6 класс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Календарно-тематическое планирование составила:___________   </w:t>
      </w:r>
      <w:r>
        <w:rPr>
          <w:sz w:val="18"/>
          <w:szCs w:val="18"/>
          <w:u w:val="single"/>
        </w:rPr>
        <w:t>Носаченко О.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учебного материала по курсу краеведения «Введение в краеведение Челябинского Урала» (35 час.) 6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матическое планирование составлено в соответствии с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вышеназванной программой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примерной программой по краеведению  для средней (полной) школы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Базисным учебным планом, который устанавливает нормативную продолжительность изучения краеведения в 6  классе 1 час в неделю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Обязательным минимумом содержания и требованиями к уровню подготовки выпускников,</w:t>
      </w:r>
      <w:r>
        <w:rPr>
          <w:color w:val="000000"/>
          <w:sz w:val="18"/>
          <w:szCs w:val="18"/>
        </w:rPr>
        <w:t xml:space="preserve"> в соответствии с требованиями Областного базисного учебного плана и Концепции краеведческого образования в Че</w:t>
        <w:softHyphen/>
        <w:t>лябинской области на основе федерального компонента государс</w:t>
        <w:softHyphen/>
        <w:t>твенного стандарта общего образования с учетом возрастных осо</w:t>
        <w:softHyphen/>
        <w:t>бенностей обучающихся 6-9 классов</w:t>
      </w:r>
      <w:r>
        <w:rPr>
          <w:sz w:val="18"/>
          <w:szCs w:val="18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информационно-методическим письмом «О преподавании краеведения  в 2009-2010 учебном году» Министерства образования и науки Челябинской обла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ланирование  интегрированного учебного предмета «Краеведение» составлена в соответствии с требованиями Областного базисного учебного плана и Концепции краеведческого образования в Че</w:t>
        <w:softHyphen/>
        <w:t>лябинской области на основе федерального компонента государс</w:t>
        <w:softHyphen/>
        <w:t>твенного стандарта общего образования с учетом возрастных осо</w:t>
        <w:softHyphen/>
        <w:t>бенностей обучающихся 6-9 классов. Программа по краеведению Челябинского Южного Урала раскрывает содержание региональ</w:t>
        <w:softHyphen/>
        <w:t>ного учебного предмета, дает примерное распределение учебных часов по классам и темам, определяет последовательность их изу</w:t>
        <w:softHyphen/>
        <w:t>ч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25"/>
        <w:gridCol w:w="1076"/>
        <w:gridCol w:w="2160"/>
        <w:gridCol w:w="1980"/>
        <w:gridCol w:w="2160"/>
        <w:gridCol w:w="2160"/>
        <w:gridCol w:w="1980"/>
        <w:gridCol w:w="1980"/>
      </w:tblGrid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 в курс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-во ча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е работы, экскурсии и п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мые Ц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м. задани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ное (доклады, сообщения, индив. задания)</w:t>
            </w:r>
          </w:p>
        </w:tc>
      </w:tr>
      <w:tr>
        <w:trPr>
          <w:trHeight w:val="9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.0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юного краеве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8 час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о изучает краеведение. Введ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новым предмет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раеведение-предмет изуч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етоды изуч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начение предм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.0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ое положение Челябинской области. Обз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знакомиться с особенностями гео. положения, тер. устройства и офиц. символами Челябин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ласть на кар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лощадь, границы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Понятие о гео. положе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Обозначение на к.карте границ облас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2.0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ое положение Кунаша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особенностями гео. Полож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наш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йон на кар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лощадь,грани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ятие о гео. положе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Обозначение на к.карте границ район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30.0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льдика. Официальные символы области 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офиц.символами области и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геральди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фиц. символы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фиц.символ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геральдике Гиттиса М.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.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.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нимика Кунашакского райо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ы Кунашака. Моя любимая 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гео. и адм. названиями на карте Челябинской об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историей улиц, планом и особенностями застройки Кунаша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топоними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имеры и трактовка мест. Назва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накомство с планом ули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личество, история и названия отд. ули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.раб «Обозначение названий поселений, рек и др. на карте Кунашакского район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.раб «План-улиц Кунашак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-рассказ о своей улиц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расположении крайн. гео. точек на карте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географические пункты Челябинской об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. центр Челябинской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ся с важными гео.пунктами Челяби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райние точки Челяби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еографический центр Челяби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географ. центре</w:t>
            </w:r>
          </w:p>
        </w:tc>
      </w:tr>
      <w:tr>
        <w:trPr>
          <w:trHeight w:val="204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9.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тивные границы Юж. Урал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адм. границ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ябин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тория формирования совр. границ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дмин.границы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.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означение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карте природных и амин. границ Юж. Урала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ой област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карта Челяб.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р</w:t>
            </w:r>
          </w:p>
        </w:tc>
      </w:tr>
      <w:tr>
        <w:trPr>
          <w:trHeight w:val="19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5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лог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ьеф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го кр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 час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открытия и изучения Уральских г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ся с историей и изучением Уральских го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тория открытия гор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сновные вехи изучения г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ершины, горные хребты и д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фильм «Таган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географы, геологи и краеведы, изучающие Южный Ур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ся 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ами, геологами и краеведами, изучающими Южный Ур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раеведы Челябинской обла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раеведы Кунаш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</w:t>
            </w:r>
          </w:p>
        </w:tc>
      </w:tr>
      <w:tr>
        <w:trPr>
          <w:trHeight w:val="16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9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еф Южного Ур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еф Южного Ур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Характер рельефа Челябинского Ура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ажнейшие вершины, хребты и равн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.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на кар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. горных вершин и хреб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работа</w:t>
            </w:r>
          </w:p>
        </w:tc>
      </w:tr>
      <w:tr>
        <w:trPr>
          <w:trHeight w:val="1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е породы, их происхожд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горных пород, их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ипы Уральских горных п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оисхождение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отд. образцов Урал. гор. п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, видеофильм, набор горных пор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работа</w:t>
            </w:r>
          </w:p>
        </w:tc>
      </w:tr>
      <w:tr>
        <w:trPr>
          <w:trHeight w:val="1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-3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е ископаемые, добываемые на территор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е ископаемые, добываемые на территор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полезных ископаем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лезные ископаемые наше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Глаукон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. рабо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на к/карту мест добычи полезных ископаемых в наше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2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-10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ства нед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жного Урала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, худ. литературе и публицисти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енды и предания наше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крытии темы богатства и разнообразия недр Южного Урала в литературе, нар. творчестве и 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нообразие и богатство нед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наменитые произведения искусства Южного Ур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стные легенды и пре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ебник Литература Юж. Ур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климате</w:t>
            </w:r>
          </w:p>
        </w:tc>
      </w:tr>
      <w:tr>
        <w:trPr>
          <w:trHeight w:val="1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 и погода в нашем кра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 4 час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климата Челябин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климата Челяби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Понятие о клима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естный климат и по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иметы о пог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.рабо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на к/карту температурных и др.мин-ов и макс-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кар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географы и краеведы, изучавшие климат Челяби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географы и краеведы, изучавшие климат Челябин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то такие краеве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раеведы Челябин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раеведы наше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1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рологические приборы. Солнечное излучение. Биологические рит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рологические приборы. Солнечное излучение. Биологические рит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начение, применение и классификация метеоприбор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лнечное излу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Биологические рит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.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теорол. приборы на м/площад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в тетради</w:t>
            </w:r>
          </w:p>
        </w:tc>
      </w:tr>
      <w:tr>
        <w:trPr>
          <w:trHeight w:val="1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-14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климата Кунашакского района Челяби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климата Кунашакского района Челябин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лимат наше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арактерные погодные я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ихия и по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.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на к/карту ср.температуры и преобладающих направлений ве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ур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е</w:t>
            </w:r>
          </w:p>
        </w:tc>
      </w:tr>
      <w:tr>
        <w:trPr>
          <w:trHeight w:val="14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1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 рек и озе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час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 рек и озе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богатства Южного Ур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 рек и озе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богатства Южного Ур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Южный Урал-край рек и озер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Реки, озера и бол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нятие о водном богатстве и его сохран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.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на к/карту круп. озер и рек Челяби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мотр видеофиль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4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8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и и озера на карте Южного Ур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и и озера на карте Южного Ур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одная система нашего райо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ассей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еки и озер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актическая работа (продолжение) «Реки и озера на карте Южного Урал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ур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е</w:t>
            </w:r>
          </w:p>
        </w:tc>
      </w:tr>
      <w:tr>
        <w:trPr>
          <w:trHeight w:val="10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-4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емы наше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емы наше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екреационное значение водое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начение водоемов в природе и жизни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емы наше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ур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е</w:t>
            </w:r>
          </w:p>
        </w:tc>
      </w:tr>
      <w:tr>
        <w:trPr>
          <w:trHeight w:val="2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комплексы нашего кра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ча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ый мир Южного Ур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ый мир Южного Ур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растительном мир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еревь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устарн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Трав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храна и зна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ости Южного Ур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табли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8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е, охраняемые растения и съедобные грибы Южного Ур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е, охраняемые растения и съедобные грибы Южного Ур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лекарственных и охраняемых растениях  Южного Ур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ъедобные грибы Ур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начение и использование растений и грибов в природе и жизни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«Природа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4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5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овитые растения и грибы Южного Ур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овитые растения и грибы Южного Ур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ядовитых и охраняемых растениях  Южного Ур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ядовитые грибы Ур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филактика отрав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-3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яемые, редкие и исчезающие растения и животные нашей мест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яемые, редкие и исчезающие растения и животные нашей мест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б Охраняемые, редкие и исчезающие растения и животные нашей мест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расная книга челябин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3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яемые территории Челяби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яемые территории Челябин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б охраняемых территор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лассифик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начение и примеры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охраняемых территорий Челябинской области на к/кар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кар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ти Альбомный лист и цветные карандаши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тения и животные нашей местнос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тения и животные нашей местнос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тения и животные нашей местнос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яемые территории Челябинской обла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долже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яемые территории Челябинской обла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долже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охраняемых территорий Челябинской области на к/кар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</w:tr>
      <w:tr>
        <w:trPr>
          <w:trHeight w:val="21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1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ные поражения территорий Кунашакского района, Челябинской области. Реабилит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ные поражения территорий Кунашакского района, Челябинской области. Реабилит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ради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История радиационных пораж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диационные поражения территорий Кунашак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Реабилитация территорий 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</w:t>
            </w:r>
          </w:p>
        </w:tc>
      </w:tr>
      <w:tr>
        <w:trPr>
          <w:trHeight w:val="13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сообщества наше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сообщества нашей ме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природном сообществ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иды природных сообществ нашей мес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</w:tr>
      <w:tr>
        <w:trPr>
          <w:trHeight w:val="12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промыслы. Бы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а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промыслы. Бы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а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нятие о самобытности и народ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ародные промысл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ы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ычаи и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.к итог.пров.работе</w:t>
            </w:r>
          </w:p>
        </w:tc>
      </w:tr>
      <w:tr>
        <w:trPr>
          <w:trHeight w:val="15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1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повторение, проверка знаний по теме: «Природные комплексы нашего края.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повторение, проверка знаний по теме: «Природные комплексы нашего края.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общающая бесе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естов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воды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8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 повторение по курсу краевед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 задания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-5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на приш.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ределение местных растений, наблюдение за насекомыми и птицами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кскурсия на пришкольный 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ределение местных растений, наблюдение за насекомыми и птицами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авила поведения на экскурсии и прогул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цели и задачи экскурси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Эксурсия на пришкольный 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ределение местных растений, наблюдение за насекомыми и птицами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гербария местных раст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урсия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(или районный) краеведчески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урсия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(или районный) краеведческий муз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авила поведения на экскурсии и прогул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цели и задачи экскурс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Экскурсия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(или районный) краеведческий муз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 результате изучения краеведения в основной школе ученик долже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знать/понима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изученные виды источников краеведческой информац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основные краеведческие понятия и термины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значение официальных символов Челябинской области, свое</w:t>
        <w:softHyphen/>
        <w:t>го муниципального образования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основные этапы и ключевые события истории Южного Урала с древности до наших дней; выдающихся деятелей родного края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результаты важнейших краеведческих открытий и путешес</w:t>
        <w:softHyphen/>
        <w:t>твий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изменение природной среды Южного Урала в результате де</w:t>
        <w:softHyphen/>
        <w:t>ятельности человека; географическую зональность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особенности природы, населения, основных отраслей хозяйс</w:t>
        <w:softHyphen/>
        <w:t>тва, природно-хозяйственных зон и районов Южного Урала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специфику географического положения и административно-территориального устройства Челябинской области - субъекта Российской Федерац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риродные и антропогенные причины возникновения эколо</w:t>
        <w:softHyphen/>
        <w:t>гических проблем на локальном и региональном уровне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важнейшие достижения культуры и системы ценностей, сфор</w:t>
        <w:softHyphen/>
        <w:t>мировавшиеся в ходе исторического развития Челябинского Юж</w:t>
        <w:softHyphen/>
        <w:t>ного Урала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уме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соотносить даты событий истории Южного Урала с основны</w:t>
        <w:softHyphen/>
        <w:t>ми периодами отечественной истор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рассказывать о важнейших событиях истории Южного Урала и их участниках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выделять, описывать и объяснять существенные признаки местных достопримечательностей в форме экскурси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находить в разных источниках и анализировать информацию, необходимую для изучения родного края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оказывать на плане и карте границы и географический центр Челябинской области, границу между Европой и Азией, располо</w:t>
        <w:softHyphen/>
        <w:t>жение г. Челябинска, местных достопримечательностей и своего населенного пункта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0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риводить примеры: использования и охраны природных ре</w:t>
        <w:softHyphen/>
        <w:t>сурсов Южного Урала, адаптации человека к местным условиям, их влияния на формирование культуры народов Южного Урала; районов и городов разной специализации, центров производства важнейших видов продукции, основных коммуникаций и их уз</w:t>
        <w:softHyphen/>
        <w:t>лов, внутрирегиональных и внешних экономических связей Челя</w:t>
        <w:softHyphen/>
        <w:t>бинской област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составлять краткую характеристику родного населенного пун</w:t>
        <w:softHyphen/>
        <w:t>кта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рименять приборы и инструменты для определения количес</w:t>
        <w:softHyphen/>
        <w:t>твенных и качественных характеристик компонентов природы Че</w:t>
        <w:softHyphen/>
        <w:t>лябинского Южного Урала; представлять результаты измерений в разной форме; выявлять на этой основе эмпирические зависимос</w:t>
        <w:softHyphen/>
        <w:t>т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роведения самостоятельного поиска краеведческой инфор</w:t>
        <w:softHyphen/>
        <w:t>мации из разных источников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онимания причин и значения событий и явлений повсед</w:t>
        <w:softHyphen/>
        <w:t>невной жизн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ориентирования на местности и чтения карт различного со</w:t>
        <w:softHyphen/>
        <w:t>держания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учета фенологических изменений в природе своей местности; проведения наблюдений за изменениями в результате природных и антропогенных воздействий; оценки их последствий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решения практических задач по определению качества окру</w:t>
        <w:softHyphen/>
        <w:t>жающей среды своей местности, ее использованию, по сохранению природы и защите людей в случае природных стихийных бедс</w:t>
        <w:softHyphen/>
        <w:t>твий и техногенных катастроф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высказывания собственных суждений о наиболее значитель</w:t>
        <w:softHyphen/>
        <w:t>ных событиях и личностях местной истории, об историко-культур-ном наследии народов Челябинского Южного Урала;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использования знаний об историческом пути и традициях народов Южного Урала в общении с людьми другой культуры, на</w:t>
        <w:softHyphen/>
        <w:t>циональной и религиозной принадлежно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речень нормативно-правовых документо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 инструктивно-методических материало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 краеведческому образованию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Федеральные документы и материал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1. Конституция Российской Федераци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2. Федеральные законы РФ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языках народов Российской Федерации» от 25.10.1991 г. № 1807-1 с последующими изменениям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вековечении памяти погибших при защите Отечества» о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I.01.1993 г. №4292-1 с последующими изменениям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днях воинской славы (победных днях) России» от 13.03.1995 г. № 32-ФЗ с последующими изменениями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образовании» от 13.01.1996 г. № 12-ФЗ с последующими изменениям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гарантиях прав коренных малочисленных народов Россий</w:t>
        <w:softHyphen/>
        <w:t>ской Федерации» от 30.04.1999 г. №8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3. Постановления Правительства РФ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Всероссийской переписи населения 2002 года» от 22.09.1999 г. № 1064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Концепции модернизации российского образования на пе</w:t>
        <w:softHyphen/>
        <w:t>риод до 2010 года» от 29.12.2001 г. № 1756-р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государственной программе «Патриотическое воспита</w:t>
        <w:softHyphen/>
        <w:t>ние граждан Российской Федерации на 2006-2010 годы»» о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II.07.2005 г. №422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концепции Федеральной целевой программы развития об</w:t>
        <w:softHyphen/>
        <w:t>разования на 2006 - 2010 гг.» от 03.09.2005 г. № 1340-р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4. Приказы Министерства образования и науки РФ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тверждении Концепции модернизации российского обра</w:t>
        <w:softHyphen/>
        <w:t>зования на период до 2010 года» от 18.07.2002 г. № 2783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тверждении федерального компонента государственных стандартов начального общего, основного общего и среднего (пол</w:t>
        <w:softHyphen/>
        <w:t>ного) общего образования» от 05.03.2004 г. № 1089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тверждении федерального базисного учебного плана для начального общего, основного общего и среднего (полного) общего образования» от 09.03.2004 г. № 1312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Концепции национальной образовательной политики Рос</w:t>
        <w:softHyphen/>
        <w:t>сийской Федерации» от 03.08.2006 г. № 201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2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5. Письма Министерства образования и науки РФ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светском характере образования в государственных обра</w:t>
        <w:softHyphen/>
        <w:t>зовательных учреждениях Российской Федерации» от 19.03.1993 г. №47/20-11 п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гражданском образовании и изучении Конституции Рос</w:t>
        <w:softHyphen/>
        <w:t>сийской Федерации» от 06.02.1995 г. № 151/11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повышении воспитательного потенциала образовательного процесса в общеобразовательных учреждениях» от 02.04.2002 г. № 13-51 - 28/13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гражданском образовании учащихся в общеобразователь</w:t>
        <w:softHyphen/>
        <w:t>ных учреждениях Российской Федерации» от 15.01.2003 г. № 13-51 - 08/13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примерных программах по учебным предметам федераль</w:t>
        <w:softHyphen/>
        <w:t>ного базисного учебного плана» от 07.07.2005 г. №03-1263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6. Приказы Федерального агентства по образованию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реализации государственной программы «Патриотичес</w:t>
        <w:softHyphen/>
        <w:t>кое воспитание граждан Российской Федерации на 2006 - 2010 годы»» от 25.01.2006 г. №20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Региональные документы и материал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1. Постановления Законодательного Собрания Челябинской област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тверждении областной целевой программы реализации национального проекта «Образование» в Челябинской области на 2006-2010 годы» от 22.12.2005 г. 199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внесении изменений в областную целевую программу ре</w:t>
        <w:softHyphen/>
        <w:t>ализации национального проекта «Образование» в Челябинской области на 2006-2010 годы» от 27.04.2006 г. № 012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2. Решения Коллегии при губернаторе Челябинской облас</w:t>
        <w:softHyphen/>
        <w:t>т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Концепции региональной национальной политики в Че</w:t>
        <w:softHyphen/>
        <w:t>лябинской области» от 10.12.1998 г. № 17/4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3. Постановления Правительства Челябинской област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Всероссийской переписи населения 2002 года» от 05.06.2000 г. № 222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«Об «Основных направлениях реализации государственной национальной политики в Челябинской области на 2004-2010 годы»» от 18.12.2003 г. № 140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межведомственном плане мероприятий по патриотическо</w:t>
        <w:softHyphen/>
        <w:t>му воспитанию граждан, проживающих на территории Челябинс</w:t>
        <w:softHyphen/>
        <w:t>кой области на 2006-2008 годы»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4. Приказ Главного управления образования и науки адми</w:t>
        <w:softHyphen/>
        <w:t>нистрации Челябинской област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тверждении областного базисного учебного плана общеоб</w:t>
        <w:softHyphen/>
        <w:t>разовательных учреждений Челябинской области» от 01.07.2004 г. № 02-678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5. Приказы Министерства образования и науки Челябинской област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формировании учебных планов общеобразовательных уч</w:t>
        <w:softHyphen/>
        <w:t>реждений Челябинской области на 2005-2006 учебный год» от 05.05.2005 г. №01-571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б утверждении «Концепции краеведческого образова</w:t>
        <w:softHyphen/>
        <w:t>ния в образовательных учреждениях Челябинской области»» от 13.09.2005 г. №01-1006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реализации Концепции краеведческого образования в об</w:t>
        <w:softHyphen/>
        <w:t>разовательных учреждениях Челябинской области в 2006 / 2007 учебном году» от 21.09.2006 г. №01-861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«О проведении конкурса методических проектов по краеведе</w:t>
        <w:softHyphen/>
        <w:t>нию» от 22.03.2007 г. №01-29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КОМЕНДУЕМАЯ ЛИТЕРАТУР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бщие вопрос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История культуры Челябинского края. Веков связующая нить: хронология.Сост. В.И.Богдановский и др. - Челябинск: Ка</w:t>
        <w:softHyphen/>
        <w:t>менный пояс, 2006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История культуры Челябинского края. Веков связующая нить: очерки .Редкол.: Д.Б.Перчик и др.; авт. ст.: Шишов К.А., Карманова Е.В. - Челябинск: Каменный пояс, 2006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. Летописцы земли уральской: Материалы к истории челябин</w:t>
        <w:softHyphen/>
        <w:t>ского краеведения .Сост. В.С.Боже. - Челябинск: ЦИКН, 1999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Литература о Челябинской области: текущий библиогр. указ.: (от 560 до 1800 назв.кн. и ст. Расположение сист., указ, имен., геогр.) ЧОУНБ, отд.краеведения. - Челябинск. - Изд. с 1959 г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5. Календарь знаменательных и памятных дат Челябинской об</w:t>
        <w:softHyphen/>
        <w:t>ласти . ЧОУНБ, информ.-библиогр. отд. - Челябинск. - Изд. с 1962 по 2007 г. один выпуск в год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6. Официальные символы Челябинской области и муниципаль</w:t>
        <w:softHyphen/>
        <w:t>ных образований. М.: Рус.Раритет; Челябинск, 2004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7. Челябинская область:  энциклопедия. Гл.ред.К.Н.Бочкарев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 Т. 1-7. - Челябинск: Каменный пояс, 2003-2006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8. Челябинская область: крат, справ. Рус.географ, о-во, Челяб. регион.отд-ние; авт.-сост. М.С.Гитис, А.П.Моисеев. - Челябинск: Абрис, 2006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 Челябинской области - 70: Статистический сборник. Челя-боблкомстат. - Челябинск, 2004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0. Захаров В.Д. Птицы Челябинской области . - Свердловск: УрО АН СССР, 1989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1. Захаров С.Г. Мы изучаем озера. Учебно-методическое по</w:t>
        <w:softHyphen/>
        <w:t>собие для учителей общеобр. школ и педагогов доп. обр. - Челя</w:t>
        <w:softHyphen/>
        <w:t>бинск, 2001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2. Захаров С.Г. Озеро Большой Кисегач . - Челябинск: ЧДП, 200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3. Кузеев Р.Г. Народы Среднего Поволжья и Южного Урала: Этногенез, взгляд на историю. - М.: Наука, 199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4. Мажитов Н.А. Тайны Древнего Урала: Археология, ученые открытия, гипотезы . - Уфа: Башк. кн. изд-во, 1973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5. Матвеев А.К. Вершины Каменного пояса . - Челябинск: Юж.-Урал. кн. изд., 1990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6. Матвеев А.С. Промысловые звери и птицы Челябинской области . - Челябинск, 1994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7. Новое в археологии Южного Урала. Сб. научных трудов / Под ред. С.А. Григорьева. - Челябинск: Рифей, 1996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8. Полханова Н.В. Биология растений и животных Южного Урала . - Челябинск: Изд-во ЧГПУ, 2005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9. Полханова Н.В. Биология растений и животных Южного Урала. Методические рекомендации. - Челябинск: Изд-во ЧГПУ, 2005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0. Природа Челябинской области. - Челябинск: Изд-во ЧГПУ, 2000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1. Сальников К.В. Очерки древней истории Южного Урала . - М.: Наука, 1967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2. Тараторина Г.Ф. Почвы Челябинской области . - Челя</w:t>
        <w:softHyphen/>
        <w:t>бинск, 1998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3. Уткин Л.А. Лекарственные растения Челябинской области . - Челябинск: Чел. обл. гос. изд., 1951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4. Флора и растительность Южного Урала и их охрана. Сб.статей. Выпуск 8. Чел. гос. пед. ин-т. - Челябинск, ЧГПИ, 1979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5. Чибилев А.А. Зеленая книга степного края. - Челябинск: Юж.-Урал. кн. изд., 1987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6. Широков В.Н. Древнейшее искусство уральских пещер: По</w:t>
        <w:softHyphen/>
        <w:t>собие для учителя и учащихся . - Екатеринбург: Сред.-Урал. кн. изд-во, 1995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7. Школьникова С.Б. Операция «Аптека» для больших и ма</w:t>
        <w:softHyphen/>
        <w:t>леньких . - Челябинск, 199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8. Шувалов Н.И. От Парижа до Берлина по карте Челябинс</w:t>
        <w:softHyphen/>
        <w:t>кой области . - Челябинск: Юж.-Урал. кн. изд., 1989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тлас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. Виноградов Н.Б. Исчезнувший мир: атлас древней истории Южного Урала . - Челябинск: Юж.-Урал. книж. изд., 1995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. Гитис М.С. Контурные карты по географии Челябинской об</w:t>
        <w:softHyphen/>
        <w:t>ласти. - Челябинск: Абрис, 2004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Гитис М.С. Туристский атлас Челябинской области. 10 путе</w:t>
        <w:softHyphen/>
        <w:t>шествий на границе Европы и Азии. - Челябинск: Абрис, 2006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. Километровка: от Челябинска до Златоуста: атлас-путеводи</w:t>
        <w:softHyphen/>
        <w:t>тель. Гл.ред. Гитис М.С. - Челябинск, 2005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5. Челябинская область. Атлас: Учебное пособие /Под ред. В.В. Латюшина. - Челябинск: Абрис, 2002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аглядные пособи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рода Челябинской области: Наглядные пособия.Минера</w:t>
        <w:softHyphen/>
        <w:t>лы и горные породы Челябинской области.Гербарий «Цветковые растения Челябинской области».Деревья Челябинской области. Лишайники Челябинской области.Мохообразные Челябинской области,Трутовые грибы Челябинской области. Насекомые Челя</w:t>
        <w:softHyphen/>
        <w:t>бинской области. Пресноводные моллюски Челябинской области. Ракообразные Челябинской области. Сост. А.В. Филимонов. - Че</w:t>
        <w:softHyphen/>
        <w:t>лябинск: ООО «Ноис»,2005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айты краеведческой направленности :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http://www.taganay.com/</w:t>
        </w:r>
      </w:hyperlink>
    </w:p>
    <w:p>
      <w:pPr>
        <w:pStyle w:val="Normal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://uranstation.ru/tracker</w:t>
        </w:r>
      </w:hyperlink>
    </w:p>
    <w:p>
      <w:pPr>
        <w:pStyle w:val="Normal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http://museum.jino-net.ru/</w:t>
        </w:r>
      </w:hyperlink>
    </w:p>
    <w:p>
      <w:pPr>
        <w:pStyle w:val="Normal"/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</w:rPr>
          <w:t>http://ariom.ru/forum/t16904.html&amp;sid=82a00ff8459d3fc43d9d503a3a18b17a</w:t>
        </w:r>
      </w:hyperlink>
    </w:p>
    <w:p>
      <w:pPr>
        <w:pStyle w:val="Normal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http://binmovie.ru/2007/09/20/jermitazh-jekskursija-po-muzeju-2006.html</w:t>
        </w:r>
      </w:hyperlink>
    </w:p>
    <w:p>
      <w:pPr>
        <w:pStyle w:val="Normal"/>
        <w:rPr/>
      </w:pPr>
      <w:hyperlink r:id="rId7">
        <w:r>
          <w:rPr>
            <w:rStyle w:val="InternetLink"/>
            <w:sz w:val="18"/>
            <w:szCs w:val="18"/>
          </w:rPr>
          <w:t>http://tur.galaxyit.ru/statyi.php?tip=1&amp;id=35</w:t>
        </w:r>
      </w:hyperlink>
      <w:r>
        <w:rPr>
          <w:sz w:val="18"/>
          <w:szCs w:val="18"/>
        </w:rPr>
        <w:t xml:space="preserve">    -ОЗ.БАЙКАЛ</w:t>
      </w:r>
    </w:p>
    <w:p>
      <w:pPr>
        <w:pStyle w:val="Normal"/>
        <w:rPr/>
      </w:pPr>
      <w:hyperlink r:id="rId8">
        <w:r>
          <w:rPr>
            <w:rStyle w:val="InternetLink"/>
            <w:sz w:val="18"/>
            <w:szCs w:val="18"/>
          </w:rPr>
          <w:t>http://www.tvmuseum.ru/-музей</w:t>
        </w:r>
      </w:hyperlink>
      <w:r>
        <w:rPr>
          <w:sz w:val="18"/>
          <w:szCs w:val="18"/>
        </w:rPr>
        <w:t xml:space="preserve"> радио и тв</w:t>
      </w:r>
    </w:p>
    <w:p>
      <w:pPr>
        <w:pStyle w:val="Normal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http://www.nedoma.ru/video/films/</w:t>
        </w:r>
      </w:hyperlink>
    </w:p>
    <w:p>
      <w:pPr>
        <w:pStyle w:val="Normal"/>
        <w:rPr/>
      </w:pPr>
      <w:hyperlink r:id="rId10">
        <w:r>
          <w:rPr>
            <w:rStyle w:val="InternetLink"/>
            <w:sz w:val="18"/>
            <w:szCs w:val="18"/>
          </w:rPr>
          <w:t xml:space="preserve">http://www.ushkalenko.ru/gorod/gorod_14.html- </w:t>
        </w:r>
      </w:hyperlink>
      <w:r>
        <w:rPr>
          <w:sz w:val="18"/>
          <w:szCs w:val="18"/>
        </w:rPr>
        <w:t xml:space="preserve">  о Трехгор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Учебно-методическое обеспечение основного обще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тельная область «Обществознание»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ированный курс «Краеведение». УМК издательства «АБРИС»</w:t>
      </w:r>
    </w:p>
    <w:tbl>
      <w:tblPr>
        <w:tblW w:w="14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07"/>
        <w:gridCol w:w="2991"/>
        <w:gridCol w:w="2993"/>
        <w:gridCol w:w="2705"/>
        <w:gridCol w:w="2850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ограмм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и, учебные пособи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пособия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материалы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для контроля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узнецов В.М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ре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еведение: Программа учебной дисциплины для 6-9 классов общеобразовательных учреждений Челябинской области: 6 класс (35 ч.). – Челябинск: АБРИС, 2008.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рягин В.В., Гитис М.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еведение. Челябинская область. 6 класс: Учебник. – Челябинск: АБРИС, 2009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рагунов А.В., Моисеев А.П.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итис М.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жноральская панорама событий и достижений: книга для чтения по краеведению. Челябинск: АБРИС, 2007.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 Никонова М.А. Краеведение: учеб. пособие для высш. пед. учеб. заведений. – М.: Академия, 2009. – 192 с.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итис М.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елябинская область. Занимательная география в вопросах и ответах. – Челябинск: Абрис, 2006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атюшин В.В. Челябинская область. Атлас. – Челябинск: АБРИС, 2008. – 32 с. 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знецов В.М., Гитис М.С.,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ркова А.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ые работы по краеведению. 6-7 класс // Письмо ГОУ ДПО ЧИППКРО от 04 мая 2007 г. № 243.</w:t>
            </w:r>
          </w:p>
        </w:tc>
      </w:tr>
    </w:tbl>
    <w:p>
      <w:pPr>
        <w:pStyle w:val="Heading"/>
        <w:spacing w:before="120" w:after="0"/>
        <w:rPr/>
      </w:pPr>
      <w:r>
        <w:rPr>
          <w:sz w:val="20"/>
          <w:szCs w:val="20"/>
        </w:rPr>
        <w:t>Учебно-методическое обеспечение среднего (полного) общего образования (профильный уровень)</w:t>
      </w:r>
    </w:p>
    <w:p>
      <w:pPr>
        <w:pStyle w:val="Heading"/>
        <w:spacing w:before="0" w:after="120"/>
        <w:rPr/>
      </w:pPr>
      <w:r>
        <w:rPr>
          <w:sz w:val="20"/>
          <w:szCs w:val="20"/>
        </w:rPr>
        <w:t>Элективный курс «История дореволюционного Урала». УМК Южно-Уральского книжно</w:t>
      </w:r>
      <w:r>
        <w:rPr/>
        <w:t>го издательства</w:t>
      </w:r>
    </w:p>
    <w:tbl>
      <w:tblPr>
        <w:tblW w:w="14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07"/>
        <w:gridCol w:w="2991"/>
        <w:gridCol w:w="2993"/>
        <w:gridCol w:w="2705"/>
        <w:gridCol w:w="2850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ограмм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и, учебные пособи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пособия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материалы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для контроля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знецов В.М. и др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дореволюционного Урала: Программа элективного курса: 10 класс [Эл. ресурс]. – Челябинск: ГОУ ДПО ЧИППКРО, ООО «МатросСофт», 2008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еврас Н.Н., Конюченко А.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рия Урала (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): учебник (10 – 11 классы). – Челябинск: ЮУКИ, 2000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еврас Н.Н., Андреева Т.А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юченко А.И., Нарский И.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тория Урала.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 – 1914 г.: учеб. пособие. – Челябинск: ЮУКИ, 2008. – 640 с.: ил.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еврас Н.Н., Ибрагимова Л.Д.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знецов В.М., Салмина М.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рия Урала (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): Методическое пособие для учителя. учебник (10 – 11 классы). – Челябинск: ЮУКИ, 2000. – 120 с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 Виноградов Н.Б., Гитис М.С.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знецов В.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торическое краеведение. Справочное пособие. 2-е изд., испр. и доп. - Челябинск: АБРИС, 2009.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 Гитис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й атлас Южного Урала с контурными картами. – Челябинск: Абрис, 2009. </w:t>
            </w:r>
            <w:r>
              <w:rPr>
                <w:i/>
                <w:sz w:val="20"/>
                <w:szCs w:val="20"/>
              </w:rPr>
              <w:t>(в печати)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е зад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// </w:t>
            </w:r>
            <w:r>
              <w:rPr>
                <w:i/>
                <w:sz w:val="20"/>
                <w:szCs w:val="20"/>
              </w:rPr>
              <w:t xml:space="preserve">Алеврас Н.Н., Ибрагимова Л.Д., Кузнецов В.М., Салмина М.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рия Урала (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): Методическое пособие для учителя. учебник (10 – 11 классы). – Челябинск: ЮУКИ, 2000. – С. 55-56, 104-106.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ganay.com/" TargetMode="External"/><Relationship Id="rId3" Type="http://schemas.openxmlformats.org/officeDocument/2006/relationships/hyperlink" Target="http://uranstation.ru/tracker" TargetMode="External"/><Relationship Id="rId4" Type="http://schemas.openxmlformats.org/officeDocument/2006/relationships/hyperlink" Target="http://museum.jino-net.ru/" TargetMode="External"/><Relationship Id="rId5" Type="http://schemas.openxmlformats.org/officeDocument/2006/relationships/hyperlink" Target="http://ariom.ru/forum/t16904.html&amp;sid=82a00ff8459d3fc43d9d503a3a18b17a" TargetMode="External"/><Relationship Id="rId6" Type="http://schemas.openxmlformats.org/officeDocument/2006/relationships/hyperlink" Target="http://binmovie.ru/2007/09/20/jermitazh-jekskursija-po-muzeju-2006.html" TargetMode="External"/><Relationship Id="rId7" Type="http://schemas.openxmlformats.org/officeDocument/2006/relationships/hyperlink" Target="http://tur.galaxyit.ru/statyi.php?tip=1&amp;id=35" TargetMode="External"/><Relationship Id="rId8" Type="http://schemas.openxmlformats.org/officeDocument/2006/relationships/hyperlink" Target="http://www.tvmuseum.ru/-&#1084;&#1091;&#1079;&#1077;&#1081;" TargetMode="External"/><Relationship Id="rId9" Type="http://schemas.openxmlformats.org/officeDocument/2006/relationships/hyperlink" Target="http://www.nedoma.ru/video/films/" TargetMode="External"/><Relationship Id="rId10" Type="http://schemas.openxmlformats.org/officeDocument/2006/relationships/hyperlink" Target="http://www.ushkalenko.ru/gorod/gorod_14.html- &#1075;&#1086;&#1088;&#1086;&#1076;&#1077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23:00Z</dcterms:created>
  <dc:creator>Ольга</dc:creator>
  <dc:description/>
  <cp:keywords/>
  <dc:language>en-US</dc:language>
  <cp:lastModifiedBy>Ольга</cp:lastModifiedBy>
  <dcterms:modified xsi:type="dcterms:W3CDTF">2010-03-10T02:15:00Z</dcterms:modified>
  <cp:revision>158</cp:revision>
  <dc:subject/>
  <dc:title>Тематического планирование</dc:title>
</cp:coreProperties>
</file>