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534" w:hanging="0"/>
        <w:rPr/>
      </w:pPr>
      <w:r>
        <w:rPr/>
        <w:t xml:space="preserve">                 </w:t>
      </w:r>
      <w:r>
        <w:rPr/>
        <w:t xml:space="preserve">Управление образования г. Лысьвы Пермского  края </w:t>
      </w:r>
    </w:p>
    <w:p>
      <w:pPr>
        <w:pStyle w:val="Heading1"/>
        <w:ind w:left="540" w:right="534" w:hanging="0"/>
        <w:rPr/>
      </w:pPr>
      <w:r>
        <w:rPr/>
        <w:t xml:space="preserve">                          </w:t>
      </w:r>
      <w:r>
        <w:rPr/>
        <w:t>Центр научно-методического обеспечения</w:t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2124" w:right="534" w:firstLine="6546"/>
        <w:rPr/>
      </w:pPr>
      <w:r>
        <w:rPr/>
        <w:t xml:space="preserve">      </w:t>
      </w:r>
      <w:r>
        <w:rPr/>
        <w:t>«</w:t>
      </w:r>
      <w:r>
        <w:rPr>
          <w:sz w:val="32"/>
        </w:rPr>
        <w:t>Развитие элементарных математических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32"/>
        </w:rPr>
        <w:t>представлений у детей старшего дошкольного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возраста посредством проектного метода»</w:t>
      </w:r>
    </w:p>
    <w:p>
      <w:pPr>
        <w:pStyle w:val="Heading1"/>
        <w:ind w:left="540" w:right="534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sz w:val="28"/>
        </w:rPr>
        <w:t>из опыта работы</w:t>
      </w:r>
    </w:p>
    <w:p>
      <w:pPr>
        <w:pStyle w:val="Heading1"/>
        <w:ind w:left="540" w:right="534" w:hanging="0"/>
        <w:rPr/>
      </w:pPr>
      <w:r>
        <w:rPr/>
        <w:t xml:space="preserve">                                                         </w:t>
      </w:r>
      <w:r>
        <w:rPr/>
        <w:t>Раткевич Е.В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sz w:val="28"/>
        </w:rPr>
        <w:t>воспитателя МДО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« Центр развития ребенка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детский сад № 21»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Heading1"/>
        <w:ind w:left="540" w:right="534" w:hanging="0"/>
        <w:rPr/>
      </w:pPr>
      <w:r>
        <w:rPr/>
        <w:t xml:space="preserve">                      </w:t>
      </w:r>
    </w:p>
    <w:p>
      <w:pPr>
        <w:pStyle w:val="Heading1"/>
        <w:ind w:left="540" w:right="534" w:hanging="0"/>
        <w:rPr/>
      </w:pPr>
      <w:r>
        <w:rPr/>
      </w:r>
    </w:p>
    <w:p>
      <w:pPr>
        <w:pStyle w:val="Heading1"/>
        <w:ind w:left="540" w:right="534" w:hanging="0"/>
        <w:rPr/>
      </w:pPr>
      <w:r>
        <w:rPr/>
        <w:tab/>
        <w:tab/>
        <w:tab/>
        <w:t xml:space="preserve">                                                                    </w:t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</w:t>
      </w:r>
      <w:r>
        <w:rPr>
          <w:b/>
          <w:sz w:val="28"/>
        </w:rPr>
        <w:t>200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</w:t>
      </w:r>
      <w:r>
        <w:rPr>
          <w:sz w:val="28"/>
        </w:rPr>
        <w:t>Огла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ведение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с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Основания для построения образовательного процесса в группах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старшего дошкольного возраста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с.4-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Использование проектного метода в разделе « Развитие элементарных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атематических представлений»</w:t>
      </w:r>
      <w:r>
        <w:rPr>
          <w:i/>
          <w:sz w:val="28"/>
        </w:rPr>
        <w:t xml:space="preserve">                               </w:t>
      </w:r>
      <w:r>
        <w:rPr>
          <w:b/>
          <w:i/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с.6-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Заключение                                                                          с.8-9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писок литературы</w:t>
        <w:tab/>
        <w:tab/>
        <w:tab/>
        <w:tab/>
        <w:tab/>
        <w:tab/>
        <w:t xml:space="preserve">   с.10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Благословенны препятствия, ими растем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                      </w:t>
      </w:r>
      <w:r>
        <w:rPr>
          <w:i/>
          <w:sz w:val="28"/>
        </w:rPr>
        <w:t>Древнее изречени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иод  от рождения до поступления в школу является, по признанию специалистов  всего мира, возрастом наиболее стремительного физического и психического развития ребен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обенностью данного периода, отличающего его от последующих этапов развития ребенка, является то, что в это время закладывается  фундамент любых специальных знаний и навыков для усвоения различных видов деятельности. Из психологических концепций развития (Л.С. Выготский, А.Н. Леонтьев, Д.Б. Эльконин и др.) и конкретных психологических исследований следует, что основное новообразование дошкольного возраста – появление у ребенка внутреннего мира и его дифференциация (воображение, идеальные ориентирующие образцы, первичные этические инстанции, рефлексия – осознание своих переживаний, самооценка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семи годам для деятельности нормально развивающегося ребенка  характерны представленная во внутреннем плане  цель и четко  артикулированный замысел, воплощающиеся во вполне определенном, намеченном заранее продукте (результат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годня педагоги дошкольных учреждений осваивают новые образовательные программы, используют на занятиях разные методы. Основным специфическим отличием  образовательного процесса детского сада является то, что обучающие занятия являются лишь его частью, а другими равноправными частями являются совместная деятельность, самостоятельная деятельность, игровая и развивающая среда, в которой активно действует ребенок. Поэтому, основной ролью педагога детского сада является не только трансляция программы, но и определение ориентиров для заполнения всего образователь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ы  разделяем мнение Н.А Коротковой о том, что программа образовательного процесса должна быть лаконичной, содержащей в себе, с одной стороны, нормативные целевые ориентиры, а с другой – описание общей модели образовательного процесса – стратегических принципов ег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, что определяет тактику образовательного процесса, должно быть вариативно, представлено для выбора воспита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</w:t>
      </w:r>
      <w:r>
        <w:rPr>
          <w:b/>
          <w:sz w:val="28"/>
        </w:rPr>
        <w:t>. Основания для построения образовательного процесса в группах старшего дошкольного возраста</w:t>
      </w:r>
      <w:r>
        <w:rPr>
          <w:sz w:val="28"/>
        </w:rPr>
        <w:t xml:space="preserve">.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рьезно задуматься о том, что не содержание, а средства являются ведущими в образовательном процессе ребенка-дошкольника, нам помогло понимание сущности концептуальных основ комплексной программы Л.А. Венгера «Развитие»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анная концепция основана на трех научных положениях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А. В. Запорожца о самооценности дошкольного периода детства (не акселерации, а амплификации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 А. Н. Леонтьева  о ведущей детской деятельности – игре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 Л. С. Выготского  о развивающем характере обучения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Л.А. Венгер определил основным методом программы наглядное моделирование,  именно он впервые поставил на первое место средства, а не содержание, а ЗУНам противопоставил – карты развития ребенк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, осваивая программу, мы столкнулись с большим объемом содержания, который представлен не автором программы, а целым авторским коллективом, где каждый раздел – максимум содержания по своему вопросу. Анализ содержания выявил либо пересечения, либо серьезные углубления в какую-либо сферу знания. Наиболее ярко это проявляется в образовательной программе старшей возрастной группы. Еще одной проблемой в организации образовательного процесса старшей возрастной группы является реализация учебного подхода: образовательный  процесс, как сумма изолированных учебных предметов, осваиваемых на специальных занятиях – формализованных, с преобладанием пассивного восприятия информ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.А. Короткова, анализируя современные подходы к организации образовательного процесса, пришла к следующим вывод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-первых, ставка на единую задачу возраста, понятую как развитие одной психологической функции или способности, приводит  к выхолащиванию содержания занятий с детьми, сведению их к искусственным формализованным упражнениям, ставка на осмысленность и детский интерес связана с утерей развивающей задачи, подменой ее простым ознакомлением детей со стандартным набором явлений окружающей жиз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-вторых, переход от автора программы к коллективному авторству имеет следствием «разорванность» образовательного процесса и самого ребенка в н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я задача, как воспитателя – стать соавтором целостного образовательного процесса, создавая эту целостность под свою группу, учитывая особенности развития и конкретные интересы детей.  Самым актуальным в этот момент был выбор оптимальных средств, которые не просто обеспечили хорошее усвоение программы, а главное – вовлекли бы детей в увлекательную и понятную им практическую деятельность. По мнению А. И. Бурениной именно проектная деятельность помогает ребенку через посильное участие в творческих проектах приобретать собственный чувственный опыт деятельности, осваивать базовые компетенции, необходимые для успешного обучения в школе( и вообще для успешной жизне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держиваясь данной точки зрения, мы решили, что организация всей жизнедеятельности детского сада, особенно в старших группах, может быть представлена в форме различных игровых проектов (как долговременных, так и кратковременных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екты представляют интерес как для детей, так и для взрослых по следующим причин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оекты позволяют ребенку получать знания через включение   в практическую деятельност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дают возможность реализации игровой деятельност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 противоречат, а расширяют метод наглядного моделирования, который является основой комплексной программы «Развитие» Л.А. Венгер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ключают  в деятельность всех возможных участников  воспитательно-образовательного процесса – педагогов, детей, родителей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бъединяют усилия всех специалистов детского сада, что дает возможность активно взаимодействовать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дают возможность реализации личностно-ориентированного подхода, так как разные виды деятельности разных детей ведут к единому результату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ют возможность ребенку увидеть конкретный результат свое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так, исходя из вышеуказанного, мы пришли к противоречию между пониманием  необходимости включения проектного метода в образовательный процесс и недостаточностью профессионального опыта для применения данной технолог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Создание условий  для реализации проектной  технологии, оптимизирующей воспитательно-образовательный процесс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сить  уровень самообразования по данному вопрос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делать  глубокий анализ дидактической базы и развивающей среды в групп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ставить подробный «портрет группы» для оптимального подбора  средств  для осуществления проект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ть цели  и содержание образовательных проект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ть участников и целевую группу проекто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ать технологические карты проектн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ать систему мониторинга проектн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ой педагогической идеей своей работы я считаю использование проектной технологии – как средства развития элементарных математических представлений у детей старшего дошкольного возрас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2. Использование проектного метода в разделе « Развитие элементарных математических представлений»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нный раздел был выбран не случайно.  В течение нескольких лет занятия математикой не занимали  рейтингового места в числе любимых занятий детей в нашем  детскому сад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довольно высокий  в среднем уровень усвоения программы по ФЭМП, глубокий анализ диагностики показывает, что дети более всего затрудняются в таких видах деятельности, как состав числа (более 50%), условная мерка (более 45%), определение последующего и предыдущего чисел (более 30%), решение задач на уменьшение исходного – вычитание (более 50%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это сказывается на снижении уровня готовности к школ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жным моментом в начале данной работы я считаю вовлечение в проект  педагога-психолога, заместителя заведующей по методической работе и семей воспитанников. Помощь этих специалистов была в организации и мониторинге прое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же просто необходимым условием была взаимосвязь с учителями начальной школы № 2, с которыми мы обсуждаем идеальные модели первоклассника-выпускника, знакомились с методиками преподавания в школе. Сегодня мы построили работу так, что выработали единую стратегию, которая  помогает детям лучше подготовиться к школе и успешно адаптироваться в начальных класс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 проектов мы видим в использовании разнообразных средств и приемов обучения, а  также возможности интегрирования знаний и умений. Метод интересен тем, что педагог и дети в процессе обучения пользуются фактами и стимулами, почерпнутыми из окружающей действи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ый проект, который мы реализовали в группе  старшего возраста,  это проект </w:t>
      </w:r>
      <w:r>
        <w:rPr>
          <w:b/>
          <w:sz w:val="28"/>
        </w:rPr>
        <w:t>«Числа и цифры»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Краткая технологическая карта проект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Числа и циф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астники 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итатель старшей группы Е.В. Раткевич; педагог-психолог М.Н. Сорокина; зам. заведующей по  воспитательной и методической работе Л.Е. Степа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ев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итанники старшей группы, их род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штаб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й,  с сентября по декабрь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ания для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статочный  интерес к занятиям ФЭМП  у  дет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статочно высокий уровень усвоения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абая взаимосвязь с роди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формировать понятие числа через практическую 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анализировать возможные причины отсутствия интереса к занятиям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ить  группы детей наиболее и наименее заинтересованных в данной деятель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ить дидактические и методические средства для  реализации проек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влечь родителей в воспитательно-образовательный процесс с рамках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тегии и механизмы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Консультации с родителями  «Логическая мастерская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Наглядно-демонстрационный стенд для детей и родителей «Знакомимся с числом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Создание необходимой дидактической базы (числовые карточки и т.д.)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Конкурс для детей и родителей «Цифры-числа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уголка экспериментирования (пересыпание, переливание, взвешивание и т.д.)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Оснащение игр «Магазин», «Телефонная станция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Конкурс для детей и родителей «Чего и сколько?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Сочинения «Где живут цифры», «Для  чего нужны числа?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коллажа «Числа в жизни»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различных количественных лесенок «Мы растем», «Какой по счету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жидаемые 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Появление постоянно действующего стенда по математике  для детей и родителей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усвоения программы по РЭМП детьми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Создание дидактических пособий «Считаем вместе», «Состав числ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льнейшее развит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ты «Условная мерка», «Состав числа», « Задачи»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ализация данных проектов       принесла ряд конкретных результатов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более 80% детей справились с диагностическими занятиями на высоком уровне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из 20 детей, больше половины выделили математику в разряд одного из  любимых занятий (опрос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по результатам диагностики сюжетно-ролевой игры ( « Магазин», «Ателье», «Почта» и т. д.) педагогом психологом отмечено обогащение игр сюжетами и содержание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тмечена большая активность детей на занятиях, в том числе детей с дефицитом внимания (наблюдения)</w:t>
      </w:r>
    </w:p>
    <w:p>
      <w:pPr>
        <w:pStyle w:val="Normal"/>
        <w:ind w:firstLine="54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- по мнению родителей (80%), такой планируемый вид деятельности дает возможность семьям более активно включиться в процесс обучения ребенка в ДОУ (анкетирование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огие педагоги испытывают большой соблазн пользоваться готовыми разработк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 на практике реализация  готовой типовой программы так или иначе требует адаптации ее содержания под конкретные условия и возможности образовательного учре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егодня, когда возрастает значение индивидуализации образования, особенно детей предшкольного возраста, важно научиться проектировать содержание и формы воспитательной работы с детьми, осуществляя личностно-ориентированный подход  не на бумаге, а в реальной жизни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ым демократичным сегодня, на наш взгляд, является проектный метод, позволяющий синергично использовать различные технологии, вовлекать детей в практическую деятельность. Это позволит нашим воспитанникам не просто получать знания, а научиться использовать их в своей жиз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.С. Выготский сказал: «Воспитывать – значит, организовывать жизнь, в правильной жизни правильно растут де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цепция дошкольного воспитания \\ Дошк. воспитание.-1989.- №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 образовании: Закон РФ. - М., 1997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. И. Буренина. « Проектирование интегративной программы предшкольного образования». М., 200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 А.  Венгер.« Дневник воспитателя». М., 200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 А. Венгер. « Образовательная работа в детском саду по программе «Развитие». М., 200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 А. Венгер. « Программа « Развитие». М., 200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 А. Венгер. « Педагогическая диагностика по программе «Развитие». М., 200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. Л. Венкова. « Метод проектов в образовательной практике ДОУ». П., 2007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. В. Данилова, Т.Д. Рихтерман. «Обучение  математике в детском саду». М., 199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. М. Дьяченко. « Чего на свете не бывает». М.,  198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. И. Ерофеева. «Математика  дошкольников». М., 199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. А. Короткова. « Образовательный процесс  в группе старшего дошкольного возраста». М., 200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 В. Красильникова. « Основы математических знаний и развитие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огического мышления дошкольников». М.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 С. Метлина. « Математика в детском саду». М., 1984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3. Н.Я. Михайленко, Н.А. Короткова. Ориентиры требования к обновлению содержания дошкольного образования: методические рекомендации. М., 199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. Л. Новосёлова. « Игра дошкольника». М., 1989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емственность / Сост. Н.А. Федосова. М.,1999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5. В. П. Петровский. « Построение развивающей среды в дошкольном учреждении». М., 199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6. Л. В. Русскова. « Методические рекомендации к программе воспитания и обучения в детском саду». 198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 А. Столяр. « Давайте поиграем». М.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40:00Z</dcterms:created>
  <dc:creator>Шурик</dc:creator>
  <dc:description/>
  <cp:keywords/>
  <dc:language>en-US</dc:language>
  <cp:lastModifiedBy>User</cp:lastModifiedBy>
  <cp:lastPrinted>2008-01-10T14:00:00Z</cp:lastPrinted>
  <dcterms:modified xsi:type="dcterms:W3CDTF">2008-01-10T09:00:00Z</dcterms:modified>
  <cp:revision>19</cp:revision>
  <dc:subject/>
  <dc:title>РАЗВИТИЕ   ЭЛЕМЕНТАРНЫХ   МАТЕМАТИЧЕСКИХ ПРЕДСТАВЛЕНИЙ У ДЕТЕЙ  СТАРШЕГО ДОШКОЛЬНОГО ВОЗРАСТА ПОСРЕДСТВОМ  ПРОЕКТНОГО МЕТОДА</dc:title>
</cp:coreProperties>
</file>