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Беседа для родителей.</w:t>
      </w:r>
    </w:p>
    <w:p>
      <w:pPr>
        <w:pStyle w:val="Normal"/>
        <w:rPr>
          <w:b/>
          <w:b/>
        </w:rPr>
      </w:pPr>
      <w:r>
        <w:rPr>
          <w:b/>
        </w:rPr>
      </w:r>
    </w:p>
    <w:p>
      <w:pPr>
        <w:pStyle w:val="Heading1"/>
        <w:jc w:val="center"/>
        <w:rPr>
          <w:b/>
          <w:b/>
        </w:rPr>
      </w:pPr>
      <w:r>
        <w:rPr>
          <w:b/>
        </w:rPr>
        <w:t>Почему дети ругаются матом?</w:t>
      </w:r>
    </w:p>
    <w:p>
      <w:pPr>
        <w:pStyle w:val="Normal"/>
        <w:rPr>
          <w:b/>
          <w:b/>
        </w:rPr>
      </w:pPr>
      <w:r>
        <w:rPr>
          <w:b/>
        </w:rPr>
      </w:r>
    </w:p>
    <w:p>
      <w:pPr>
        <w:pStyle w:val="Normal"/>
        <w:ind w:right="-766" w:hanging="0"/>
        <w:jc w:val="both"/>
        <w:rPr>
          <w:sz w:val="28"/>
        </w:rPr>
      </w:pPr>
      <w:r>
        <w:rPr>
          <w:sz w:val="28"/>
        </w:rPr>
        <w:t>Распространение неприличной брани в последнее время приняло угрожающие масштабы. А ведь сквернословие на Руси во все времена считалось грехом. Словесная брань рассматривалась как проявление бесовского начала, сквернословящих людей называли богохульниками. В многочисленных древнерусских и более поздних источниках отмечалось, что «матерная ругань» оскорбительна сразу для трех матерей: Матери Господа, матери сквернослова и матери – земли. Осквернившему себя руганью запрещалось входить в церковь, с ним не садился за общий стол, с его поведением связывались насылаемые Богом беды и скорби. Я не разделяю мнение, что ругательства являются отличительным средством эмоциональной разрядки, снятия стресса. Исследования ученых Российской академии наук показали, что словесная информация оказывает влияние на ДНК, причем сквернословие разрушает волновые программы, отвечающие за нормальную работу организма. Необходимо продуманное лингвистическое просвещение, научно обоснованная цензура СМИ и массовой литературы. Это поможет оградить нашу речь от лексического мусора.</w:t>
      </w:r>
    </w:p>
    <w:p>
      <w:pPr>
        <w:pStyle w:val="Normal"/>
        <w:ind w:right="-766" w:hanging="0"/>
        <w:jc w:val="both"/>
        <w:rPr>
          <w:sz w:val="28"/>
        </w:rPr>
      </w:pPr>
      <w:r>
        <w:rPr>
          <w:sz w:val="28"/>
        </w:rPr>
        <w:t>Жаргон или матерное арго, давно и прочно закрепился в фольклоре, а затем и в литературе, не говоря уже о разговорном субстрате. Основу арго составили корни группы тюркских языков, на которых обращались кочевые племена Евразии.</w:t>
      </w:r>
    </w:p>
    <w:p>
      <w:pPr>
        <w:pStyle w:val="Normal"/>
        <w:ind w:right="-766" w:hanging="0"/>
        <w:jc w:val="both"/>
        <w:rPr>
          <w:sz w:val="28"/>
        </w:rPr>
      </w:pPr>
      <w:r>
        <w:rPr>
          <w:sz w:val="28"/>
        </w:rPr>
        <w:t>Особенности исторического развития России – набеги кочевых племен, татаро-монгольское иго, царские ссылки в Сибирь и субкультура концлагерей и тюрем – вот та почва, на которой произрастало арго. Видимо, поэтому силен в этих словах элемент агрессии и негативный разряд.</w:t>
      </w:r>
    </w:p>
    <w:p>
      <w:pPr>
        <w:pStyle w:val="Normal"/>
        <w:ind w:right="-766" w:hanging="0"/>
        <w:jc w:val="both"/>
        <w:rPr>
          <w:sz w:val="28"/>
        </w:rPr>
      </w:pPr>
      <w:r>
        <w:rPr>
          <w:sz w:val="28"/>
        </w:rPr>
        <w:t xml:space="preserve">В чем загадка «прилипчивости» арго? Все дело в том, что это довольно емкий, по-своему образный пласт языка, к тому же эмоциональный: два-три слова – и всем все понятно. Что характерно: вся лексика арго в речи не используется. Востребованными остаются лишь семь-десять существительных, примерно столько же согласованных с ними прилагательных, несколько наречий и пять-семь глаголов с таким же количеством отглагольных форм. Редко можно большую вариантность и художественную изобретательность в измышлении новых словоформ, тем более в детской речи. </w:t>
      </w:r>
    </w:p>
    <w:p>
      <w:pPr>
        <w:pStyle w:val="Normal"/>
        <w:ind w:right="-766" w:hanging="0"/>
        <w:jc w:val="both"/>
        <w:rPr>
          <w:sz w:val="28"/>
        </w:rPr>
      </w:pPr>
      <w:r>
        <w:rPr>
          <w:sz w:val="28"/>
        </w:rPr>
        <w:t>Дети в свою очередь обходятся десятком слов, употребляя их в анекдотах, в процессе игры и в «наскальной живописи». Правда следует признать, что дети используют жаргон произвольно, прекрасно понимая, что ругаться плохо.</w:t>
      </w:r>
    </w:p>
    <w:p>
      <w:pPr>
        <w:pStyle w:val="Normal"/>
        <w:ind w:right="-766" w:hanging="0"/>
        <w:jc w:val="both"/>
        <w:rPr>
          <w:sz w:val="28"/>
        </w:rPr>
      </w:pPr>
      <w:r>
        <w:rPr>
          <w:sz w:val="28"/>
        </w:rPr>
        <w:t xml:space="preserve">Почему они это делают? Самый простой ответ – подражание взрослым. Но это решает проблему лишь отчасти. Во-первых, неосознанное речевое подражание свойственно младшему возрасту (от двух до пяти лет), к тому же не так не так много семей, где матом «разговаривают», а не ругаются. Во-вторых, если предложить, что все – от старших, то они ведь, в свою очередь, набрались этой бяки от своих родителей и т.д. </w:t>
      </w:r>
    </w:p>
    <w:p>
      <w:pPr>
        <w:pStyle w:val="Normal"/>
        <w:ind w:right="-766" w:hanging="0"/>
        <w:jc w:val="both"/>
        <w:rPr>
          <w:sz w:val="28"/>
        </w:rPr>
      </w:pPr>
      <w:r>
        <w:rPr>
          <w:sz w:val="28"/>
        </w:rPr>
        <w:t>Факт налицо: дети ругаются матом. Весь смысл в том, что каждый возраст имеет разную мотивацию употребления этих выражений. Как показали исследования психологов, для детей трех-пяти лет жаргонизмы не являются чем-то негативным, они просто «калькируются» ребенком наравне с другими понятиями. В возрасте пяти-семи лет основным мотивом выступает бунт против устоев, против того, «как надо» (себя вести, говорить и т.д.) Все это дети употребляют произвольно, то есть осознанно, по желанию.</w:t>
      </w:r>
    </w:p>
    <w:p>
      <w:pPr>
        <w:pStyle w:val="Normal"/>
        <w:ind w:right="-766" w:hanging="0"/>
        <w:jc w:val="both"/>
        <w:rPr>
          <w:sz w:val="28"/>
        </w:rPr>
      </w:pPr>
      <w:r>
        <w:rPr>
          <w:sz w:val="28"/>
        </w:rPr>
        <w:t>К восьми годам и до десяти - двенадцатилетнего возраста дети прекрасно «фильтруют», где можно, а где нельзя ругаться. Жаргон употребляется в среде сверстников как акт самоутверждения и стремления «быть как взрослые» (по аналогии с курением). В определенный период детства это даже помогает осваивать мир: арго в какой-то степени берет на себя две главные функции языка – коммуникативную и когнитивную (познавательную).</w:t>
      </w:r>
    </w:p>
    <w:p>
      <w:pPr>
        <w:pStyle w:val="Normal"/>
        <w:ind w:right="-766" w:hanging="0"/>
        <w:jc w:val="both"/>
        <w:rPr>
          <w:sz w:val="28"/>
        </w:rPr>
      </w:pPr>
      <w:r>
        <w:rPr>
          <w:sz w:val="28"/>
        </w:rPr>
        <w:t xml:space="preserve">К двенадцати – четырнадцати годам ребята используют арго в основном для выхода эмоций и в анекдотах – мат не удовлетворяет всех потребностей культурного освоения пространства. </w:t>
      </w:r>
    </w:p>
    <w:p>
      <w:pPr>
        <w:pStyle w:val="Normal"/>
        <w:ind w:right="-766" w:hanging="0"/>
        <w:jc w:val="both"/>
        <w:rPr>
          <w:sz w:val="28"/>
        </w:rPr>
      </w:pPr>
      <w:r>
        <w:rPr>
          <w:sz w:val="28"/>
        </w:rPr>
        <w:t xml:space="preserve">В заключение хотелось бы напомнить, русская классическая традиция всегда остро ставила два вопроса: «Кто виноват?» и «Что делать?». Нам, взрослым, порой приходится довольно трудно в щекотливых ситуациях, связанных с появлением детской ругани. Вот несколько рекомендаций, которые, возможно, могут вам пригодиться.   </w:t>
      </w:r>
    </w:p>
    <w:p>
      <w:pPr>
        <w:pStyle w:val="Normal"/>
        <w:ind w:right="-766" w:hanging="0"/>
        <w:jc w:val="both"/>
        <w:rPr>
          <w:sz w:val="28"/>
        </w:rPr>
      </w:pPr>
      <w:r>
        <w:rPr>
          <w:sz w:val="28"/>
        </w:rPr>
        <w:t xml:space="preserve">       </w:t>
      </w:r>
    </w:p>
    <w:p>
      <w:pPr>
        <w:pStyle w:val="Normal"/>
        <w:ind w:right="-766" w:hanging="0"/>
        <w:jc w:val="both"/>
        <w:rPr>
          <w:sz w:val="28"/>
        </w:rPr>
      </w:pPr>
      <w:r>
        <w:rPr>
          <w:sz w:val="28"/>
        </w:rPr>
        <w:t xml:space="preserve">                                     </w:t>
      </w:r>
      <w:r>
        <w:rPr>
          <w:sz w:val="28"/>
        </w:rPr>
        <w:t>Рекомендации для родителей</w:t>
      </w:r>
    </w:p>
    <w:p>
      <w:pPr>
        <w:pStyle w:val="Normal"/>
        <w:ind w:right="-766" w:hanging="0"/>
        <w:jc w:val="both"/>
        <w:rPr>
          <w:sz w:val="28"/>
        </w:rPr>
      </w:pPr>
      <w:r>
        <w:rPr>
          <w:sz w:val="28"/>
        </w:rPr>
      </w:r>
    </w:p>
    <w:p>
      <w:pPr>
        <w:pStyle w:val="Normal"/>
        <w:numPr>
          <w:ilvl w:val="0"/>
          <w:numId w:val="2"/>
        </w:numPr>
        <w:ind w:left="360" w:right="-766" w:hanging="360"/>
        <w:jc w:val="both"/>
        <w:rPr>
          <w:sz w:val="28"/>
        </w:rPr>
      </w:pPr>
      <w:r>
        <w:rPr>
          <w:sz w:val="28"/>
        </w:rPr>
        <w:t>На стадии появления первых слов (стадия подражания) постарайтесь, чтобы жаргонизмы вообще не звучали в ближайшем окружении малыша.</w:t>
      </w:r>
    </w:p>
    <w:p>
      <w:pPr>
        <w:pStyle w:val="Style14"/>
        <w:rPr/>
      </w:pPr>
      <w:r>
        <w:rPr/>
        <w:t>2.  Если «нехорошие» слова все же появились в детской речи, в доверительной беседе выясните, что означают они для ребенка (пусть даже нарисует и объяснит их значение). В большинстве случаев малыш сам не знает, что говорит.</w:t>
      </w:r>
    </w:p>
    <w:p>
      <w:pPr>
        <w:pStyle w:val="Style14"/>
        <w:rPr/>
      </w:pPr>
      <w:r>
        <w:rPr/>
        <w:t>3. Если жаргонизмы уже «проросли» в речи отпрыска, то можно пойти «от противного»: например, дать почитать словарь ненормативной лексики или сочинения Баркова. Общеизвестно: когда чего-то слишком много и оно не преследуется, то быстро приедается. Тем более что будет создан как раз дефицит культуры, и человек потянется к хорошему вполне осознанно.</w:t>
      </w:r>
    </w:p>
    <w:p>
      <w:pPr>
        <w:pStyle w:val="Normal"/>
        <w:ind w:left="426" w:right="-766" w:hanging="426"/>
        <w:jc w:val="both"/>
        <w:rPr>
          <w:sz w:val="28"/>
        </w:rPr>
      </w:pPr>
      <w:r>
        <w:rPr>
          <w:sz w:val="28"/>
        </w:rPr>
        <w:t xml:space="preserve">4. Наконец, если ребенок не понимает никаких объяснений, регулярно ругается и делает это непроизвольно, то, вероятнее всего, потребуется вмешательство специалистов - нейропсихологов. </w:t>
      </w:r>
    </w:p>
    <w:p>
      <w:pPr>
        <w:pStyle w:val="Normal"/>
        <w:ind w:right="-766" w:hanging="0"/>
        <w:jc w:val="both"/>
        <w:rPr>
          <w:sz w:val="28"/>
        </w:rPr>
      </w:pPr>
      <w:r>
        <w:rPr>
          <w:sz w:val="28"/>
        </w:rPr>
      </w:r>
    </w:p>
    <w:sectPr>
      <w:type w:val="nextPage"/>
      <w:pgSz w:w="11906" w:h="16838"/>
      <w:pgMar w:left="1800" w:right="127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426" w:right="-766" w:hanging="426"/>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9:07:00Z</dcterms:created>
  <dc:creator>User</dc:creator>
  <dc:description/>
  <cp:keywords/>
  <dc:language>en-US</dc:language>
  <cp:lastModifiedBy>PC-014</cp:lastModifiedBy>
  <dcterms:modified xsi:type="dcterms:W3CDTF">2011-02-09T07:09:00Z</dcterms:modified>
  <cp:revision>21</cp:revision>
  <dc:subject/>
  <dc:title>                            Рекомендации для родителей</dc:title>
</cp:coreProperties>
</file>