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предупреждении учебной перегрузки учащихся начальных классов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</w:rPr>
        <w:t>(инструктивно-методическое письмо Министерства образования РФ)</w:t>
      </w:r>
    </w:p>
    <w:p>
      <w:pPr>
        <w:pStyle w:val="Normal"/>
        <w:shd w:fill="FFFFFF" w:val="clear"/>
        <w:ind w:firstLine="900"/>
        <w:jc w:val="both"/>
        <w:rPr>
          <w:rStyle w:val="StrongEmphasis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Style14"/>
        <w:spacing w:before="0" w:after="0"/>
        <w:ind w:firstLine="108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В целях сохранения психического и физического здоровья младших школьников, недопущения перегрузок учащихся, связанных с увеличением объема и интенсивности учебной нагрузки, необходимо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108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осуществлять организацию образовательного процесса в соответствии с нормативными правовыми документами Министерства образования, регламентирующими учебную нагрузку учащихся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108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шире использовать современные формы, методы и технологии обучения младших школьников, ориентирующие на деятельностный характер овладения знаниями и умениям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108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регулировать объем домашних заданий, совершенствовать методику работы учителя по обучению младших школьников выполнению домашних заданий и осуществлению педагогического руководства самостоятельной учебной деятельностью учащихся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108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сохранять психическое здоровье учащихся при осуществлении контроля и оценки результатов учебной деятельности.</w:t>
      </w:r>
    </w:p>
    <w:p>
      <w:pPr>
        <w:pStyle w:val="Style14"/>
        <w:spacing w:before="0" w:after="0"/>
        <w:ind w:firstLine="1080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bCs w:val="false"/>
          <w:color w:val="000000"/>
        </w:rPr>
        <w:t>Нормативные документы,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bCs w:val="false"/>
          <w:color w:val="000000"/>
        </w:rPr>
        <w:t>регламентирующие учебную нагрузку учащихся</w:t>
      </w:r>
    </w:p>
    <w:p>
      <w:pPr>
        <w:pStyle w:val="Style14"/>
        <w:spacing w:before="0" w:after="0"/>
        <w:ind w:firstLine="1080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108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Закон РФ «О правах ребенка»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108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Закон РФ «Об общем среднем образовании»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108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Положение об общеобразовательном учреждени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1080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Безотметочное обучение: Оценка результатов учебной деятельности младших школьников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108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Санитарные правила и нормы 2.4.2.16-33-2006 «Гигиенические требования к устройству, содержанию и организации учебно-воспитательного процесса общеобразовательных учреждений»;</w:t>
      </w:r>
    </w:p>
    <w:p>
      <w:pPr>
        <w:pStyle w:val="Style14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bCs w:val="false"/>
          <w:color w:val="000000"/>
        </w:rPr>
        <w:t>Организация образовательного процесса</w:t>
      </w:r>
    </w:p>
    <w:p>
      <w:pPr>
        <w:pStyle w:val="Style14"/>
        <w:spacing w:before="0" w:after="0"/>
        <w:ind w:firstLine="1080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108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При организации образовательного процесса общеобразовательные учреждения должны руководствоваться Законом РФ «Об общем среднем образовании», образовательными стандартами и разработанными на их основе учебными планами и учебными программами.</w:t>
      </w:r>
    </w:p>
    <w:p>
      <w:pPr>
        <w:pStyle w:val="Style14"/>
        <w:spacing w:before="0" w:after="0"/>
        <w:ind w:firstLine="1080"/>
        <w:rPr/>
      </w:pPr>
      <w:r>
        <w:rPr>
          <w:rStyle w:val="StrongEmphasis"/>
          <w:rFonts w:cs="Times New Roman" w:ascii="Times New Roman" w:hAnsi="Times New Roman"/>
          <w:color w:val="000000"/>
        </w:rPr>
        <w:t>Типовой учебный план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 является основой для разработки типовых учебных планов на текущий учебный год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1080"/>
        <w:rPr/>
      </w:pPr>
      <w:r>
        <w:rPr>
          <w:rStyle w:val="StrongEmphasis"/>
          <w:rFonts w:cs="Times New Roman" w:ascii="Times New Roman" w:hAnsi="Times New Roman"/>
          <w:color w:val="000000"/>
        </w:rPr>
        <w:t>Недельная учебная нагрузка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 распределяется на 5 или 6 дней.</w:t>
      </w:r>
    </w:p>
    <w:p>
      <w:pPr>
        <w:pStyle w:val="Style14"/>
        <w:spacing w:before="0" w:after="0"/>
        <w:ind w:firstLine="1080"/>
        <w:rPr>
          <w:rStyle w:val="StrongEmphasis"/>
          <w:rFonts w:ascii="Times New Roman" w:hAnsi="Times New Roman" w:cs="Times New Roman"/>
          <w:color w:val="000000"/>
        </w:rPr>
      </w:pPr>
      <w:r>
        <w:rPr/>
      </w:r>
    </w:p>
    <w:p>
      <w:pPr>
        <w:pStyle w:val="Style14"/>
        <w:spacing w:before="0" w:after="0"/>
        <w:ind w:firstLine="108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Часы компонента общеобразовательного учреждения могут использоваться в полном объеме при условии, что общая недельная учебная нагрузка на одного ученика не будет превышать максимально допустимую (таблица 1).</w:t>
      </w:r>
    </w:p>
    <w:p>
      <w:pPr>
        <w:pStyle w:val="Style14"/>
        <w:spacing w:before="0" w:after="0"/>
        <w:ind w:firstLine="108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Style14"/>
        <w:spacing w:before="0" w:after="0"/>
        <w:ind w:firstLine="108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Style14"/>
        <w:spacing w:before="0" w:after="0"/>
        <w:ind w:firstLine="108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Style14"/>
        <w:spacing w:before="0" w:after="0"/>
        <w:ind w:firstLine="108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Style14"/>
        <w:spacing w:before="0" w:after="0"/>
        <w:ind w:firstLine="108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Style14"/>
        <w:spacing w:before="0" w:after="0"/>
        <w:ind w:firstLine="108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Style14"/>
        <w:spacing w:before="0" w:after="0"/>
        <w:ind w:firstLine="108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Style14"/>
        <w:spacing w:before="0" w:after="0"/>
        <w:ind w:firstLine="108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Style14"/>
        <w:spacing w:before="0" w:after="0"/>
        <w:ind w:firstLine="108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Style14"/>
        <w:spacing w:before="0" w:after="0"/>
        <w:ind w:firstLine="108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Style14"/>
        <w:spacing w:before="0" w:after="0"/>
        <w:ind w:firstLine="108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Style14"/>
        <w:spacing w:before="0" w:after="0"/>
        <w:ind w:firstLine="108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Style14"/>
        <w:spacing w:before="0" w:after="0"/>
        <w:ind w:firstLine="108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Таблица 1 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</w:rPr>
        <w:t>М</w:t>
      </w:r>
      <w:r>
        <w:rPr>
          <w:rStyle w:val="StrongEmphasis"/>
          <w:rFonts w:cs="Times New Roman" w:ascii="Times New Roman" w:hAnsi="Times New Roman"/>
          <w:bCs w:val="false"/>
          <w:color w:val="000000"/>
        </w:rPr>
        <w:t>аксимальная недельная нагрузка для учащихся 1 – 4 классов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</w:rPr>
        <w:t>(с учетом компонента общеобразовательного учреждения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2520"/>
        <w:gridCol w:w="3060"/>
      </w:tblGrid>
      <w:tr>
        <w:trPr>
          <w:trHeight w:val="266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Клас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ля общеобразовательных учреждений в классах с изучением всех предметов на базовом уров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ля общеобразовательных учреждений (классов) с изучением отдельных предметов на повышенном уровн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ля общеобразовательных учреждений (классов) с изучением специальных учебных предметов художественно-эстетической, спортивной направл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1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2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3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4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2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>
          <w:rStyle w:val="StrongEmphasis"/>
          <w:rFonts w:cs="Times New Roman"/>
          <w:b w:val="false"/>
          <w:color w:val="000000"/>
        </w:rPr>
        <w:t>Компонент общеобразовательного учреждения не является обязательным для всех учащихся. Занятия по интересам организуются при наличии заявлений законных представителей учащихся и комплектуются из учеников одного или параллельных классов в количестве 5 человек в учреждениях, которые расположены в сельских населенных пунктах, 12 человек — в остальных учреждениях. На занятиях по интересаам не выставляются отметки и не задаются домашние задания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>Реализация часов компонента общеобразовательного учреждения во всех типах общеобразовательных учреждений имеет свои особенности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54" w:leader="underscore"/>
          <w:tab w:val="left" w:pos="180" w:leader="none"/>
        </w:tabs>
        <w:ind w:left="0" w:firstLine="1080"/>
        <w:jc w:val="both"/>
        <w:rPr/>
      </w:pPr>
      <w:r>
        <w:rPr/>
        <w:t>между занятиями государственного компонента и компонента общеобразовательного учреждения предусматривается обязательный перерыв (не меньше 30 минут) на отдых и обед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54" w:leader="underscore"/>
          <w:tab w:val="left" w:pos="180" w:leader="none"/>
        </w:tabs>
        <w:ind w:left="0" w:firstLine="1080"/>
        <w:jc w:val="both"/>
        <w:rPr/>
      </w:pPr>
      <w:r>
        <w:rPr/>
        <w:t>в рамках выделенных часов компонента общеобразовательного учреждения проводятся стимулирующие и поддерживающие занятия при наполняемости групп не меньше, чем 3 ученика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>Занятия по основам безопасности жизнедеятельности проводятся с учащимися 2 — 4 классов во всех типах общеобразовательных учреждений во внеурочное время на протяжении всего учебного года за счет часов компонента общеобразовательного учрежд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4" w:leader="underscore"/>
          <w:tab w:val="left" w:pos="180" w:leader="none"/>
        </w:tabs>
        <w:ind w:left="0" w:firstLine="1080"/>
        <w:jc w:val="both"/>
        <w:rPr/>
      </w:pPr>
      <w:r>
        <w:rPr/>
        <w:t>Расписание уроков в течение учебного дня, учебной недели должно составляться с учетом динамики работоспособности учащихся ранговой шкалы трудности предметов (таблица 2).</w:t>
      </w:r>
    </w:p>
    <w:p>
      <w:pPr>
        <w:pStyle w:val="Style14"/>
        <w:spacing w:before="0" w:after="0"/>
        <w:ind w:firstLine="1080"/>
        <w:jc w:val="right"/>
        <w:rPr>
          <w:rStyle w:val="StrongEmphasis"/>
          <w:rFonts w:ascii="Times New Roman" w:hAnsi="Times New Roman" w:cs="Times New Roman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Таблица 2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bCs w:val="false"/>
          <w:color w:val="000000"/>
        </w:rPr>
        <w:t>Примерное распределение предметов по ранговой шкале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</w:rPr>
        <w:t>трудности для младших школьников</w:t>
      </w:r>
    </w:p>
    <w:tbl>
      <w:tblPr>
        <w:tblW w:w="9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300"/>
        <w:gridCol w:w="185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Математи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Русский язы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Иностранный язы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both"/>
              <w:rPr/>
            </w:pPr>
            <w:r>
              <w:rPr>
                <w:bCs/>
              </w:rPr>
              <w:t>Русский язык в школах с нерусским языком обуч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Литературное чте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Человек и ми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Физическая культура и здоровь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рудовое обуче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Изобразительное искусств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Музы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 xml:space="preserve">В </w:t>
      </w:r>
      <w:r>
        <w:rPr>
          <w:i/>
        </w:rPr>
        <w:t>течение дня</w:t>
      </w:r>
      <w:r>
        <w:rPr/>
        <w:t xml:space="preserve"> наиболее трудные для учащихся предметы должны проводиться на вторых – третьих уроках, соответствующих высокому уровню работоспособности школьников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 xml:space="preserve">В </w:t>
      </w:r>
      <w:r>
        <w:rPr>
          <w:i/>
        </w:rPr>
        <w:t>течение недели</w:t>
      </w:r>
      <w:r>
        <w:rPr/>
        <w:t xml:space="preserve"> максимальная учебная нагрузка должна быть в дни наибольшей работоспособности учащихся: во вторник и среду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>
          <w:i/>
        </w:rPr>
        <w:t>Контрольные работы</w:t>
      </w:r>
      <w:r>
        <w:rPr/>
        <w:t xml:space="preserve"> следует проводить на вторых –  третьих уроках в середине учебной недели. В один день проводится не более одной контрольной работы, в течение недели — не более дву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4" w:leader="underscore"/>
          <w:tab w:val="left" w:pos="180" w:leader="none"/>
        </w:tabs>
        <w:ind w:left="0" w:firstLine="1080"/>
        <w:jc w:val="both"/>
        <w:rPr/>
      </w:pPr>
      <w:r>
        <w:rPr/>
        <w:t xml:space="preserve">В общеобразовательных учреждениях, работающих в несколько смен, обучение в 1 – 4 классах желательно организовать в </w:t>
      </w:r>
      <w:r>
        <w:rPr>
          <w:b/>
        </w:rPr>
        <w:t>первую смену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>Недопустимо обучение во вторую смену учащихся 1 и 2 класс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4" w:leader="underscore"/>
          <w:tab w:val="left" w:pos="180" w:leader="none"/>
        </w:tabs>
        <w:ind w:left="0" w:firstLine="1080"/>
        <w:jc w:val="both"/>
        <w:rPr/>
      </w:pPr>
      <w:r>
        <w:rPr/>
        <w:t>Учебные занятия в школах рекомендуется начинать не ранее 8 часов. Оптимальное время начала занятий в 1 классе — 9 часов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>
          <w:i/>
        </w:rPr>
        <w:t xml:space="preserve">Продолжительность урока </w:t>
      </w:r>
      <w:r>
        <w:rPr/>
        <w:t>в 1 классе не должна превышать 35 минут, во 2 – 4 классах — 45 минут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>
          <w:i/>
        </w:rPr>
        <w:t>Продолжительность перемен</w:t>
      </w:r>
      <w:r>
        <w:rPr/>
        <w:t xml:space="preserve"> между уроками должна быть не менее 10 минут. Перемены следует проводить при максимальном использовании подвижных игр на свежем воздух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4" w:leader="underscore"/>
          <w:tab w:val="left" w:pos="180" w:leader="none"/>
        </w:tabs>
        <w:ind w:left="0" w:firstLine="1080"/>
        <w:jc w:val="both"/>
        <w:rPr/>
      </w:pPr>
      <w:r>
        <w:rPr/>
        <w:t xml:space="preserve">Учебные помещения должны тщательно </w:t>
      </w:r>
      <w:r>
        <w:rPr>
          <w:b/>
        </w:rPr>
        <w:t>проветриваться</w:t>
      </w:r>
      <w:r>
        <w:rPr/>
        <w:t xml:space="preserve"> во время перемен, а рекреационные — во время уроков (таблица 3)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>До и после окончания занятий, а также между первой и второй сменами, проводится сквозное проветривание помещений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>В теплые дни целесообразно проводить занятия при открытых фрамугах и форточках.</w:t>
      </w:r>
    </w:p>
    <w:p>
      <w:pPr>
        <w:pStyle w:val="Style14"/>
        <w:spacing w:before="0" w:after="0"/>
        <w:ind w:firstLine="108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Таблица 3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</w:rPr>
        <w:t>Режим проветри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ружная температура воздуха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лительность проветривания помещений (в мин.)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малые переме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большие перемены и между сменам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 xml:space="preserve">от </w:t>
            </w:r>
            <w:r>
              <w:rPr>
                <w:b/>
              </w:rPr>
              <w:t>+10</w:t>
            </w:r>
            <w:r>
              <w:rPr/>
              <w:t xml:space="preserve"> до </w:t>
            </w:r>
            <w:r>
              <w:rPr>
                <w:b/>
              </w:rPr>
              <w:t xml:space="preserve">+6 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4 – 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25 – 3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 xml:space="preserve">от </w:t>
            </w:r>
            <w:r>
              <w:rPr>
                <w:b/>
              </w:rPr>
              <w:t>+5</w:t>
            </w:r>
            <w:r>
              <w:rPr/>
              <w:t xml:space="preserve"> до </w:t>
            </w:r>
            <w:r>
              <w:rPr>
                <w:b/>
              </w:rPr>
              <w:t xml:space="preserve">0 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3 – 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20 – 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 xml:space="preserve">от </w:t>
            </w:r>
            <w:r>
              <w:rPr>
                <w:b/>
              </w:rPr>
              <w:t>0</w:t>
            </w:r>
            <w:r>
              <w:rPr/>
              <w:t xml:space="preserve"> до </w:t>
            </w:r>
            <w:r>
              <w:rPr>
                <w:b/>
              </w:rPr>
              <w:t xml:space="preserve">-5 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2 –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15 – 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 xml:space="preserve">от </w:t>
            </w:r>
            <w:r>
              <w:rPr>
                <w:b/>
              </w:rPr>
              <w:t>-5</w:t>
            </w:r>
            <w:r>
              <w:rPr/>
              <w:t xml:space="preserve"> до </w:t>
            </w:r>
            <w:r>
              <w:rPr>
                <w:b/>
              </w:rPr>
              <w:t xml:space="preserve">-10 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1 – 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10 – 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ниже</w:t>
            </w:r>
            <w:r>
              <w:rPr>
                <w:b/>
              </w:rPr>
              <w:t xml:space="preserve"> -10 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1 – 1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5 – 1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4" w:leader="underscore"/>
          <w:tab w:val="left" w:pos="180" w:leader="none"/>
          <w:tab w:val="left" w:pos="1440" w:leader="none"/>
        </w:tabs>
        <w:ind w:left="0" w:firstLine="1080"/>
        <w:jc w:val="both"/>
        <w:rPr/>
      </w:pPr>
      <w:r>
        <w:rPr/>
        <w:t xml:space="preserve">Самый эффективный способ предупреждения и своевременного снятия утомления шестилетнего школьника — </w:t>
      </w:r>
      <w:r>
        <w:rPr>
          <w:b/>
        </w:rPr>
        <w:t>двигательная активность</w:t>
      </w:r>
      <w:r>
        <w:rPr/>
        <w:t>, которая должна составлять не менее 60 % от общего времени пребывания детей в школе и включать все виды физкультурно-оздоровительной работы. Правильное включение и распределение в режиме дня подвижных игр, проведение полноценных физкультминуток на уроках оказывает благотворное влияние на функционирование всех систем организма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 xml:space="preserve">В середине </w:t>
      </w:r>
      <w:r>
        <w:rPr>
          <w:b/>
        </w:rPr>
        <w:t>каждого урока</w:t>
      </w:r>
      <w:r>
        <w:rPr/>
        <w:t xml:space="preserve"> (кроме уроков физической культуры и здоровья, музыки) должны проводиться </w:t>
      </w:r>
      <w:r>
        <w:rPr>
          <w:b/>
        </w:rPr>
        <w:t>физкультурные паузы</w:t>
      </w:r>
      <w:r>
        <w:rPr/>
        <w:t>, физкультминутки, комплексы упражнений по профилактике утомления органов зрения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>Комплексы упражнений должны периодически меняться, иначе они становятся фактором усиления монотон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4" w:leader="underscore"/>
          <w:tab w:val="left" w:pos="180" w:leader="none"/>
        </w:tabs>
        <w:ind w:left="0" w:firstLine="1080"/>
        <w:jc w:val="both"/>
        <w:rPr/>
      </w:pPr>
      <w:r>
        <w:rPr/>
        <w:t>В целях сохранения зрения непрерывная продолжительность напряжения глаз должна регламентироваться, а также сопровождаться перерывами для отдыха от зрительной работы (см. таблицу 4).</w:t>
      </w:r>
    </w:p>
    <w:p>
      <w:pPr>
        <w:pStyle w:val="Style14"/>
        <w:spacing w:before="0" w:after="0"/>
        <w:ind w:firstLine="108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Таблица 4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</w:rPr>
        <w:t>Профилактика школьной близорукости</w:t>
      </w:r>
    </w:p>
    <w:tbl>
      <w:tblPr>
        <w:tblW w:w="9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3571"/>
        <w:gridCol w:w="3572"/>
      </w:tblGrid>
      <w:tr>
        <w:trPr>
          <w:trHeight w:val="338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рительная нагрузк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ерыв</w:t>
            </w:r>
          </w:p>
        </w:tc>
      </w:tr>
      <w:tr>
        <w:trPr>
          <w:trHeight w:val="307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1 – 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20 мину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10 – 15 минут</w:t>
            </w:r>
          </w:p>
        </w:tc>
      </w:tr>
      <w:tr>
        <w:trPr>
          <w:trHeight w:val="338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25 – 30 мину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10 – 15 мину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4" w:leader="underscore"/>
          <w:tab w:val="left" w:pos="180" w:leader="none"/>
          <w:tab w:val="left" w:pos="1440" w:leader="none"/>
        </w:tabs>
        <w:ind w:left="0" w:firstLine="1080"/>
        <w:jc w:val="both"/>
        <w:rPr/>
      </w:pPr>
      <w:r>
        <w:rPr/>
        <w:t>Возрастные особенности шестилетних учеников требуют создания для них особых условий обучения. Наиболее целесообразно размещение 1 классов на базе дошкольных учреждений, где возможно организовать и обучение, и полноценный отдых, включающий в себя обязательный дневной сон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>Не следует требовать от шестилетних учащихся соблюдения в течение урока неподвижной рабочей позы. Ребенок шестилетнего возраста быстро утомляется, процессы возбуждения у него преобладают над процессами торможения, он устает от статической позы, ему трудно сидеть за партой неподвижно. В то же время необходимо учитывать, что долго удерживаемая неправильная поза приводит к нарушениям осанки, так как в этот период идет интенсивное развитие опорно-двигательной системы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>В 1 классе на протяжении 35-минутного урока проводятся 2 физкультминутки по две минуты каждая: через 10 минут после начала урока и на 20-й минуте уро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4" w:leader="underscore"/>
          <w:tab w:val="left" w:pos="180" w:leader="none"/>
          <w:tab w:val="left" w:pos="1440" w:leader="none"/>
        </w:tabs>
        <w:ind w:left="0" w:firstLine="1080"/>
        <w:jc w:val="both"/>
        <w:rPr/>
      </w:pPr>
      <w:r>
        <w:rPr/>
        <w:t>При использовании на уроках технических средств обучения (ТСО) устанавливается следующая длительность их непрерывного применения в учебном процессе (таблица 5)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>
          <w:rStyle w:val="StrongEmphasis"/>
          <w:b w:val="false"/>
          <w:b w:val="false"/>
          <w:bCs w:val="false"/>
        </w:rPr>
      </w:pPr>
      <w:r>
        <w:rPr/>
        <w:t>В течение неделе не рекомендуется проводить более 3 – 4 уроков с применением ТСО.</w:t>
      </w:r>
    </w:p>
    <w:p>
      <w:pPr>
        <w:pStyle w:val="Style14"/>
        <w:spacing w:before="0" w:after="0"/>
        <w:ind w:firstLine="108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Таблица 5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</w:rPr>
        <w:t>Время использования на уроках ТС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лассы</w:t>
            </w:r>
          </w:p>
        </w:tc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лительность просмотра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лительность работы с компьютером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афильмов, диапозитив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инофильм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лепередач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1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7 – 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10 – 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10 – 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2 – 3 класс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10 – 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15 – 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4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15 – 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15 – 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15 – 2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4" w:leader="underscore"/>
          <w:tab w:val="left" w:pos="180" w:leader="none"/>
          <w:tab w:val="left" w:pos="1440" w:leader="none"/>
        </w:tabs>
        <w:ind w:left="0" w:firstLine="1080"/>
        <w:jc w:val="both"/>
        <w:rPr/>
      </w:pPr>
      <w:r>
        <w:rPr/>
        <w:t>Уроки физической культуры и здоровья проводятся 3 раза в неделю в спортивных залах или на открытом воздухе, в зависимости от погодных условий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>Для предупреждения физической перегрузки учащихся необходимо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firstLine="1080"/>
        <w:jc w:val="both"/>
        <w:rPr/>
      </w:pPr>
      <w:r>
        <w:rPr/>
        <w:t>соотносить содержание урока и величины нагрузки с состоянием здоровья, уровнем физической подготовленности, возраста и пола учащихся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firstLine="1080"/>
        <w:jc w:val="both"/>
        <w:rPr/>
      </w:pPr>
      <w:r>
        <w:rPr/>
        <w:t>методически правильно строить урок с выделением отдельных структурных частей: подготовительной (5 – 10 минут), основной (25 – 30 минут), заключительной (3 – 5 минут)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firstLine="1080"/>
        <w:jc w:val="both"/>
        <w:rPr/>
      </w:pPr>
      <w:r>
        <w:rPr/>
        <w:t>обеспечивать оптимальную общую и моторную плотность урока; регулировать физиологическую нагрузку учащихся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>Гигиеническая оценка уроков по предмету «Физическая культура и здоровье» осуществляется в соответствии с методическими рекомендациями «Медико-педагогический контроль за организацией учебно-воспитательного процесса в начальной школе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4" w:leader="underscore"/>
          <w:tab w:val="left" w:pos="180" w:leader="none"/>
          <w:tab w:val="left" w:pos="1440" w:leader="none"/>
        </w:tabs>
        <w:ind w:left="0" w:firstLine="1080"/>
        <w:jc w:val="both"/>
        <w:rPr/>
      </w:pPr>
      <w:r>
        <w:rPr/>
        <w:t xml:space="preserve">Недопустимо заменять уроки </w:t>
      </w:r>
      <w:r>
        <w:rPr>
          <w:b/>
        </w:rPr>
        <w:t>музыки, изобразительного искусства, трудового обучения, физической культуры и здоровья</w:t>
      </w:r>
      <w:r>
        <w:rPr/>
        <w:t xml:space="preserve"> другими уроками, а также организовывать дополнительные уроки вне расписания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 xml:space="preserve">Индивидуальные </w:t>
      </w:r>
      <w:r>
        <w:rPr>
          <w:b/>
        </w:rPr>
        <w:t>занятия с логопедом, занятия по музыкальным дисциплинам</w:t>
      </w:r>
      <w:r>
        <w:rPr/>
        <w:t xml:space="preserve"> недопустимо проводить во время режимных мероприятий, обеспечивающих отдых учащихся (прогулки на свежем воздухе, дневной сон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4" w:leader="underscore"/>
          <w:tab w:val="left" w:pos="180" w:leader="none"/>
          <w:tab w:val="left" w:pos="1440" w:leader="none"/>
        </w:tabs>
        <w:ind w:left="0" w:firstLine="1080"/>
        <w:jc w:val="both"/>
        <w:rPr/>
      </w:pPr>
      <w:r>
        <w:rPr/>
        <w:t xml:space="preserve">Недопустимо нагружать учащихся, пришедших в школу </w:t>
      </w:r>
      <w:r>
        <w:rPr>
          <w:b/>
        </w:rPr>
        <w:t>после болезни</w:t>
      </w:r>
      <w:r>
        <w:rPr/>
        <w:t>, дополнительными домашними заданиями и дополнительными занятиями после уроков.</w:t>
      </w:r>
    </w:p>
    <w:p>
      <w:pPr>
        <w:pStyle w:val="Style14"/>
        <w:spacing w:before="0" w:after="0"/>
        <w:jc w:val="center"/>
        <w:rPr>
          <w:rStyle w:val="StrongEmphasis"/>
          <w:rFonts w:ascii="Times New Roman" w:hAnsi="Times New Roman" w:cs="Times New Roman"/>
          <w:bCs w:val="false"/>
          <w:color w:val="000000"/>
        </w:rPr>
      </w:pPr>
      <w:r>
        <w:rPr>
          <w:rFonts w:cs="Times New Roman"/>
        </w:rPr>
      </w:r>
    </w:p>
    <w:p>
      <w:pPr>
        <w:pStyle w:val="Style14"/>
        <w:spacing w:before="0" w:after="0"/>
        <w:jc w:val="center"/>
        <w:rPr>
          <w:rStyle w:val="StrongEmphasis"/>
          <w:rFonts w:ascii="Times New Roman" w:hAnsi="Times New Roman" w:cs="Times New Roman"/>
          <w:bCs w:val="false"/>
          <w:color w:val="000000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rFonts w:ascii="Times New Roman" w:hAnsi="Times New Roman" w:cs="Times New Roman"/>
          <w:bCs w:val="false"/>
          <w:color w:val="000000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rFonts w:ascii="Times New Roman" w:hAnsi="Times New Roman" w:cs="Times New Roman"/>
          <w:bCs w:val="false"/>
          <w:color w:val="000000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rFonts w:ascii="Times New Roman" w:hAnsi="Times New Roman" w:cs="Times New Roman"/>
          <w:bCs w:val="false"/>
          <w:color w:val="000000"/>
        </w:rPr>
      </w:pPr>
      <w:r>
        <w:rPr/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bCs w:val="false"/>
          <w:color w:val="000000"/>
        </w:rPr>
        <w:t>Оптимизация структуры урока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bCs w:val="false"/>
          <w:color w:val="000000"/>
        </w:rPr>
        <w:t>с целью предупреждения перегрузки и утомляемости учащихся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>
          <w:rStyle w:val="StrongEmphasis"/>
          <w:rFonts w:ascii="Times New Roman" w:hAnsi="Times New Roman" w:cs="Times New Roman"/>
          <w:bCs w:val="false"/>
          <w:color w:val="000000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>Психическое и физиологическое состояние школьников в значительной мере зависят от структуры урока и характера организации деятельности учащихся. Гигиенически правильная организация урока дает возможность длительно поддерживать умственную работоспособность школьников на высоком уровне, поэтому психогигиеническая оптимизация школьного урока является основой профилактики утомления учащихся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>Для предупреждения перегрузки младших школьников урок следует строить с учетом следующих психогигиенических рекомендац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54" w:leader="underscore"/>
          <w:tab w:val="left" w:pos="180" w:leader="none"/>
        </w:tabs>
        <w:ind w:left="0" w:firstLine="1080"/>
        <w:jc w:val="both"/>
        <w:rPr/>
      </w:pPr>
      <w:r>
        <w:rPr/>
        <w:t xml:space="preserve">Гигиенически правильная </w:t>
      </w:r>
      <w:r>
        <w:rPr>
          <w:b/>
        </w:rPr>
        <w:t>рациональная организация урока</w:t>
      </w:r>
      <w:r>
        <w:rPr/>
        <w:t xml:space="preserve"> обеспечивается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154" w:leader="underscore"/>
          <w:tab w:val="left" w:pos="180" w:leader="none"/>
        </w:tabs>
        <w:ind w:left="0" w:firstLine="1080"/>
        <w:jc w:val="both"/>
        <w:rPr/>
      </w:pPr>
      <w:r>
        <w:rPr/>
        <w:t>плотностью урока — не менее 60 % и не более 75 – 80 %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154" w:leader="underscore"/>
          <w:tab w:val="left" w:pos="180" w:leader="none"/>
        </w:tabs>
        <w:ind w:left="0" w:firstLine="1080"/>
        <w:jc w:val="both"/>
        <w:rPr/>
      </w:pPr>
      <w:r>
        <w:rPr/>
        <w:t>оптимальной сменой видов деятельности (4 – 7)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154" w:leader="underscore"/>
          <w:tab w:val="left" w:pos="180" w:leader="none"/>
        </w:tabs>
        <w:ind w:left="0" w:firstLine="1080"/>
        <w:jc w:val="both"/>
        <w:rPr/>
      </w:pPr>
      <w:r>
        <w:rPr/>
        <w:t>средней продолжительностью различных видов деятельности — не более 10 минут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154" w:leader="underscore"/>
          <w:tab w:val="left" w:pos="180" w:leader="none"/>
        </w:tabs>
        <w:ind w:left="0" w:firstLine="1080"/>
        <w:jc w:val="both"/>
        <w:rPr/>
      </w:pPr>
      <w:r>
        <w:rPr/>
        <w:t>частотой чередования различных видов деятельности — не позже, чем через 7 – 10 минут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154" w:leader="underscore"/>
          <w:tab w:val="left" w:pos="180" w:leader="none"/>
        </w:tabs>
        <w:ind w:left="0" w:firstLine="1080"/>
        <w:jc w:val="both"/>
        <w:rPr/>
      </w:pPr>
      <w:r>
        <w:rPr/>
        <w:t>количеством используемых методов и приемов преподавания — не менее 3-х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154" w:leader="underscore"/>
          <w:tab w:val="left" w:pos="180" w:leader="none"/>
        </w:tabs>
        <w:ind w:left="0" w:firstLine="1080"/>
        <w:jc w:val="both"/>
        <w:rPr/>
      </w:pPr>
      <w:r>
        <w:rPr/>
        <w:t>чередованием методов и приемов преподавания — не реже, чем через 10 – 15 минут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154" w:leader="underscore"/>
          <w:tab w:val="left" w:pos="180" w:leader="none"/>
        </w:tabs>
        <w:ind w:left="0" w:firstLine="1080"/>
        <w:jc w:val="both"/>
        <w:rPr/>
      </w:pPr>
      <w:r>
        <w:rPr/>
        <w:t>наличием эмоциональных разрядок (2 – 3)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154" w:leader="underscore"/>
          <w:tab w:val="left" w:pos="180" w:leader="none"/>
        </w:tabs>
        <w:ind w:left="0" w:firstLine="1080"/>
        <w:jc w:val="both"/>
        <w:rPr/>
      </w:pPr>
      <w:r>
        <w:rPr/>
        <w:t>местом и длительностью применения ТСО — в соответствии с гигиеническими нормами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154" w:leader="underscore"/>
          <w:tab w:val="left" w:pos="180" w:leader="none"/>
        </w:tabs>
        <w:ind w:left="0" w:firstLine="1080"/>
        <w:jc w:val="both"/>
        <w:rPr/>
      </w:pPr>
      <w:r>
        <w:rPr/>
        <w:t>чередованием позы учащихся, которая чередуется в соответствии с видом работы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154" w:leader="underscore"/>
          <w:tab w:val="left" w:pos="180" w:leader="none"/>
        </w:tabs>
        <w:ind w:left="0" w:firstLine="1080"/>
        <w:jc w:val="both"/>
        <w:rPr/>
      </w:pPr>
      <w:r>
        <w:rPr/>
        <w:t>наличием, местом, содержанием и продолжительностью физкультминуток — при появлении у школьников внешних признаков утомления (снижение внимания, темпа работы; общее «двигательное беспокойство»; увеличение количества ошибок в ответах детей) проводятся легкие упражнения продолжительностью 3 – 4 минуты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154" w:leader="underscore"/>
          <w:tab w:val="left" w:pos="180" w:leader="none"/>
        </w:tabs>
        <w:ind w:left="0" w:firstLine="1080"/>
        <w:jc w:val="both"/>
        <w:rPr/>
      </w:pPr>
      <w:r>
        <w:rPr/>
        <w:t>психологическим климатом с преобладанием положительных эмоций учащих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54" w:leader="underscore"/>
          <w:tab w:val="left" w:pos="180" w:leader="none"/>
        </w:tabs>
        <w:ind w:left="0" w:firstLine="1080"/>
        <w:jc w:val="both"/>
        <w:rPr/>
      </w:pPr>
      <w:r>
        <w:rPr>
          <w:b/>
        </w:rPr>
        <w:t xml:space="preserve">Предупреждение утомления </w:t>
      </w:r>
      <w:r>
        <w:rPr/>
        <w:t xml:space="preserve">школьников на уроке зависит от сочетания трех </w:t>
      </w:r>
      <w:r>
        <w:rPr>
          <w:b/>
        </w:rPr>
        <w:t>факторов</w:t>
      </w:r>
      <w:r>
        <w:rPr/>
        <w:t>: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>
          <w:i/>
        </w:rPr>
        <w:t>трудности учебного материала</w:t>
      </w:r>
      <w:r>
        <w:rPr/>
        <w:t xml:space="preserve"> (определяется по характеру мыслительной деятельности, интенсивности и объему учебной нагрузки);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>
          <w:i/>
        </w:rPr>
        <w:t>насыщенности видов учебной деятельности</w:t>
      </w:r>
      <w:r>
        <w:rPr/>
        <w:t xml:space="preserve"> (определяется по числу видов учебной деятельности, элементов урока, которыми были заняты школьники);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>
          <w:i/>
        </w:rPr>
        <w:t>эмоционального состояния учащихся</w:t>
      </w:r>
      <w:r>
        <w:rPr/>
        <w:t xml:space="preserve"> (зависит от реакций детей на учебную нагрузку, особенностей изложения учителем материала, формы и характера учебного задания и т. п.)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>Степень выраженности факторов утомительности урока определяется одним из трех уровней: низким, средним и высоким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>Высокая работоспособность учащихся на уроке обеспечивается рациональным соотношением различной степени выраженности трех основных факторов утомительности урока (таблица 6).</w:t>
      </w:r>
    </w:p>
    <w:p>
      <w:pPr>
        <w:pStyle w:val="Style14"/>
        <w:spacing w:before="0" w:after="0"/>
        <w:ind w:firstLine="108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Таблица 6</w:t>
      </w:r>
    </w:p>
    <w:p>
      <w:pPr>
        <w:pStyle w:val="Style14"/>
        <w:spacing w:before="0" w:after="0"/>
        <w:ind w:firstLine="108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</w:rPr>
        <w:t>Соотношение основных факторов учебного процесса, обеспечивающих благоприятную реакцию младших школьников на учебную нагрузк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чебный предмет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лагоприятная степень выраженности факторов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руд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сыщен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моциональность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средня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средня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средняя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низ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низ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средняя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низ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средня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средняя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средня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высо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высокая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низ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средня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высокая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высо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низ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высокая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средня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средня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средняя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высо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высо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средняя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высо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средня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высокая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средня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высо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средняя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средня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средня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средняя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средня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высо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средняя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высо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высо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средняя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высо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низ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средня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>Повышение в рамках одного урока эмоциональной направленности, интенсификации учебного процесса и насыщенности учебной деятельности приводит не к эффективности обучения, а только к перегрузке учащихся. Это необходимо помнить, планируя полные напряженности, эмоций и переключения на разные виды деятельности уроки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>Все изменения в организме, связанные с утомлением, носят временный характер и исчезают при смене деятельности или в процессе отдыха. При правильно организованном уроке, разумном чередовании видов деятельности, умственного труда и отдыха, дети сохраняют работоспособность в течение всего урока, хорошо восстанавливают силы на перемене и готовы интенсивно работать дальш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54" w:leader="underscore"/>
          <w:tab w:val="left" w:pos="180" w:leader="none"/>
        </w:tabs>
        <w:ind w:left="0" w:firstLine="1080"/>
        <w:jc w:val="both"/>
        <w:rPr/>
      </w:pPr>
      <w:r>
        <w:rPr>
          <w:b/>
        </w:rPr>
        <w:t>Урок в 1 классе</w:t>
      </w:r>
      <w:r>
        <w:rPr/>
        <w:t xml:space="preserve"> должен носить деятельностный характер с обязательной организацией практической деятельности учащихся. Монотонное репродуктивное выполнение школьниками заданий учителя недопустимо. Учащиеся испытывают усталость как при длительном выполнении одного вида деятельности, так и при перенасыщении часто меняющихся занятий (от этого дети устают еще больше). На разных этапах урока может быть использован один и тот же вид деятельности с небольшими промежутками отдыха в работе (или временным переключением на другой вид деятельности)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 xml:space="preserve">Оптимальная продолжительность непрерывного чтения в шесть лет не должна превышать 8 минут, в семь – восемь лет — 10 минут: </w:t>
      </w:r>
      <w:r>
        <w:rPr>
          <w:i/>
        </w:rPr>
        <w:t>непрерывного письма</w:t>
      </w:r>
      <w:r>
        <w:rPr/>
        <w:t xml:space="preserve"> — до 3 минут в начале и до 2 минут в конце урока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>
          <w:i/>
        </w:rPr>
        <w:t>Объяснение нового материала</w:t>
      </w:r>
      <w:r>
        <w:rPr/>
        <w:t xml:space="preserve"> для учащихся шестилетнего возраста в I полугодии занимает 1 – 2 минуты, во II полугодии — 5 – 8 минут и затем неоднократно повторяется в течение всего уро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54" w:leader="underscore"/>
          <w:tab w:val="left" w:pos="180" w:leader="none"/>
        </w:tabs>
        <w:ind w:left="0" w:firstLine="1080"/>
        <w:jc w:val="both"/>
        <w:rPr/>
      </w:pPr>
      <w:r>
        <w:rPr/>
        <w:t xml:space="preserve">При организации урока необходимо </w:t>
      </w:r>
      <w:r>
        <w:rPr>
          <w:b/>
        </w:rPr>
        <w:t>учитывать динамику работоспособности</w:t>
      </w:r>
      <w:r>
        <w:rPr/>
        <w:t xml:space="preserve"> учащих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4" w:leader="underscore"/>
          <w:tab w:val="left" w:pos="180" w:leader="none"/>
        </w:tabs>
        <w:ind w:left="0" w:firstLine="1080"/>
        <w:jc w:val="both"/>
        <w:rPr/>
      </w:pPr>
      <w:r>
        <w:rPr/>
        <w:t>3 – 5,минут – врабатыва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4" w:leader="underscore"/>
          <w:tab w:val="left" w:pos="180" w:leader="none"/>
        </w:tabs>
        <w:ind w:left="0" w:firstLine="1080"/>
        <w:jc w:val="both"/>
        <w:rPr/>
      </w:pPr>
      <w:r>
        <w:rPr/>
        <w:t>10 – 15минут – оптимум, период самой высокой работоспособ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4" w:leader="underscore"/>
          <w:tab w:val="left" w:pos="180" w:leader="none"/>
        </w:tabs>
        <w:ind w:left="0" w:firstLine="1080"/>
        <w:jc w:val="both"/>
        <w:rPr/>
      </w:pPr>
      <w:r>
        <w:rPr/>
        <w:t xml:space="preserve">2 — 3 минуты – период компенсаторной перестройки: организму необходимо отрегулировать нагрузку, отдохнуть (продолжение интенсивной работы приводит к резкому снижению работоспособности, переутомлению организма)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4" w:leader="underscore"/>
          <w:tab w:val="left" w:pos="180" w:leader="none"/>
        </w:tabs>
        <w:ind w:left="0" w:firstLine="1080"/>
        <w:jc w:val="both"/>
        <w:rPr/>
      </w:pPr>
      <w:r>
        <w:rPr/>
        <w:t>5 – 10 минут – период средней работоспособ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4" w:leader="underscore"/>
          <w:tab w:val="left" w:pos="180" w:leader="none"/>
        </w:tabs>
        <w:ind w:left="0" w:firstLine="1080"/>
        <w:jc w:val="both"/>
        <w:rPr/>
      </w:pPr>
      <w:r>
        <w:rPr/>
        <w:t>оставшаяся часть времени урока — период непродуктивной работ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54" w:leader="underscore"/>
          <w:tab w:val="left" w:pos="180" w:leader="none"/>
        </w:tabs>
        <w:ind w:left="0" w:firstLine="1080"/>
        <w:jc w:val="both"/>
        <w:rPr/>
      </w:pPr>
      <w:r>
        <w:rPr/>
        <w:t xml:space="preserve">Специфика преподавания предмета «Человек и мир», заключается в их практической направленности Предпочтение необходимо отдавать </w:t>
      </w:r>
      <w:r>
        <w:rPr>
          <w:i/>
        </w:rPr>
        <w:t>предметным урокам, урокам-экскурсиям, целевым прогулкам</w:t>
      </w:r>
      <w:r>
        <w:rPr/>
        <w:t>, направленным на непосредственное наблюдение, чувственное восприятие учащимися окружающего мира, на выявление связей и взаимосвязей между отдельными явлениями в природе и на их основе — выяснению простейших закономерностей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 xml:space="preserve">По результатам наблюдений проводятся </w:t>
      </w:r>
      <w:r>
        <w:rPr>
          <w:i/>
        </w:rPr>
        <w:t>обобщающие уроки</w:t>
      </w:r>
      <w:r>
        <w:rPr/>
        <w:t>, задача которых сводится к систематизации результатов наблюдений, к закреплению знаний, к выработке у учащихся умений делать выводы, осваивая приемы сравнения и аналогии, анализа и синтеза, обобще</w:t>
        <w:softHyphen/>
        <w:t xml:space="preserve">ния и конкретизации. </w:t>
      </w:r>
      <w:r>
        <w:rPr>
          <w:i/>
        </w:rPr>
        <w:t>Экскурсии и предметные уроки</w:t>
      </w:r>
      <w:r>
        <w:rPr/>
        <w:t xml:space="preserve"> — важнейшие форумы организации учебного процесса при изучении окружающего мира. Они способствуют формированию у детей диалектико-материалистического мировоззрения, активизируют их познавательную деятельность, способствуют развитию внимания и интереса, мышления и памяти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 xml:space="preserve">Преподавание предмета «Окружающий мир» немыслимо без использования </w:t>
      </w:r>
      <w:r>
        <w:rPr>
          <w:i/>
        </w:rPr>
        <w:t>средств наглядности</w:t>
      </w:r>
      <w:r>
        <w:rPr/>
        <w:t xml:space="preserve">, способствующих усилению эмоционального восприятия школьниками учебного материала. Исходя из возрастных особенностей детей младшего школьного возраста, необходимо прибегать в учебном процессе к </w:t>
      </w:r>
      <w:r>
        <w:rPr>
          <w:i/>
        </w:rPr>
        <w:t>игровым формам работы</w:t>
      </w:r>
      <w:r>
        <w:rPr/>
        <w:t>, которые позволят усвоить предметные знания и умения более эффективно и с наименьшими затратами.</w:t>
      </w:r>
    </w:p>
    <w:p>
      <w:pPr>
        <w:pStyle w:val="Style14"/>
        <w:spacing w:before="0" w:after="0"/>
        <w:jc w:val="center"/>
        <w:rPr>
          <w:rStyle w:val="StrongEmphasis"/>
          <w:rFonts w:ascii="Times New Roman" w:hAnsi="Times New Roman" w:cs="Times New Roman"/>
          <w:bCs w:val="false"/>
          <w:color w:val="000000"/>
        </w:rPr>
      </w:pPr>
      <w:r>
        <w:rPr>
          <w:rFonts w:cs="Times New Roman"/>
        </w:rPr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bCs w:val="false"/>
          <w:color w:val="000000"/>
        </w:rPr>
        <w:t>Домашние задания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>
          <w:rStyle w:val="StrongEmphasis"/>
          <w:rFonts w:ascii="Times New Roman" w:hAnsi="Times New Roman" w:cs="Times New Roman"/>
          <w:bCs w:val="false"/>
          <w:color w:val="000000"/>
        </w:rPr>
      </w:pPr>
      <w:r>
        <w:rPr/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54" w:leader="underscore"/>
          <w:tab w:val="left" w:pos="180" w:leader="none"/>
        </w:tabs>
        <w:ind w:left="0" w:firstLine="1080"/>
        <w:jc w:val="both"/>
        <w:rPr/>
      </w:pPr>
      <w:r>
        <w:rPr/>
        <w:t xml:space="preserve">В </w:t>
      </w:r>
      <w:r>
        <w:rPr>
          <w:b/>
        </w:rPr>
        <w:t>1 классе</w:t>
      </w:r>
      <w:r>
        <w:rPr/>
        <w:t xml:space="preserve"> домашние задания не задаются. Учебники, тетради учащихся хранятся в учебном помещении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 xml:space="preserve">Во </w:t>
      </w:r>
      <w:r>
        <w:rPr>
          <w:b/>
        </w:rPr>
        <w:t>2 – 4 классах</w:t>
      </w:r>
      <w:r>
        <w:rPr/>
        <w:t xml:space="preserve"> домашние задания </w:t>
      </w:r>
      <w:r>
        <w:rPr>
          <w:b/>
        </w:rPr>
        <w:t>не задаются</w:t>
      </w:r>
      <w:r>
        <w:rPr/>
        <w:t xml:space="preserve"> на выходные, праздничные дни и каникулы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54" w:leader="underscore"/>
          <w:tab w:val="left" w:pos="180" w:leader="none"/>
        </w:tabs>
        <w:ind w:left="0" w:firstLine="1080"/>
        <w:jc w:val="both"/>
        <w:rPr/>
      </w:pPr>
      <w:r>
        <w:rPr>
          <w:b/>
        </w:rPr>
        <w:t>Перегрузку</w:t>
      </w:r>
      <w:r>
        <w:rPr/>
        <w:t xml:space="preserve"> учащихся могут вызыв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54" w:leader="underscore"/>
          <w:tab w:val="left" w:pos="180" w:leader="none"/>
        </w:tabs>
        <w:ind w:left="0" w:firstLine="1080"/>
        <w:jc w:val="both"/>
        <w:rPr/>
      </w:pPr>
      <w:r>
        <w:rPr/>
        <w:t>чрезмерно большое домашнее зада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54" w:leader="underscore"/>
          <w:tab w:val="left" w:pos="180" w:leader="none"/>
        </w:tabs>
        <w:ind w:left="0" w:firstLine="1080"/>
        <w:jc w:val="both"/>
        <w:rPr/>
      </w:pPr>
      <w:r>
        <w:rPr/>
        <w:t>чрезмерно трудное домашнее зада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54" w:leader="underscore"/>
          <w:tab w:val="left" w:pos="180" w:leader="none"/>
        </w:tabs>
        <w:ind w:left="0" w:firstLine="1080"/>
        <w:jc w:val="both"/>
        <w:rPr/>
      </w:pPr>
      <w:r>
        <w:rPr/>
        <w:t>несформированность у учащихся умений, необходимых для выполнения определенного вида зад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54" w:leader="underscore"/>
          <w:tab w:val="left" w:pos="180" w:leader="none"/>
        </w:tabs>
        <w:ind w:left="0" w:firstLine="1080"/>
        <w:jc w:val="both"/>
        <w:rPr/>
      </w:pPr>
      <w:r>
        <w:rPr/>
        <w:t>неумение учащихся правильно оформить выполненное задание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>Основная причина перегрузки – объем домашних заданий, не согласованный с заданиями по другим предметам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>Необходимо предупредить излишнее увлечение домашними заданиями, которое может привести к перегрузке учащихся: исключить задания, рассчитанные только на механическую работу, слишком гро</w:t>
        <w:softHyphen/>
        <w:t>моздкие задания, отнимающие много времени, но не дающие нужно</w:t>
        <w:softHyphen/>
        <w:t>го положительного эффекта, а также задания, о приемах выполнения которых учащиеся не имеют ясных представлений. Постановка четкой цели каждого домашнего задания, отбор их видов и реальная оценка всех возможностей учащихся предупредит опасность перегрузк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54" w:leader="underscore"/>
          <w:tab w:val="left" w:pos="180" w:leader="none"/>
        </w:tabs>
        <w:ind w:left="0" w:firstLine="1080"/>
        <w:jc w:val="both"/>
        <w:rPr/>
      </w:pPr>
      <w:r>
        <w:rPr/>
        <w:t xml:space="preserve">Суммарное </w:t>
      </w:r>
      <w:r>
        <w:rPr>
          <w:b/>
        </w:rPr>
        <w:t>время</w:t>
      </w:r>
      <w:r>
        <w:rPr/>
        <w:t xml:space="preserve"> выполнения учащимся домашнего задания</w:t>
        <w:br/>
        <w:t xml:space="preserve">не должно превышать во </w:t>
      </w:r>
      <w:r>
        <w:rPr>
          <w:b/>
        </w:rPr>
        <w:t>2 классе</w:t>
      </w:r>
      <w:r>
        <w:rPr/>
        <w:t xml:space="preserve"> – 1,2 часа, </w:t>
      </w:r>
      <w:r>
        <w:rPr>
          <w:b/>
        </w:rPr>
        <w:t>в 3 и 4 классах</w:t>
      </w:r>
      <w:r>
        <w:rPr/>
        <w:t xml:space="preserve"> – 1,5 часа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 xml:space="preserve">Время, затраченное на выполнение задания по </w:t>
      </w:r>
      <w:r>
        <w:rPr>
          <w:b/>
        </w:rPr>
        <w:t>одному учебному предмету</w:t>
      </w:r>
      <w:r>
        <w:rPr/>
        <w:t xml:space="preserve">, не должно превышать </w:t>
      </w:r>
      <w:r>
        <w:rPr>
          <w:b/>
        </w:rPr>
        <w:t>во 2 классе</w:t>
      </w:r>
      <w:r>
        <w:rPr/>
        <w:t xml:space="preserve"> – 20 минут, </w:t>
      </w:r>
      <w:r>
        <w:rPr>
          <w:b/>
        </w:rPr>
        <w:t>в 3 и 4 классах</w:t>
      </w:r>
      <w:r>
        <w:rPr/>
        <w:t xml:space="preserve"> – 30 минут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54" w:leader="underscore"/>
          <w:tab w:val="left" w:pos="180" w:leader="none"/>
        </w:tabs>
        <w:ind w:left="0" w:firstLine="1005"/>
        <w:jc w:val="both"/>
        <w:rPr/>
      </w:pPr>
      <w:r>
        <w:rPr/>
        <w:t>Объем домашней работы не должен превышать 30 % объема работы, выполненной в классе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>Задания, помеченные звездочкой, на дом не задаются. Домашнее задание по каждому предмету должно быть строго регламентировано по объему и согласовано с заданиями по другим предметам (таблица 7).</w:t>
      </w:r>
    </w:p>
    <w:p>
      <w:pPr>
        <w:pStyle w:val="Style14"/>
        <w:spacing w:before="0" w:after="0"/>
        <w:ind w:firstLine="1080"/>
        <w:jc w:val="right"/>
        <w:rPr>
          <w:rStyle w:val="StrongEmphasis"/>
          <w:rFonts w:ascii="Times New Roman" w:hAnsi="Times New Roman" w:cs="Times New Roman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Таблица 7</w:t>
      </w:r>
    </w:p>
    <w:p>
      <w:pPr>
        <w:pStyle w:val="Style14"/>
        <w:spacing w:before="0" w:after="0"/>
        <w:ind w:firstLine="1080"/>
        <w:jc w:val="center"/>
        <w:rPr/>
      </w:pPr>
      <w:r>
        <w:rPr>
          <w:rStyle w:val="StrongEmphasis"/>
          <w:rFonts w:cs="Times New Roman" w:ascii="Times New Roman" w:hAnsi="Times New Roman"/>
          <w:bCs w:val="false"/>
          <w:color w:val="000000"/>
        </w:rPr>
        <w:t>Примерный объем домашних заданий</w:t>
      </w:r>
    </w:p>
    <w:p>
      <w:pPr>
        <w:pStyle w:val="Style14"/>
        <w:spacing w:before="0" w:after="0"/>
        <w:ind w:firstLine="108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</w:rPr>
        <w:t>для учащихся 2 — 4 клас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855"/>
        <w:gridCol w:w="2043"/>
        <w:gridCol w:w="2043"/>
        <w:gridCol w:w="2043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чебный предм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rPr/>
            </w:pPr>
            <w:r>
              <w:rPr/>
              <w:t>Задача или 2 столбика примеро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rPr/>
            </w:pPr>
            <w:r>
              <w:rPr/>
              <w:t>Задача или 3 столбика примеров, но не более 1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rPr/>
            </w:pPr>
            <w:r>
              <w:rPr/>
              <w:t>Задача и 2 выражения, или 2 задачи, или задача и 4 примера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Русский язык</w:t>
            </w:r>
          </w:p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rPr/>
            </w:pPr>
            <w:r>
              <w:rPr/>
              <w:t xml:space="preserve">15 — 17 слов </w:t>
            </w:r>
            <w:r>
              <w:rPr>
                <w:i/>
              </w:rPr>
              <w:t>упражнение для домашней работы может включать не более одного дополнительного грамматического задан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rPr/>
            </w:pPr>
            <w:r>
              <w:rPr/>
              <w:t xml:space="preserve">25 — 28 слов </w:t>
            </w:r>
            <w:r>
              <w:rPr>
                <w:i/>
              </w:rPr>
              <w:t>упражнение для домашней работы может включать не более одного дополнительного грамматического задан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rPr/>
            </w:pPr>
            <w:r>
              <w:rPr/>
              <w:t xml:space="preserve">35 — 37 слов </w:t>
            </w:r>
            <w:r>
              <w:rPr>
                <w:i/>
              </w:rPr>
              <w:t>упражнение для домашней работы может включать не более одного дополнительного грамматического задания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rPr/>
            </w:pPr>
            <w:r>
              <w:rPr/>
              <w:t>не более 1 – 1,5 страниц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rPr/>
            </w:pPr>
            <w:r>
              <w:rPr/>
              <w:t>не более 2 – 2,5 страниц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rPr/>
            </w:pPr>
            <w:r>
              <w:rPr/>
              <w:t>не более 3 – 3,5 страниц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jc w:val="center"/>
              <w:rPr/>
            </w:pPr>
            <w:r>
              <w:rPr/>
              <w:t>Человек и ми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rPr/>
            </w:pPr>
            <w:r>
              <w:rPr/>
              <w:t>не более 1 – 1,5 страниц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rPr/>
            </w:pPr>
            <w:r>
              <w:rPr/>
              <w:t>не более 2 – 2,5 страниц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underscore"/>
              </w:tabs>
              <w:rPr/>
            </w:pPr>
            <w:r>
              <w:rPr/>
              <w:t>не более 3,5 – 3 страниц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>Домашние задания по трудовому обучению и музыке не задаются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54" w:leader="underscore"/>
          <w:tab w:val="left" w:pos="180" w:leader="none"/>
        </w:tabs>
        <w:ind w:left="0" w:firstLine="1080"/>
        <w:jc w:val="both"/>
        <w:rPr>
          <w:b/>
          <w:b/>
        </w:rPr>
      </w:pPr>
      <w:r>
        <w:rPr>
          <w:b/>
        </w:rPr>
        <w:t>Основные требования, предъявляемые к домашнему заданию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>
          <w:i/>
        </w:rPr>
        <w:t>Необходимость</w:t>
      </w:r>
      <w:r>
        <w:rPr/>
        <w:t xml:space="preserve"> домашнего задания должна быть обоснована. Если учитель может организовать работу так, что учащиеся осваивают весь необходимый учебный материал на уроке, он может отказаться от домашних заданий на какой-то период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 xml:space="preserve">Для домашней работы предлагаются такие виды заданий, которые уже выполнялись учащимися на уроке самостоятельно. Домашнее задание должно быть </w:t>
      </w:r>
      <w:r>
        <w:rPr>
          <w:i/>
        </w:rPr>
        <w:t>посильным</w:t>
      </w:r>
      <w:r>
        <w:rPr/>
        <w:t xml:space="preserve"> для большинства учащихся класса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 xml:space="preserve">По </w:t>
      </w:r>
      <w:r>
        <w:rPr>
          <w:i/>
        </w:rPr>
        <w:t>степени трудности</w:t>
      </w:r>
      <w:r>
        <w:rPr/>
        <w:t xml:space="preserve"> домашнее задание должно быть примерно равным или несколько легче тех, что выполнялись на уроке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 xml:space="preserve">Содержание задания должно быть </w:t>
      </w:r>
      <w:r>
        <w:rPr>
          <w:i/>
        </w:rPr>
        <w:t>понятно</w:t>
      </w:r>
      <w:r>
        <w:rPr/>
        <w:t xml:space="preserve"> каждому ученику, т.е. все учащиеся должны точно знать, что и как делать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 xml:space="preserve">Домашнее задание может быть </w:t>
      </w:r>
      <w:r>
        <w:rPr>
          <w:i/>
        </w:rPr>
        <w:t xml:space="preserve">фронтальным, дифференцированным </w:t>
      </w:r>
      <w:r>
        <w:rPr/>
        <w:t xml:space="preserve">или </w:t>
      </w:r>
      <w:r>
        <w:rPr>
          <w:i/>
        </w:rPr>
        <w:t>индивидуальным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 xml:space="preserve">Младшим школьникам можно предлагать </w:t>
      </w:r>
      <w:r>
        <w:rPr>
          <w:i/>
        </w:rPr>
        <w:t>дифференцированны</w:t>
      </w:r>
      <w:r>
        <w:rPr/>
        <w:t>е домашние задания, предполагающие выбор задания по своим силам и интересам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 xml:space="preserve">Сохраняя основное содержание домашнего задания, можно частично </w:t>
      </w:r>
      <w:r>
        <w:rPr>
          <w:i/>
        </w:rPr>
        <w:t>индивидуализировать</w:t>
      </w:r>
      <w:r>
        <w:rPr/>
        <w:t xml:space="preserve"> его цель, объем, способ выполнения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54" w:leader="underscore"/>
          <w:tab w:val="left" w:pos="180" w:leader="none"/>
        </w:tabs>
        <w:ind w:left="0" w:firstLine="1080"/>
        <w:jc w:val="both"/>
        <w:rPr/>
      </w:pPr>
      <w:r>
        <w:rPr/>
        <w:t xml:space="preserve">Непременным условием успешного усвоения учащимися программного материала является </w:t>
      </w:r>
      <w:r>
        <w:rPr>
          <w:b/>
        </w:rPr>
        <w:t>подготовка школьников к выполнению домашней работы</w:t>
      </w:r>
      <w:r>
        <w:rPr/>
        <w:t>, руководство ею со стороны учителя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>
          <w:i/>
        </w:rPr>
        <w:t>Время сообщения домашнего задания</w:t>
      </w:r>
      <w:r>
        <w:rPr/>
        <w:t xml:space="preserve"> не обязательно относить к окончанию урока. Задание, нацеленное на закрепление какого-либо навыка, лучше давать сразу после упражнений, вырабатывающих этот навык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 xml:space="preserve">Сообщение домашнего задания должно сопровождаться необходимым для младшего школьника </w:t>
      </w:r>
      <w:r>
        <w:rPr>
          <w:i/>
        </w:rPr>
        <w:t>инструктажем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 xml:space="preserve">Работу по формированию умений выполнять задания, включенные в домашнюю работу, необходимо проводить </w:t>
      </w:r>
      <w:r>
        <w:rPr>
          <w:i/>
        </w:rPr>
        <w:t>на уроке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 xml:space="preserve">В помощь учащимся учитель предлагает </w:t>
      </w:r>
      <w:r>
        <w:rPr>
          <w:i/>
        </w:rPr>
        <w:t>памятки</w:t>
      </w:r>
      <w:r>
        <w:rPr/>
        <w:t xml:space="preserve"> по выполнению определенных видов домашней работы (как правильно решать задачу; как учить наизусть стихотворение; как подготовить план пересказа; как выполнять работу над ошибками и др.)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 xml:space="preserve">Учитель обязан ознакомить </w:t>
      </w:r>
      <w:r>
        <w:rPr>
          <w:i/>
        </w:rPr>
        <w:t>родителей</w:t>
      </w:r>
      <w:r>
        <w:rPr/>
        <w:t xml:space="preserve"> с нормативами времени, которое отводится на выполнение домашних заданий, с примерным режимом дня, с правильной организацией рабочего места. Учитель разъясняет родителям, как правильно оказывать учащимся разумную помощь в выполнении домашних заданий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54" w:leader="underscore"/>
          <w:tab w:val="left" w:pos="180" w:leader="none"/>
        </w:tabs>
        <w:ind w:left="0" w:firstLine="1080"/>
        <w:jc w:val="both"/>
        <w:rPr/>
      </w:pPr>
      <w:r>
        <w:rPr/>
        <w:t xml:space="preserve">При выполнении домашних заданий необходимо соблюдать основные </w:t>
      </w:r>
      <w:r>
        <w:rPr>
          <w:b/>
        </w:rPr>
        <w:t>гигиенические требования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>Для учащихся 2-х классов после 20 минут занятий необходим перерыв на 5 – 10 минут. Во время перерыва хорошо сделать несколько гимнастических упражнений, полезна специальная гимнастика для глаз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>В третьем классе продолжительность занятий (без перерыва) может быть увеличена до 30 – 35 минут, а в четвертом – до 40 – 45 минут. Но на протяжении этого времени должна быть физкультпауза на 2 – 3 минуты. Во время большого (10-минутного) перерыва учащиеся 3 – 4-х классов могут выполнить небольшую домашнюю работу (например, полить цветы, протереть пыль).</w:t>
      </w:r>
    </w:p>
    <w:p>
      <w:pPr>
        <w:pStyle w:val="Normal"/>
        <w:shd w:fill="FFFFFF" w:val="clear"/>
        <w:tabs>
          <w:tab w:val="clear" w:pos="708"/>
          <w:tab w:val="left" w:pos="154" w:leader="underscore"/>
          <w:tab w:val="left" w:pos="180" w:leader="none"/>
        </w:tabs>
        <w:ind w:firstLine="1080"/>
        <w:jc w:val="both"/>
        <w:rPr/>
      </w:pPr>
      <w:r>
        <w:rPr/>
        <w:t xml:space="preserve">Методика </w:t>
      </w:r>
      <w:r>
        <w:rPr>
          <w:b/>
        </w:rPr>
        <w:t>проверки домашней работы</w:t>
      </w:r>
      <w:r>
        <w:rPr/>
        <w:t xml:space="preserve"> учащихся должна .быть чрезвычайно гибкой, а формы её разнообразны поскольку задача учителя заключается в том, чтобы взять под контроль не только систематичность выполнения каждым учеником домашнего задания, но и степень самостоятельности ученика при его выполнении, а также уровень усвоения учебного материала в процессе домашней работы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>Домашние задания теряют смысл, если их регулярно не проверять. Проверка домашних заданий проводится учителем постоянно и, как правило, связывается с изучаемым материалом. В зависимости от содержания и задач урока, проверка домашнего задания может осуществляться как в начале (если тема урока является продолжением предыдущей), так и в середине или конце урока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>Выбор формы контроля зависит от степени связи домашнего задания, его вида и цели с содержанием урока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 xml:space="preserve">Возможные </w:t>
      </w:r>
      <w:r>
        <w:rPr>
          <w:b/>
        </w:rPr>
        <w:t>формы проверки</w:t>
      </w:r>
      <w:r>
        <w:rPr/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54" w:leader="underscore"/>
        </w:tabs>
        <w:ind w:left="0" w:firstLine="1080"/>
        <w:jc w:val="both"/>
        <w:rPr/>
      </w:pPr>
      <w:r>
        <w:rPr/>
        <w:t>фронтальный контроль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54" w:leader="underscore"/>
        </w:tabs>
        <w:ind w:left="0" w:firstLine="1080"/>
        <w:jc w:val="both"/>
        <w:rPr/>
      </w:pPr>
      <w:r>
        <w:rPr/>
        <w:t>выборочный контроль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54" w:leader="underscore"/>
        </w:tabs>
        <w:ind w:left="0" w:firstLine="1080"/>
        <w:jc w:val="both"/>
        <w:rPr/>
      </w:pPr>
      <w:r>
        <w:rPr/>
        <w:t>взаимоконтроль учащихся при работе в пар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54" w:leader="underscore"/>
        </w:tabs>
        <w:ind w:left="0" w:firstLine="1080"/>
        <w:jc w:val="both"/>
        <w:rPr/>
      </w:pPr>
      <w:r>
        <w:rPr/>
        <w:t>самоконтроль учащихся.</w:t>
      </w:r>
    </w:p>
    <w:p>
      <w:pPr>
        <w:pStyle w:val="Style14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</w:rPr>
      </w:pPr>
      <w:r>
        <w:rPr>
          <w:rFonts w:cs="Times New Roman"/>
        </w:rPr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</w:rPr>
        <w:t>Сохранение психического здоровья учащихся при осуществлении контроля и оценки результатов учебной деятельности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>
          <w:rStyle w:val="StrongEmphasis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54" w:leader="underscore"/>
          <w:tab w:val="left" w:pos="180" w:leader="none"/>
        </w:tabs>
        <w:ind w:left="0" w:firstLine="1080"/>
        <w:jc w:val="both"/>
        <w:rPr/>
      </w:pPr>
      <w:r>
        <w:rPr/>
        <w:t xml:space="preserve">В </w:t>
      </w:r>
      <w:r>
        <w:rPr>
          <w:b/>
        </w:rPr>
        <w:t xml:space="preserve">1 классах (2 классах </w:t>
      </w:r>
      <w:r>
        <w:rPr/>
        <w:t xml:space="preserve">по решению педагогического совета) контроль и оценка результатов учебной деятельности учащихся осуществляются </w:t>
      </w:r>
      <w:r>
        <w:rPr>
          <w:b/>
        </w:rPr>
        <w:t>без отметок</w:t>
      </w:r>
      <w:r>
        <w:rPr/>
        <w:t>. Отсутствие отметок способствует сохранению психического здоровья учащихся, формирует устойчивое положительное отношение к учебе, поддерживает желание посещать школу и учиться, стимулирует развитие познавательного интереса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 xml:space="preserve">В этот период обучения учитель использует развернутую </w:t>
      </w:r>
      <w:r>
        <w:rPr>
          <w:b/>
        </w:rPr>
        <w:t>словесную оценку</w:t>
      </w:r>
      <w:r>
        <w:rPr/>
        <w:t>, которая должна быть достаточно подробной, содержательной, носить обучающее и воспитательное значение. Содержательная словесная оценка должна отражать индивидуальную динамику продвижения каждого ребенка, способствовать формированию положительной учебной мотивации. Не допускается сравнение учащихся между собой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>Для объективной оценки усвоения всеми учащимися программного материала учитель осуществляет в процессе обучения тематический, промежуточный и итоговый контроль, фиксируя результаты в своих рабочих запися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54" w:leader="underscore"/>
          <w:tab w:val="left" w:pos="180" w:leader="none"/>
        </w:tabs>
        <w:ind w:left="0" w:firstLine="1080"/>
        <w:jc w:val="both"/>
        <w:rPr/>
      </w:pPr>
      <w:r>
        <w:rPr/>
        <w:t xml:space="preserve">Оценка результатов учебной деятельности учащихся </w:t>
      </w:r>
      <w:r>
        <w:rPr>
          <w:b/>
        </w:rPr>
        <w:t>3 и 4 классов</w:t>
      </w:r>
      <w:r>
        <w:rPr/>
        <w:t xml:space="preserve"> проводится по </w:t>
      </w:r>
      <w:r>
        <w:rPr>
          <w:b/>
        </w:rPr>
        <w:t>5-балльной шкале</w:t>
      </w:r>
      <w:r>
        <w:rPr/>
        <w:t xml:space="preserve">. При осуществлении </w:t>
      </w:r>
      <w:r>
        <w:rPr>
          <w:b/>
        </w:rPr>
        <w:t>всех видов контроля</w:t>
      </w:r>
      <w:r>
        <w:rPr/>
        <w:t xml:space="preserve"> (поурочного, тематического, промежуточного, итогового) результаты учебной деятельности учащихся оцениваются отметками от </w:t>
      </w:r>
      <w:r>
        <w:rPr>
          <w:b/>
        </w:rPr>
        <w:t>2 до 5 баллов включительно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 xml:space="preserve">Необходимый и обязательный объем знаний, умений и навыков младших школьников определен образовательными стандартами и программами по каждому учебному предмету. Выполнение учащимися заданий в соответствии с требованиями образовательного стандарта и программы оценивается до 5 баллов включительно. Учащимся начальных классов не требуется для получения высшего балла 5 выполнять задания повышенной трудности, а также задания, отмеченные звездочкой. Уровень применения знаний (умений) в частично измененной и незнакомой ситуациях предполагает выполнение младшими школьниками любых практических работ </w:t>
      </w:r>
      <w:r>
        <w:rPr>
          <w:b/>
        </w:rPr>
        <w:t>в пределах программных требований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 xml:space="preserve">Отметка для младшего школьника должна быть стимулирующей. Учитель имеет право </w:t>
      </w:r>
      <w:r>
        <w:rPr>
          <w:i/>
        </w:rPr>
        <w:t xml:space="preserve">повысить </w:t>
      </w:r>
      <w:r>
        <w:rPr/>
        <w:t>отметку (на 1 – 2 балла) за оригинальный ответ, ответ на более сложный вопрос или выполнение дополнительного задания более высокого уровня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both"/>
        <w:rPr/>
      </w:pPr>
      <w:r>
        <w:rPr/>
        <w:t xml:space="preserve">Недопустимо </w:t>
      </w:r>
      <w:r>
        <w:rPr>
          <w:i/>
        </w:rPr>
        <w:t>снижение</w:t>
      </w:r>
      <w:r>
        <w:rPr/>
        <w:t xml:space="preserve"> отметки в целях наказания учащихся за нарушение дисциплины, забытые учебники и тетради, спортивную форму.</w:t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ind w:firstLine="10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54" w:leader="underscore"/>
        </w:tabs>
        <w:jc w:val="right"/>
        <w:rPr>
          <w:b/>
          <w:b/>
        </w:rPr>
      </w:pPr>
      <w:r>
        <w:rPr>
          <w:b/>
        </w:rPr>
        <w:t>Управление общего среднего образования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420"/>
        </w:tabs>
        <w:ind w:left="3420" w:hanging="36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75"/>
        </w:tabs>
        <w:ind w:left="3675" w:hanging="1515"/>
      </w:pPr>
      <w:rPr/>
    </w:lvl>
    <w:lvl w:ilvl="2">
      <w:start w:val="1"/>
      <w:numFmt w:val="decimal"/>
      <w:lvlText w:val="%3."/>
      <w:lvlJc w:val="left"/>
      <w:pPr>
        <w:tabs>
          <w:tab w:val="num" w:pos="3240"/>
        </w:tabs>
        <w:ind w:left="3240" w:hanging="360"/>
      </w:pPr>
      <w:rPr/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95"/>
        </w:tabs>
        <w:ind w:left="2595" w:hanging="1515"/>
      </w:pPr>
      <w:rPr/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490"/>
        </w:tabs>
        <w:ind w:left="2490" w:hanging="14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663366"/>
      <w:sz w:val="21"/>
      <w:szCs w:val="21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19197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17:28:00Z</dcterms:created>
  <dc:creator>WiZaRd</dc:creator>
  <dc:description/>
  <cp:keywords/>
  <dc:language>en-US</dc:language>
  <cp:lastModifiedBy>Мой</cp:lastModifiedBy>
  <dcterms:modified xsi:type="dcterms:W3CDTF">2011-01-23T21:39:00Z</dcterms:modified>
  <cp:revision>3</cp:revision>
  <dc:subject/>
  <dc:title>Для руководства учителю начальных классов</dc:title>
</cp:coreProperties>
</file>