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УСТРАНИТЬ КОНФЛИКТЫ МЕЖДУ ДЕТЬ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ДЛЯ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1.</w:t>
      </w:r>
      <w:r>
        <w:rPr>
          <w:rFonts w:cs="Times New Roman" w:ascii="Times New Roman" w:hAnsi="Times New Roman"/>
          <w:sz w:val="28"/>
          <w:szCs w:val="28"/>
        </w:rPr>
        <w:t xml:space="preserve"> Вместо того, чтобы стараться не замечать негативные чувства ребенка по отношение к брату или сестре, осознайте их сами и помогите осознать ребенку. Назовите предполагаемое вами чувство ребенка, покажите, что вы его понимаете. Осознование чувств, называние их целительно для детей, и для родителей. Можно сделать и больше. Если вы назовете вслух не осуществляемые желания ребенка (из-за чего и возникает нелюбовь к "сопернику” – помехе для желаний), да еще и выразите свое сочувствие, это принесет эмоциональное облегчение. Это может помочь ребенку понять, что именно его тревожит и огорчает: не появление нового братика или сестры, а страх потерять то чувство защищенности, которое давало уверенность в вашей исключительной, абсолютной любви к н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т детей требует хороших чувств по отношению друг к другу, у них лишь усиливается отрицательные чувства. Когда вы позволяете ребенку испытывать негативные чувства – выслушиваете его спокойно, показываете, что понимаете его чувства, это приведет к появлению позитивных чув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2.</w:t>
      </w:r>
      <w:r>
        <w:rPr>
          <w:rFonts w:cs="Times New Roman" w:ascii="Times New Roman" w:hAnsi="Times New Roman"/>
          <w:sz w:val="28"/>
          <w:szCs w:val="28"/>
        </w:rPr>
        <w:t xml:space="preserve"> Постарайтесь помочь детям найти безопасный и безвредный выход для их негативных чувств: приучайте их выражать свои чувства в символической форме (рисунок, лепка, письмо, стихи и т.п.). А не в ругани или драках. Этому именно и надо научить ребенка: осознавать свое чувство и уметь его конструктивно и безопасно выразить, а не запрещать себе это чувство испыты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ку нужно выразить чувства, поставьте его перед выбором пути выражения и помогите найти наиболее конструктивный для данной ситуации. Этот навык – не мгновенная реакция крика или драки, а поиск конструктивного способа справится с проблемой – поможет ему и в будущ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3.</w:t>
      </w:r>
      <w:r>
        <w:rPr>
          <w:rFonts w:cs="Times New Roman" w:ascii="Times New Roman" w:hAnsi="Times New Roman"/>
          <w:sz w:val="28"/>
          <w:szCs w:val="28"/>
        </w:rPr>
        <w:t xml:space="preserve">  Вмешиваясь в драки, прекращайте их немедленно, но при этом старайтесь не заниматься выяснением того, кто обидчик, кто жертва. Уделите внимание пострадавшему ребенку, выразите веру в способность детей самостоятельно решать свои споры без драки. Не приучайте детей к тому, что их спор решает родители, поощряйте их самостоятельное реш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стараться не только прервать и запретить драку, но и подсказать, как можно более спокойно и здраво разрешить конфликт, или переключить внимание детей на устраивающее обоих общее дело или помощь в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4.</w:t>
      </w:r>
      <w:r>
        <w:rPr>
          <w:rFonts w:cs="Times New Roman" w:ascii="Times New Roman" w:hAnsi="Times New Roman"/>
          <w:sz w:val="28"/>
          <w:szCs w:val="28"/>
        </w:rPr>
        <w:t xml:space="preserve"> Стараясь не требовать от детей любви для её проявления и развития. Ваша постоянная модель поведения перед глазами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5.</w:t>
      </w:r>
      <w:r>
        <w:rPr>
          <w:rFonts w:cs="Times New Roman" w:ascii="Times New Roman" w:hAnsi="Times New Roman"/>
          <w:sz w:val="28"/>
          <w:szCs w:val="28"/>
        </w:rPr>
        <w:t xml:space="preserve"> Отнеситесь к негативным чувствам ребенка как к естественным чувствам, а не как зловещим признакам того, сто ребенок зол, завистлив, плохой. Важно понять: ребенок не виновен в своем неприятии, ревность, в своих чувств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ЕКОМЕНДАЦИИ РОДИТЕЛ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ЕРВОКЛАСС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чинайте «забывать» о том, что Ваш ребёнок малень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ему посильную работу в доме, определите круг его обязанностей. Сделайте это мягко: « Какой ты у нас уже большой, мы даже можем доверить тебе помыть посуду» (вымыть полы, вынести ведр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ределите общие интере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гут быть как познавательные интересы (любимые мультфильмы, сказки, игры), так и жизненные (обсуждение семейных пробле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общайте ребёнка к экономическим проблемам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епенно приучайте его сравнивать цены, ориентироваться в семейном бюджете (например, дайте ему деньги на хлеб и на мороженное, комментируя сумму на тот и на другой продукт). Ставьте в известность об отсутствии денег в семье, ходите в магазин 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угайте, а тем более не оскорбляйте ребёнка в присутствии посторон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йте чувства и мнения ребёнка. На жалобы со стороны окружающих, даже учителя или воспитателя, отвечайте: «Спасибо, мы дома обязательно поговорим на эту тем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е ребёнка делиться своими проблем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уждайте с ним конфликтные ситуации, возникающие со сверстниками и взросл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ренне интересуйтесь его мнением, только так вы сможете сформировать у него правильную жизненную пози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оянно говорите с ребё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 - залог хорошей учёбы. Были в театре (цирке, кино) - пусть расскажет, что ему больше всего понравило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йте внимательно, задавайте вопросы, чтобы ребёнок чувствовал, что вам это действительно интере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чайте на каждый вопрос реб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в этом случае его познавательный интерес никогда не иссяк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райтесь хоть иногда смотреть на мир глазами вашего ребё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ть мир глазами другого - основа для взаимопоним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аще хвалите, восхищайтесь вашим ребё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жалобы о том, что что-то не получается, отвечайте: «Получится обязательно, только нужно ещё раз попробовать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уйте высокий уровень притязаний. И сами верьте, что ваш ребёнок может всё, нужно только чуть-чуть ему помоч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алите словом, улыбкой, лаской и нежностью, а не отделывайтесь такого рода поощрениями, как покупка новой игрушки или слад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е стройте ваши взаимоотношения с ребёнком на запре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тесь, что они не всегда разумны. Всегда объясняйте причины, доводы ваших требований, если возможно, предложите альтернати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важение к ребёнку сейчас - фундамент уважительного отношения к вам в настоящем и будущем!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психоло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ДЛЯ РОДИТ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Как развивать самостоятельность у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1.</w:t>
      </w:r>
      <w:r>
        <w:rPr>
          <w:rFonts w:cs="Times New Roman" w:ascii="Times New Roman" w:hAnsi="Times New Roman"/>
          <w:sz w:val="28"/>
          <w:szCs w:val="28"/>
        </w:rPr>
        <w:t xml:space="preserve">  Признание личности ребенка и его неприкосновенности. Отсутствие произвола в действиях отца и матер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2.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адекватной самооценки. Человек с низкой самооценкой постоянно зависит от чужого мнения, считает себя недостаточным. (Формирование самооценки ребенка зависит от оценки его родителями, т.к. в раннем возрасте ребенок еще не умеет оценивать себя сам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3.</w:t>
      </w:r>
      <w:r>
        <w:rPr>
          <w:rFonts w:cs="Times New Roman" w:ascii="Times New Roman" w:hAnsi="Times New Roman"/>
          <w:sz w:val="28"/>
          <w:szCs w:val="28"/>
        </w:rPr>
        <w:t xml:space="preserve">  Приобщать к реальным делам семьи. Можно проводить минисовещание с участием всех членов семьи, совместно планировать семейные де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4.</w:t>
      </w:r>
      <w:r>
        <w:rPr>
          <w:rFonts w:cs="Times New Roman" w:ascii="Times New Roman" w:hAnsi="Times New Roman"/>
          <w:sz w:val="28"/>
          <w:szCs w:val="28"/>
        </w:rPr>
        <w:t xml:space="preserve">  Развивать силу воли ребенка. Научить проявлять выносливость, смелость, терпение. Учить прилагать усилия для достижения це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5.</w:t>
      </w:r>
      <w:r>
        <w:rPr>
          <w:rFonts w:cs="Times New Roman" w:ascii="Times New Roman" w:hAnsi="Times New Roman"/>
          <w:sz w:val="28"/>
          <w:szCs w:val="28"/>
        </w:rPr>
        <w:t xml:space="preserve">  Учить планировать. Составлять план действий. Большое и сложное дело разбивать на ряд конкретных действ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6.</w:t>
      </w:r>
      <w:r>
        <w:rPr>
          <w:rFonts w:cs="Times New Roman" w:ascii="Times New Roman" w:hAnsi="Times New Roman"/>
          <w:sz w:val="28"/>
          <w:szCs w:val="28"/>
        </w:rPr>
        <w:t xml:space="preserve">  С малых лет приобщать к труду. Требовать выполнения домашних обязанностей, поручен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7.</w:t>
      </w:r>
      <w:r>
        <w:rPr>
          <w:rFonts w:cs="Times New Roman" w:ascii="Times New Roman" w:hAnsi="Times New Roman"/>
          <w:sz w:val="28"/>
          <w:szCs w:val="28"/>
        </w:rPr>
        <w:t xml:space="preserve">  Научить общаться с другими детьми, людьми. Модель родительского пове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 №8.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нравственные качества: доброту, порядочность, сочувствие, взаимопомощь, ответствен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СЕ НАЧИНАЕТСЯ С СЕМЬИ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оворить о воспитании – то все идет от детства, от вашей семьи. Какова ваша семья – таким, по большей части, будет и ребенок, повторяя ваши достоинства… Только достоинства. Будем на это надея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СЕМЬЯ – это самое главное педагогическое учреждение, воспитывающее живым делом, а не словам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ля ребенка ласка, любовь, нежность – одна из насущных потребностей, ребенок легче вытерпит недокармливание, чем лишение ласки. Без любви и ласки дитя вянет и портится. А эту любовь он может найти только в семь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ребенок с тех самых пор, как сознательно открыл глаза, видит, что родители любят и заботятся о нем – ребенке, то начало правильному его воспитанию положено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сский педагог прошлого столетия П.Ф. Капте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5:22:00Z</dcterms:created>
  <dc:creator>SPA</dc:creator>
  <dc:description/>
  <cp:keywords/>
  <dc:language>en-US</dc:language>
  <cp:lastModifiedBy>SPA</cp:lastModifiedBy>
  <dcterms:modified xsi:type="dcterms:W3CDTF">2011-02-12T15:22:00Z</dcterms:modified>
  <cp:revision>2</cp:revision>
  <dc:subject/>
  <dc:title/>
</cp:coreProperties>
</file>