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 и игровые упражнения с мячом в работ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речи детей дошкольного возраста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нний возрас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Игра: "Спой, как я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u w:val="single"/>
        </w:rPr>
        <w:t>Цель:</w:t>
      </w:r>
      <w:r>
        <w:rPr/>
        <w:t xml:space="preserve"> развивать длительный выдох, совершенствовать умение чётко произносить гласные звуки; учить энергично отталкивать мяч двумя руками в прямом направлении (к взрослому) из положения сидя ноги врозь, стоя на коленях или стоя с наклоном впере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катит мяч ребенку и длительно произносит гласный звук (А, О, У, Э, И, Ы). Ребенок повторяет действия взрослог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Игра "Назови ласково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содействовать называнию уменьшительно-ласкательной формы слова; </w:t>
      </w:r>
    </w:p>
    <w:p>
      <w:pPr>
        <w:pStyle w:val="Normal"/>
        <w:spacing w:lineRule="auto" w:line="240" w:before="0" w:after="0"/>
        <w:jc w:val="both"/>
        <w:rPr/>
      </w:pPr>
      <w:r>
        <w:rPr/>
        <w:t>учить передавать мяч друг другу из рук в руки, не прижимая к груд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, передавая мяч ребенку, называет слово и просит ребенка произнести слово ласково: кот-котик, яблоко-яблочко, белка-белочка и т.д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Игра "Кто как кричит?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звивать слуховое внимание и закреплять произношение звукоподражаний; учить детей уверенно и точно бросать мяч друг другу и ловить ег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бросает мяч ребенку и предлагает угадать, кто зовет малыша. Вариант: взрослый, бросая мяч малышу, спрашивает, как кричит петух, собака, кошка и т.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ладший дошкольный возраст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Игра: "Чуткое ухо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звивать фонематический слух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чить бросать мяч невысоко вверх и ловить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предлагает подбросить мяч вверх, если дети услышат заданный звук среди других звуков или в слов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Знатоки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сширять словарный запас детей, закрепить обобщающие понятия; </w:t>
      </w:r>
    </w:p>
    <w:p>
      <w:pPr>
        <w:pStyle w:val="Normal"/>
        <w:spacing w:lineRule="auto" w:line="240" w:before="0" w:after="0"/>
        <w:jc w:val="both"/>
        <w:rPr/>
      </w:pPr>
      <w:r>
        <w:rPr/>
        <w:t>учить бросать вверх или отбивать мяч о землю и ловить его, несколько раз без остановки двумя руками, а затем одно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предлагает ребенку назвать пять (семь) предметов к обобщающему понятию, отбивая при этом мячом. Например: Я знаю пять (семь) овощей: капуста - раз, и т.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Игра: "Один - много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закреплять правильное употребление существительных множественного числа в родительном падеже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передавать мяч из рук в руки, не прижимая его к груди (мяч необходимо захватывать ладонью с разведенными пальцами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передает мяч одному из детей и предлагает продолжить фразу: "У меня один карандаш, а у тебя много (чего?) - карандашей. Ребенок принимает мяч, передает его взрослому и отвечает на вопр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Слово заблудилось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учить детей подбирать рифму к слову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детей уверенно и точно бросать мяч друг другу и ловить его (при ловле мяча следует вытягивать руки вперед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писание: </w:t>
      </w:r>
      <w:r>
        <w:rPr/>
        <w:t xml:space="preserve">взрослый предлагает найти "пропавшее слово" и бросает мяч ребенку. Ребенок отвечает и отбрасывает мяч взрослому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Игра: "Загадки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формировать навык образования сложных слов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отталкивать мяч пальцами рук, оценивая направление и рассчитывая силу толчк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дети сидят полукругом на коврике. Взрослый предлагает отгадать слово, которое состоит из двух других слов. Тому, кто догадался и поднял руку, взрослый катит мяч, ребенок возвращает мяч взрослому и отвечает. Например: сам и летать = самолет; сам и варить = самовар; листья и падать = листопад; овощи и резать = овощерезка и т.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тарший дошкольный возраст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Игра: "Строим мост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звивать фонематическое восприятие и учить детей определять место звука в слове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катить мяч, работая всей кистью руки, развивать глазомер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дети играют в парах, для выполнения условий игры используется гимнастическая палка и небольшой мяч красного, синего или зеленого цвета (зависит от звука, с которым дети "дружат" на занятии). Взрослый называет слово, спрашивает, есть ли в слове заданный звук, и предлагает определить место звука в слове (начало, середина, конец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Игра: "Скажи наоборот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учить детей подбирать слова, противоположные по смыслу (антонимы); </w:t>
      </w:r>
    </w:p>
    <w:p>
      <w:pPr>
        <w:pStyle w:val="Normal"/>
        <w:spacing w:lineRule="auto" w:line="240" w:before="0" w:after="0"/>
        <w:jc w:val="both"/>
        <w:rPr/>
      </w:pPr>
      <w:r>
        <w:rPr/>
        <w:t>учить бросать мяч под углом, чтобы его мог поймать играющий, стоящий напроти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бросает ребенку мяч с отскоком, называет слово и предлагает назвать слово, противоположное по смыслу: холодный - горячий, веселый - грустный, большой - маленький и т.д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Светофор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звивать фонематическое восприятие и формировать навыки звукового анализа; закреплять умение бросать и ловить мяч левой и правой руко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предлагает ребенку определить, какой из согласных звуков (твердый или мягкий) "живет" в слове. Если в слове "живет" твердый согласный звук, то ребенок подбрасывает вверх мячик синего цвета. Если в слове "живет" его мягкая пара, то ребенок подбрасывает мячик зеленого цвет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Угадай, кто (что) это?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учить подбирать качественные прилагательные к существительному и закреплять умение свободно бросать и ловить мяч, не прижимая его к груди, учить детей правильно рассчитывать и выполнять движения к мячу: шаг вперед или назад, в сторону, присесть или подпрыгнуть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один из детей (ведущий) называет качественные прилагательные к предмету и бросает мяч другому ребенку, который должен определить, какой это предмет. Если ответ правильный, то ответивший становится ведущим. Например: маленький, круглый, живой, пушистый, желтый и т.д. (цыпленок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налогичные игры можно проводить для закрепления навыка образования относительных и притяжательных прилагательных.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Кто больше знает слов?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закреплять навыки звукового анализа; </w:t>
      </w:r>
    </w:p>
    <w:p>
      <w:pPr>
        <w:pStyle w:val="Normal"/>
        <w:spacing w:lineRule="auto" w:line="240" w:before="0" w:after="0"/>
        <w:jc w:val="both"/>
        <w:rPr/>
      </w:pPr>
      <w:r>
        <w:rPr/>
        <w:t>учить попадать в горизонтальную цель правой (левой) рукой с расстояния до 3-х метро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предлагает детям подобрать слова с заданным звуком. Ребенок называет слово, берет мяч и бросает его в корзину. Знатоком считается тот, кто больше забросил мячей в корзину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Назови одним словом"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закреплять обобщающие понятия;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бросать мяч вверх с хлопко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 называет несколько предметов, предлагает назвать их одним словом и бросает ребенку мяч. Например: "Сорока, ворона, синица, воробей, грач. Кто это?" Ребенок отвечает на вопрос и бросает мяч взрослому или другому ребенку с поворотом кругом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гра: "Доскажи словечко"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формировать навыки слогового анализа слова;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атизировать силу удара мячо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зрослый, бросая ребенку мяч с отскоком, произносит первый слог в слове и предлагает назвать вторую половину. Ребенок возвращает мяч тем же способом и произносит недостающую часть слов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Игра: "Что делает?"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расширять глагольный словарь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точно перебрасывать мяч друг друг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едущий называет слово, дети подбирают к нему слова-действия, перебрасывая мяч друг другу через одного. Например: что делает кошка? Мяукает, спит, ловит, ласкается, ест, сидит и т.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Игра: "Строим башню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Цель:</w:t>
      </w:r>
      <w:r>
        <w:rPr/>
        <w:t xml:space="preserve"> формировать навыки лексико-синтаксического анализа; </w:t>
      </w:r>
    </w:p>
    <w:p>
      <w:pPr>
        <w:pStyle w:val="Normal"/>
        <w:spacing w:lineRule="auto" w:line="240" w:before="0" w:after="0"/>
        <w:jc w:val="both"/>
        <w:rPr/>
      </w:pPr>
      <w:r>
        <w:rPr/>
        <w:t>закреплять умение отбивать мяч о землю одной рукой (правой или левой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ведущий предлагает "положить столько кирпичиков" (столько отстучать по мячу), сколько слов "дружат" в предложени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Игра "Мини - рассказы"</w:t>
      </w:r>
      <w:r>
        <w:rPr/>
        <w:t xml:space="preserve"> (склонение словосочетаний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писание:</w:t>
      </w:r>
      <w:r>
        <w:rPr/>
        <w:t xml:space="preserve"> повторяя заданное ведущим движение с мячом, ответить на вопрос, используя словосочетание. Например: пушистый котёнок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меня есть (кто?)…</w:t>
      </w:r>
    </w:p>
    <w:p>
      <w:pPr>
        <w:pStyle w:val="Normal"/>
        <w:spacing w:lineRule="auto" w:line="240" w:before="0" w:after="0"/>
        <w:jc w:val="both"/>
        <w:rPr/>
      </w:pPr>
      <w:r>
        <w:rPr/>
        <w:t>Но я не ценила (кого?)…</w:t>
      </w:r>
    </w:p>
    <w:p>
      <w:pPr>
        <w:pStyle w:val="Normal"/>
        <w:spacing w:lineRule="auto" w:line="240" w:before="0" w:after="0"/>
        <w:jc w:val="both"/>
        <w:rPr/>
      </w:pPr>
      <w:r>
        <w:rPr/>
        <w:t>Я решила поиграть с (кем?)…</w:t>
      </w:r>
    </w:p>
    <w:p>
      <w:pPr>
        <w:pStyle w:val="Normal"/>
        <w:spacing w:lineRule="auto" w:line="240" w:before="0" w:after="0"/>
        <w:jc w:val="both"/>
        <w:rPr/>
      </w:pPr>
      <w:r>
        <w:rPr/>
        <w:t>Мне стало грустно (без кого?)…</w:t>
      </w:r>
    </w:p>
    <w:p>
      <w:pPr>
        <w:pStyle w:val="Normal"/>
        <w:spacing w:lineRule="auto" w:line="240" w:before="0" w:after="0"/>
        <w:jc w:val="both"/>
        <w:rPr/>
      </w:pPr>
      <w:r>
        <w:rPr/>
        <w:t>Я думаю (о ком?) 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Я нашла (кого?)… </w:t>
      </w:r>
    </w:p>
    <w:p>
      <w:pPr>
        <w:pStyle w:val="Normal"/>
        <w:spacing w:lineRule="auto" w:line="240" w:before="0" w:after="0"/>
        <w:jc w:val="both"/>
        <w:rPr/>
      </w:pPr>
      <w:r>
        <w:rPr/>
        <w:t>Миска с молоком стоит (перед кем?) 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58:00Z</dcterms:created>
  <dc:creator>Admin</dc:creator>
  <dc:description/>
  <cp:keywords/>
  <dc:language>en-US</dc:language>
  <cp:lastModifiedBy>Admin</cp:lastModifiedBy>
  <dcterms:modified xsi:type="dcterms:W3CDTF">2011-02-13T10:58:00Z</dcterms:modified>
  <cp:revision>2</cp:revision>
  <dc:subject/>
  <dc:title/>
</cp:coreProperties>
</file>