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Муниципальное дошкольное образовательное учреждение  детский сад  комбинированного вида  № 11 города Кропоткин муниципального образования Кавказ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азвитие творческих способностей детей дошкольного возраста в процессе интеграции игровой и изобразительной деятельност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ыт работы воспитател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етского сада  комбинированног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да № 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>Свиридоновой Татьяны Геннадьевн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грая, ребенок легче устанавливает связь с миром взрослых и с миром вообще, у него трансформируется сознание, появляются навыки внутреннего диалога, необходимого для продуктивного мышления и многое, многое другое.</w:t>
      </w:r>
    </w:p>
    <w:p>
      <w:pPr>
        <w:pStyle w:val="Style14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никальная особенность игры состоит в том, что такие довольно сложные отношения, как концентрированное взаимное внимание, открытое выражение эмоций (в том числе и негативных), проигрывание разнообразных фантазий и способов отношений к ним – здесь не только допустимы, но и составляют саму ее суть. Все происходит естественно – ведь это “всего лишь” игра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игра и ИЗО? Во-первых, я давно занимаюсь изобразительной деятельностью, т.к. этот вид деятельности мне ближе всего. Наблюдая за детьми, я заметила, что результат в приобретении детьми знаний и умений, навыков в рисовании неплохой – они работали разными материалами, осваивали различные приемы и способы рисования. Но вместе с тем наблюдалась и такая картина – а вдруг не получится, а как провести именно такую линию? И, главное, в работах детей не было фантазии и творчества. Они все повторяли за мной, не могли самостоятельно приступить к работе – боясь, что нарисуют что-то не так, неправильно, ждали моих указаний. Вот здесь пришла на помощь игра, где ребенок расслабляется, сам фантазирует, дорисовывает, творит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ребенок научился рисовать, он должен овладеть главными формообразующими движениями (изображение различных линий, округлых форм и т.д.). Этот процесс требует от детей упражнений в определенной системе.</w:t>
      </w:r>
    </w:p>
    <w:p>
      <w:pPr>
        <w:pStyle w:val="Style14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временной методике обучения ИЗО определены те предметы, изображение которых способствует овладению нужными формообразующими движениями. Например – для того, чтобы научиться наносить штрихи – рисуют дождик, а для того, чтобы научиться изображать округлые формы – клубочки ниток, баранки. Как известно, сами дети интереса к такому учебному содержанию не проявляют. Они стремятся отразить в рисунке только те предметы, которые произвели на них сильное впечатление. А процесс изображения, эмоционально не затрагивающих объектов и явлений, т.е. клубочек, дождик и т.д.) лишен для детей смысла, поэтому они и действуют без старания и интереса. Я решила подойти к этому вопросу с другой стороны. Ведь, как бы то ни было, нам следует научить детей держать в руках кисть и карандаш. Я начала с элементарного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 линии</w:t>
      </w:r>
      <w:r>
        <w:rPr>
          <w:rFonts w:cs="Times New Roman" w:ascii="Times New Roman" w:hAnsi="Times New Roman"/>
          <w:sz w:val="28"/>
          <w:szCs w:val="28"/>
        </w:rPr>
        <w:t>. На листе бумаги рисую цветок. Лучше, если он будет не схематичными, а действительно красивым. Над цветком облако или туча. Необходимо уговорить тучку полить цветочек – только уговорить не словами, а с помощью карандаша. Показываю ребенку, как это делается – рисую пару штрихов сама. Когда малыш закончит рисовать - цветок его благодарит за помощь и говорит “если бы не ты, я обязательно завял бы без воды. Спасибо тебе!”.</w:t>
      </w:r>
    </w:p>
    <w:p>
      <w:pPr>
        <w:pStyle w:val="Style14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место цветка можно нарисовать машинку или медвежонка, которые хотят попить или умыться. Вот и получится своеобразная игра с линией и как радуется малыш, когда его благодарит цветок или медвежонок.</w:t>
      </w:r>
    </w:p>
    <w:p>
      <w:pPr>
        <w:pStyle w:val="Style14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ледующие игровые приемы дают возможность детям преодолеть неуверенность в себе, страх перед изображением. Во время этой работы нет детей, которых настигла бы неудача. У всех прекрасный результат! Это игры с гуашью, акварелью – в процессе которых дети узнают и свойства красок; что акварель прозрачна и легко смешивается – получается новый тон. А гуашь ложится толстым слоем. Так в нашей группе поселилась монотипия – попробуйте и вам понравится! Сложите лист пополам. На одну сторону, поближе к центру, нанесите кисточкой несколько цветовых пятен. Теперь быстро сложите лист по тому же сгибу и хорошенько прогладьте ладошкой. Откройте и всмотритесь – что же получилось? Негритенок! Нет, чудные цветы! Моим детям игра с разноцветными красками очень нравится. Каждый раз, когда они раскрывают лист, слышатся возгласы восторга, удивления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чень любят мои дети играть с кляксами. На лист бумаги я капаю капли из кисточки, затем мы рассматриваем – на что мои капельки-кляксы похожи. “Смотрите, смотрите, солнышко!”, еще одна капелька упала, еще одна “Ой, цыпленок”. Давайте будем медленно поворачивать и рассмотрим эти капли с другой стороны. “Ой смотрите, цыпленок теперь мне напоминает…, а мне…” А хочешь сделать свою кляксу? Ах, как здорово! Т- с – с, твоя капля хочет рассказать на что она похожа. Ты слышишь? На что? На цветок? На снеговика?”. Вот сколько вместилось в кляксе – целый мир!</w:t>
      </w:r>
    </w:p>
    <w:p>
      <w:pPr>
        <w:pStyle w:val="Style14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разве не приятно побаловаться ладошками, которые предварительно следует окунуть в цветную гуашь? На ватмане появляются и бабочки и цветы, и рыбки, и осьминожки.</w:t>
      </w:r>
    </w:p>
    <w:p>
      <w:pPr>
        <w:pStyle w:val="Style14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чень хороши и эффективны эти способы рисования в начале учебного года. Очень любят мои дети играть с красками – т.е. занимать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ляксограм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нотипи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адошками</w:t>
      </w:r>
      <w:r>
        <w:rPr>
          <w:rFonts w:cs="Times New Roman" w:ascii="Times New Roman" w:hAnsi="Times New Roman"/>
          <w:sz w:val="28"/>
          <w:szCs w:val="28"/>
        </w:rPr>
        <w:t xml:space="preserve"> – эти игровые приемы дают возможность детям преодолеть неуверенность в себе, страх перед изображением. Во время таких игр нет детей, которых постигла бы неудача. 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оживленно проходя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гры – путешествия</w:t>
      </w:r>
      <w:r>
        <w:rPr>
          <w:rFonts w:cs="Times New Roman" w:ascii="Times New Roman" w:hAnsi="Times New Roman"/>
          <w:sz w:val="28"/>
          <w:szCs w:val="28"/>
        </w:rPr>
        <w:t xml:space="preserve">. Мы ездим, ходим, летаем в гости к Краскам на Цветную полянку. Во время путешествий мы играем в дидактические игры, такие как “Найди по цвету…”, “Раз, два, три, четыре, пять – мы идет цвет искать” и т.д. Королева Кисточка, дядюшка Ау и другие персонаж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ссказывают</w:t>
      </w:r>
      <w:r>
        <w:rPr>
          <w:rFonts w:cs="Times New Roman" w:ascii="Times New Roman" w:hAnsi="Times New Roman"/>
          <w:sz w:val="28"/>
          <w:szCs w:val="28"/>
        </w:rPr>
        <w:t xml:space="preserve"> на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удожественные сказки, истории</w:t>
      </w:r>
      <w:r>
        <w:rPr>
          <w:rFonts w:cs="Times New Roman" w:ascii="Times New Roman" w:hAnsi="Times New Roman"/>
          <w:sz w:val="28"/>
          <w:szCs w:val="28"/>
        </w:rPr>
        <w:t xml:space="preserve">. Например, про непослушный красный шар, который в конце превратился в божью коровку, про девочку, большое солнце и маленькие солнышки, про елки синие и желтые. Такие истории помогают детям освоить сюжетное рисование, т.к. в процессе рассказа и поэтапного рисования создается сюжет, правда пока один на всех. Не забываем мы 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альчиковых играх</w:t>
      </w:r>
      <w:r>
        <w:rPr>
          <w:rFonts w:cs="Times New Roman" w:ascii="Times New Roman" w:hAnsi="Times New Roman"/>
          <w:sz w:val="28"/>
          <w:szCs w:val="28"/>
        </w:rPr>
        <w:t>, которые развивают моторику рук наших малышей, а они их очень любят.</w:t>
      </w:r>
    </w:p>
    <w:p>
      <w:pPr>
        <w:pStyle w:val="Style14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к-то раз я задумалась, а как еще сделать выполнение заданий более осмысленными и интересными? Ребенку важно знать, что он трудится не напрасно, что-то, что он делает кому-то должно быть необходимо. Но кому? В каком мире смогут найти себе применение нарисованные детьми предметы? К счастью, такой мир существует! Это тот удивительный мир, в котором куклы ходят в гости, зайцы и медведи посещают салон красоты, супермаркеты. А еще они обращаются к детям за помощью – если кто-то заболел или какая-то беда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то мир детской игры</w:t>
      </w:r>
      <w:r>
        <w:rPr>
          <w:rFonts w:cs="Times New Roman" w:ascii="Times New Roman" w:hAnsi="Times New Roman"/>
          <w:sz w:val="28"/>
          <w:szCs w:val="28"/>
        </w:rPr>
        <w:t xml:space="preserve">. Игрушки сразу, с пользой для себя, употребляют все, что нарисовано, наклеено детьми. Так, однажды, когда дети играми в игровом уголке – зазвонил телефон, где мама Жучка жаловалась на то, что щенята бегали на улице, играли, а вы знаете, что там так холодно, а они ели снег и сосульки, а теперь они заболели, а таблетки глотать отказываются. Что делать? Дети советуют, как поступить. В ходе беседы Данилка предлагает построить машину и поехать к щенкам в гости. Когда мы приехали, то Катя предложила напоить щенят чаем с лимоном, после чего укутать щенят теплым платком. Они пропотеют и поправятся. И мы приступили к приготовлению “чая”. “Щенят много и нас много. Мы справимся”. У меня нашлись стаканчики, вырезанные из альбомных листков. Вместе с детьми “готовим чай” – растворяем коричневую краску в воде, а затем кистью, как бы наливаем чай в стаканчики. Затем чай чуть-чуть остужаем (высушиваем) и вспоминаем, что забыли положить лимон – дорисовываем кружочки лимона. Дети поят щенят, заворачивают и укладывают их спать. Мама Жучка благодарит детей. Вот так мы и играем, а начинаем, как вы поняли с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блемной ситу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4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т еще одна ситуация – мы помогали зайчонку Ушастику, который без спроса залез в буфет и уронил все банки с зимними заготовками. Дети помогали консервировать овощи и фрукты на листе бумаг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делать, если пришли в гости соседские котята, а мама Ушастика никого в гости не ждала. Оказывается, как говорит Тося, следует “просто пожарить яичницу”. Вт мы уже и жарим – а пальчиками примакиваем зеленый горошек, желтую кукурузу – кому что нравится. Затем помогаем Зайчихе сервировать стол. Приятного аппетита, котята.</w:t>
      </w:r>
    </w:p>
    <w:p>
      <w:pPr>
        <w:pStyle w:val="Style14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еще как-то раз заболел наш ежик Фурфунчик. Пришел на прием к доктору Алена. Прописала Алена витаминки, сказала, чтобы Фурфунчик лег в постель, иначе у него будет “пентература”. А ежик ей пожаловался – что дома у него не прибрано, даже воды некому подать, один он живет в норке – нет у него ни друзей, ни семьи. Все вызвались помочь Фурфуне, пригласили остаться в группе “мы тебя вылечим”. А Алина спрашивает, а с кем останется ежик ночью, кто ему даст лекарство?. А Фурфуня жалуется – у Зайчихи вон сколько зайчат и хомяк не один живет и я хочу, чтобы у меня были друзья. “А мы тебе нарисуем друзей!”. Дети взялись за работу и у Фурфуни появились друзья. А следующий раз для постройки дома для ежика (тесно им стало в старом) ребятишки уже трудились над тележками, т.к. ежата им рассказали, что кирпичики не яблоки и на иголки не накалываются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цикл игр занятий не только учат детей рисовать, но и помогают определять и развивать сюжет игры. Сюжетные игры становятся разнообразнее.</w:t>
      </w:r>
    </w:p>
    <w:p>
      <w:pPr>
        <w:pStyle w:val="Style14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ети в нашей группе очень любят играть и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стольный театр</w:t>
      </w:r>
      <w:r>
        <w:rPr>
          <w:rFonts w:cs="Times New Roman" w:ascii="Times New Roman" w:hAnsi="Times New Roman"/>
          <w:sz w:val="28"/>
          <w:szCs w:val="28"/>
        </w:rPr>
        <w:t>. Ставят фигурки, рассказывают сказки, придумывают свои рассказы, истории. Как-то раз играли в “Заюшкину избушку”. И зайчик у нас был, и лисичка, и медведь, и петушок. Но вот одно плохо – как говорит Денис: “Зайчишка живет в лесу, а у нас нет деревьев – надо их нарисовать”. Дети на полосе обоев изобразили стволы, а крону мы сделали мятой бумагой, макая ее в краску. Дети станут Чудный лес у нас получился, а сказку мы потом ребятам из других групп показывали. Игровые приёмы, о которых я рассказала, способствуют и развитию воображения, мышления. Катя вместо одного Колобка нарисовала четырех, а когда я ей сказала, что Колобок был один, то услышала на это “Поэтому Вашего Колобка и съела лиса, а моих она испугается и убежит” и спокойно принялась дорисовывать травку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реди нас ждет ещё много интересных дел, но уже сейчас я вижу, насколько помогает игра раскрепостить старше, игры разнообразнее и я радуюсь, когда вижу, как смело, они берутся за работу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деятельность ребенка станет более успешной, если мы, взрослые будем оценивать ее положительно, не сравнивать с другими работами и не говорить получился рисунок или нет, а отличать индивидуальную манеру выполнения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я увлечённость детей и родители стали проявлять интерес к нашей деятельности. И теперь наши родители знают, что нужно делать, какие условия создавать, чтобы ребёнок проявлял инициативу, не боялся высказывать своё мнение, знал, что его всегда поймут. Ведь это так несложно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должен иметь максимальную свободу для проявления инициативы и необходимое для этого физическое и психологическое пространство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ебенка не должно быть недостатка в цветных карандашах, фломастерах, красках и бумаге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южет рисунка не должен подвергаться критике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ки, отобранные самим ребенком, нужно повесить где-нибудь в удобном месте попросить прокомментировать их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предлагать рисовать все, о чем ребенок любит говорить и говорить с ним обо всем, что он любит рисовать. </w:t>
      </w:r>
    </w:p>
    <w:p>
      <w:pPr>
        <w:pStyle w:val="Style14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раюсь донести до родителей ту мысль, что через изобразительную деятельность ребенок самовыражается как личность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попытка соединить игру и ИЗО, на мой взгляд, оказалась успешной. Дети стали более раскованными в рисовании. Самое главное у них пропал страх перед изображением, а, значит, есть пространство для проявления фантазии и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вашему вниманию несколько сценариев игровых зан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3333115" cy="10471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240" cy="104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Желтые и синие ел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82.5pt;width:262.4pt;height:82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Желтые и синие елки</w:t>
                      </w:r>
                    </w:p>
                  </w:txbxContent>
                </v:textbox>
                <v:path textpathok="t"/>
                <v:textpath on="t" fitshape="t" string="Желтые и синие елки" style="font-family:&quot;Times New Roman&quot;;font-size:12pt"/>
                <v:fill o:detectmouseclick="t" on="false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t>Закрепление представления в зеленом цвете. Дать детям знания о том, что зеленый цвет можно получить при помощи смешивания синего и желтого цветов. Закреплять понятие высокий, низкий, длинный, короткий. Классификация предметов по цвету. Развивать мелкую моторику рук, координацию слова с движением. Воспитывать аккуратность в работе. Развивать фантазию и воображение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Материал</w:t>
      </w:r>
      <w:r>
        <w:rPr>
          <w:bCs/>
          <w:iCs/>
          <w:sz w:val="28"/>
          <w:szCs w:val="28"/>
        </w:rPr>
        <w:t xml:space="preserve">: </w:t>
      </w:r>
      <w:r>
        <w:rPr>
          <w:sz w:val="28"/>
          <w:szCs w:val="28"/>
        </w:rPr>
        <w:t>Два кувшина - синий, желтый. Плоскостные из картона цветы -синие и желтые (по 2 - 3 на каждого ребенка). Плоскостные из картона панно для рисования. Тарелочки с гуашью двух цветов - синий и желтый. Фартуки для работы на каждого ребенка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Музыкальное оформление:</w:t>
      </w:r>
      <w:r>
        <w:rPr>
          <w:sz w:val="28"/>
          <w:szCs w:val="28"/>
        </w:rPr>
        <w:t xml:space="preserve"> фонограмма «Звуки леса»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Ход занят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оспитатель предлагает детям пойти на прогулку в лес.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Воспитатель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Ребята, давно мы не ходили в лес гулять, что же там делается? Хотите посмотреть? Тогда пойдем, держитесь крепко за руки, чтобы вы не потерялись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идут друг за другом «змейкой», приговаривая (упражнение на координацию слова с движением)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44"/>
      </w:tblGrid>
      <w:tr>
        <w:trPr/>
        <w:tc>
          <w:tcPr>
            <w:tcW w:w="426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идем дорожками, </w:t>
            </w:r>
          </w:p>
          <w:p>
            <w:pPr>
              <w:pStyle w:val="Normal"/>
              <w:keepNext w:val="true"/>
              <w:keepLines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идем тропинками, </w:t>
            </w:r>
          </w:p>
          <w:p>
            <w:pPr>
              <w:pStyle w:val="Normal"/>
              <w:keepNext w:val="true"/>
              <w:keepLines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идем с лукошками, </w:t>
            </w:r>
          </w:p>
          <w:p>
            <w:pPr>
              <w:pStyle w:val="Normal"/>
              <w:keepNext w:val="true"/>
              <w:keepLines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дем с корзинками.</w:t>
            </w:r>
          </w:p>
        </w:tc>
        <w:tc>
          <w:tcPr>
            <w:tcW w:w="42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ут друг за другом.</w:t>
            </w:r>
          </w:p>
          <w:p>
            <w:pPr>
              <w:pStyle w:val="Normal"/>
              <w:keepNext w:val="true"/>
              <w:keepLines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 идут на носках.</w:t>
            </w:r>
          </w:p>
        </w:tc>
      </w:tr>
    </w:tbl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еек по жердочкам перешли и полянку светлую мы нашли. Дети останавливаются, видят «цветы»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/и на классификацию предметов по цвету.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Воспитатель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Ой, сколько цветов, соберем в букеты! А у меня и вазы есть. Сколько их у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?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Дети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Две</w:t>
      </w:r>
      <w:r>
        <w:rPr>
          <w:bCs/>
          <w:sz w:val="28"/>
          <w:szCs w:val="28"/>
        </w:rPr>
        <w:t>.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Воспитатель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А какого они цвета?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Дети</w:t>
      </w:r>
      <w:r>
        <w:rPr>
          <w:sz w:val="28"/>
          <w:szCs w:val="28"/>
        </w:rPr>
        <w:t>: Синего и желтого.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Воспитатель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Сколько синих ваз у меня? А сколько желтых? А цветов, сколько на поляне?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Дети</w:t>
      </w:r>
      <w:r>
        <w:rPr>
          <w:sz w:val="28"/>
          <w:szCs w:val="28"/>
        </w:rPr>
        <w:t>: Много.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Воспитатель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А каких цветов наши цветы?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Дети</w:t>
      </w:r>
      <w:r>
        <w:rPr>
          <w:sz w:val="28"/>
          <w:szCs w:val="28"/>
        </w:rPr>
        <w:t>: Синие и желтые.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Воспитатель</w:t>
      </w:r>
      <w:r>
        <w:rPr>
          <w:sz w:val="28"/>
          <w:szCs w:val="28"/>
        </w:rPr>
        <w:t>: К желтой вазе мы соберем желтые цветы, а к синей синие цветы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ети подбирают к вазам цветы, помогают друг Другу).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Воспитатель</w:t>
      </w:r>
      <w:r>
        <w:rPr>
          <w:sz w:val="28"/>
          <w:szCs w:val="28"/>
        </w:rPr>
        <w:t>: Какие красивые букеты у нас получились!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исядем и поиграем с пальчиками, (гимнастика для пальчиков развитие мелкой моторики)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.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пошли в лесок гулять.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по дорожке,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по тропинке,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за грибами,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за малиной,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заблудился,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поздно возвратился.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все.</w:t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мают и разжимают кулачки, поочередно загибают пальчики.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чут руки за спину.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жимают кулачки.</w:t>
            </w:r>
          </w:p>
        </w:tc>
      </w:tr>
    </w:tbl>
    <w:p>
      <w:pPr>
        <w:pStyle w:val="Normal"/>
        <w:keepNext w:val="true"/>
        <w:keepLines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Воспитатель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Вот какие веселые пальчики. А сейчас я расскажу историю, которая произошла в лесу (чтение сказки «Желтые и синие елки»). А посмотрите, какой лес я нарисовала. Вот он мой лес! Ой! Только почему-то в моем лесу не елки, а только стволы, а краски в тарелочках лежат одна синяя и одна желтая - всего сколько?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Дети</w:t>
      </w:r>
      <w:r>
        <w:rPr>
          <w:sz w:val="28"/>
          <w:szCs w:val="28"/>
        </w:rPr>
        <w:t>: Две краски.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Воспитатель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Как же нам без зеленой краски ветки нарисовать? Как зеленую краску получить?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Дети</w:t>
      </w:r>
      <w:r>
        <w:rPr>
          <w:sz w:val="28"/>
          <w:szCs w:val="28"/>
        </w:rPr>
        <w:t>: Перемешать краски.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Воспитатель</w:t>
      </w:r>
      <w:r>
        <w:rPr>
          <w:sz w:val="28"/>
          <w:szCs w:val="28"/>
        </w:rPr>
        <w:t>: Я влево, право повернусь и в художника превращусь. (Одеваю свой фартук). Беру свою тарелочку - пальцами перемешиваю краски. Ой! Какой цвет получился у меня - а из каких цветов мы получили зеленый цвет?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, мои руки - умелочки, помогите ветки к стволу прикрепить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оспитатель показывает, как это делать: плавными движениями намазывает сверху вниз, сверху вниз).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Воспитатель</w:t>
      </w:r>
      <w:r>
        <w:rPr>
          <w:sz w:val="28"/>
          <w:szCs w:val="28"/>
        </w:rPr>
        <w:t>: Какая пушистая елочка у меня получилась. Но стволов много - мне одной не управиться, вы поможете мне? Тогда влево, право повернись и в художников превратись!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одевают фартуки как у настоящих художников.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Воспитатель</w:t>
      </w:r>
      <w:r>
        <w:rPr>
          <w:sz w:val="28"/>
          <w:szCs w:val="28"/>
        </w:rPr>
        <w:t>: Возьмите краску в тарелочках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акая краска у Даши? А у Саши? Даниил, ты перемешал? Какого цвета у тебя получилась краска? ) индивидуальная работа. После чего дети моют руки. Кто помыл - подходят и разглядывают лес (Эта елочка получилась светло-зеленая, А у этой елочки ветки в одну сторону смотрят, видно ветерок подул.)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 смотрели на лес пошел дождь!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86"/>
      </w:tblGrid>
      <w:tr>
        <w:trPr/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и раз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и два.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медленно сперва -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, потом, потом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белом, белом, белом!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онты свои раскрыли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ждя себя укрыли!</w:t>
            </w:r>
          </w:p>
        </w:tc>
        <w:tc>
          <w:tcPr>
            <w:tcW w:w="428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ок, </w:t>
            </w:r>
          </w:p>
          <w:p>
            <w:pPr>
              <w:pStyle w:val="Normal"/>
              <w:keepNext w:val="true"/>
              <w:keepLines/>
              <w:shd w:fill="FFFFFF" w:val="clear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.</w:t>
            </w:r>
          </w:p>
          <w:p>
            <w:pPr>
              <w:pStyle w:val="Normal"/>
              <w:keepNext w:val="true"/>
              <w:keepLines/>
              <w:shd w:fill="FFFFFF" w:val="clear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о прыжок.</w:t>
            </w:r>
          </w:p>
          <w:p>
            <w:pPr>
              <w:pStyle w:val="Normal"/>
              <w:keepNext w:val="true"/>
              <w:keepLines/>
              <w:shd w:fill="FFFFFF" w:val="clear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скорением прыжок.</w:t>
            </w:r>
          </w:p>
          <w:p>
            <w:pPr>
              <w:pStyle w:val="Normal"/>
              <w:keepNext w:val="true"/>
              <w:keepLines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нутся на носочках, смыкают руки.</w:t>
            </w:r>
          </w:p>
        </w:tc>
      </w:tr>
    </w:tbl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Воспитатель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Ну, вот и побывали мы в лесу, а теперь пора возвращаться в группу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ево, право повернись из художников и лошадок превратись!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й, лошадки, все за мной!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какали все домой. (Дети скачут и цокают языком).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Воспитатель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Приехали! Влево, право повернись, в деток снова превратись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мои маленькие художники, снимаем фартуки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снимают фартуки и приступают к свободной игре в группе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 w:val="false"/>
          <w:color w:val="000000"/>
          <w:kern w:val="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purple" stroked="t" o:allowincell="f" style="position:absolute;margin-left:0pt;margin-top:-161.3pt;width:251.05pt;height:161.2pt;mso-wrap-style:none;v-text-anchor:middle;mso-position-vertical:top" type="_x0000_t172">
            <v:path textpathok="t"/>
            <v:textpath on="t" fitshape="t" string="Вылечим щенят" style="font-family:&quot;Arial&quot;;font-size:12pt"/>
            <v:fill o:detectmouseclick="t" type="solid" color2="#7fff7f"/>
            <v:stroke color="black" weight="9360" joinstyle="miter" endcap="flat"/>
            <w10:wrap type="square"/>
          </v:shape>
        </w:pic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Вызвать сочувствие, желание помочь маленьким больным щенкам — вылечить, напоив чаем с лимоном. Совершенствовать рисование круглых форм, учить тонировать бумагу (нальем чай в стакан).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варительная работ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учивание песни «К нам пришла собачка» - знакомство с живым объектом. Развлечение «У самовара»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Материал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Игрушки - собачка Жучка, щенята, кроватки, игрушка Би-Ба-Бо, желтая краска, вырезанные силуэты стаканов, акварель коричневая разведенная, гуашь желтая, кисточка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Ход занятия</w:t>
      </w:r>
      <w:r>
        <w:rPr>
          <w:b/>
          <w:bCs/>
          <w:i/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гости к детям приходит желтая краска, здоровается с детьми. Дети узнают, что она - желтая сестричка радуги. Краска предлагает поискать в группе желтые пятнышки - дидактическая игра «Найди то, что желтого цвета». А что еще бывает желтого цвета? (Ответы детей). Вдруг звонит телефон.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Желтая краск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лло, что случилось?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Голос собачки Жучк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и щенята бегали по улице, прыгали, а вы знаете, что там очень холодно, а они ели сосульки, и теперь они заболели, как же мне их вылечить? </w:t>
      </w:r>
      <w:r>
        <w:rPr>
          <w:bCs/>
          <w:sz w:val="28"/>
          <w:szCs w:val="28"/>
        </w:rPr>
        <w:t xml:space="preserve">Желтая краска: </w:t>
      </w:r>
      <w:r>
        <w:rPr>
          <w:sz w:val="28"/>
          <w:szCs w:val="28"/>
        </w:rPr>
        <w:t>Что будем делать? (Ответы детей)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сколько много советов, а хотите, давайте поедем к щенятам в гости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«садятся в машину», едут в гости к больным щенятам (в ИЗО-студии кукольные кроватки с щенятами)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тая краска советуется с ребятами еще раз, как вылечить щенят, наводит детей на то, что щенят надо напоить чаем. «Щенят много и нас много, каждый для своего щенка «нальет» чай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лах растворенная краска коричневого цвета. Желтая краска показывает, как мы будем «наливать в стакан чай», сверху вниз прямыми полосами, кисточка всем ворсом. Дети приступают к работе. В процессе работы воспитатель ведет индивидуальную работу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обираются вокруг щенят, т.к. краска говорит, что чай должен немного завариться, идет беседа с детьми о том, что когда болеют хорошо пить чай с лимоном. Предлагаю нарисовать детям в стаканах с чаем лимон, как у краски в чашке. Дети дорисовывают лимон, «поят» щенят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нята выздоравливают, играют с детьми (подвижная игра «Ребята и щенята»)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а-Жучка благодарит ребят. Дети вместе с желтой краской возвращаются в группу.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Желтая краск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 что бы вы, ребята, не болели, я вас напою чаем с лимоном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пьют чай, принесенный краской, благодарят краску, краска уходит.</w:t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 Unicode MS"/>
          <w:b/>
          <w:bCs/>
          <w:kern w:val="2"/>
          <w:sz w:val="28"/>
          <w:szCs w:val="28"/>
        </w:rPr>
        <mc:AlternateContent>
          <mc:Choice Requires="wps">
            <w:drawing>
              <wp:inline distT="0" distB="0" distL="0" distR="0">
                <wp:extent cx="3590925" cy="19564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1000" cy="195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«ЖУКИ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0pt;margin-top:-154.1pt;width:282.7pt;height:154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«ЖУКИ»</w:t>
                      </w:r>
                    </w:p>
                  </w:txbxContent>
                </v:textbox>
                <v:path textpathok="t"/>
                <v:textpath on="t" fitshape="t" string="«ЖУКИ»" style="font-family:&quot;Impact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Ход работы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приезжают к красной краске, но ее не оказывается дома. Зато на столе лежит красный конверт. Воспитатель читает: найдите меня по моим следам. «Хитрая красная краска, спряталась, а что за следы такие </w:t>
      </w:r>
      <w:r>
        <w:rPr>
          <w:bCs/>
          <w:sz w:val="28"/>
          <w:szCs w:val="28"/>
        </w:rPr>
        <w:t xml:space="preserve">у </w:t>
      </w:r>
      <w:r>
        <w:rPr>
          <w:sz w:val="28"/>
          <w:szCs w:val="28"/>
        </w:rPr>
        <w:t>краски? (Ответы детей - красные пятнышки). Давайте поищем эту озорницу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ют, где есть красные пятна на предметах. Наконец они находят красную краску. Краска хвалит детей за то, что они так хорошо знают красный цвет, дает каждому ребенку баночку с красной краской и предлагает нарисовать красные шарики на листе бумаги (дети рисуют красные шарики, в процессе рисования воспитатель ведет индивидуальную работу)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ая краска предлагает помыть кисточки, обсушить их об салфетку - пусть они подсохнут, а я вам пока расскажу сказку, но не просто расскажу, а еще и покажу, а поможет мне моя подружка - кисточка. (Дети рассаживаются свободно вокруг мольберта, на котором изображен красный шарик)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 на свете красный шарик, он летал по воздуху, любовался полянкой сверху, а что же там внизу на поляне? Как бы мне спуститься пониже и посмотреть? Кисточка, может быть ты знаешь?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Кисточка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Давай, я тебя превращу..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ю на шарике красную точку — дети фантазируют, что получилось?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Краска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И превратила шарик в ягодку-смородинку. Лежала смородинка - ну ничего не видно, много ли увидишь лежа на одном месте?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i/>
          <w:sz w:val="28"/>
          <w:szCs w:val="28"/>
        </w:rPr>
        <w:t xml:space="preserve">Просит </w:t>
      </w:r>
      <w:r>
        <w:rPr>
          <w:b/>
          <w:bCs/>
          <w:i/>
          <w:sz w:val="28"/>
          <w:szCs w:val="28"/>
        </w:rPr>
        <w:t xml:space="preserve">смородинка </w:t>
      </w:r>
      <w:r>
        <w:rPr>
          <w:b/>
          <w:i/>
          <w:sz w:val="28"/>
          <w:szCs w:val="28"/>
        </w:rPr>
        <w:t>кисточку:</w:t>
      </w:r>
      <w:r>
        <w:rPr>
          <w:sz w:val="28"/>
          <w:szCs w:val="28"/>
        </w:rPr>
        <w:t xml:space="preserve"> Помоги, пожалуйста. Хорошо - говорит кисточка, ты будешь... (провожу прямую полоску - дети фантазируют, что получится)... и превратила кисточка смородинку в мяч. Стал мяч скакать по полянке. Как он начал скакать? (Подвижная игра «Веселый мяч»).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прыгался мячик, устал, отдышаться не может. Опять стал жаловаться кисточке — ничего, говорит кисточка, я тебе еще раз помогу, и превратила мяч в ... (на мяче рисую несколько черных точек, дети фантазируют, что это)... в </w:t>
      </w:r>
      <w:r>
        <w:rPr>
          <w:b/>
          <w:bCs/>
          <w:i/>
          <w:sz w:val="28"/>
          <w:szCs w:val="28"/>
        </w:rPr>
        <w:t>арбузик</w:t>
      </w:r>
      <w:r>
        <w:rPr>
          <w:bCs/>
          <w:sz w:val="28"/>
          <w:szCs w:val="28"/>
        </w:rPr>
        <w:t xml:space="preserve">! </w:t>
      </w:r>
      <w:r>
        <w:rPr>
          <w:sz w:val="28"/>
          <w:szCs w:val="28"/>
        </w:rPr>
        <w:t>Но тут откуда ни возьмись появилась Ксюша и говорит: Какой сочный арбузик, можно я тебя съем? Надулся арбузик, обиделся - Кисточка, помоги, я еще ничего не видел, а меня уже съесть хотят!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у, хорошо, последний раз тебе помогаю, и превратила арбузик в </w:t>
      </w:r>
      <w:r>
        <w:rPr>
          <w:b/>
          <w:bCs/>
          <w:i/>
          <w:sz w:val="28"/>
          <w:szCs w:val="28"/>
        </w:rPr>
        <w:t>жучк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рисовываю лапки и усики)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ю детям свои шарики тоже превратить в жучков. (Дети рисуют, воспитатель ведет индивидуальную работу). После того, как дети нарисовали жучков мы любуемся ими.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b/>
          <w:bCs/>
          <w:i/>
          <w:sz w:val="28"/>
          <w:szCs w:val="28"/>
        </w:rPr>
        <w:t>Краска продолжает:</w:t>
      </w:r>
      <w:r>
        <w:rPr>
          <w:sz w:val="28"/>
          <w:szCs w:val="28"/>
        </w:rPr>
        <w:t xml:space="preserve"> Вот сколько жучков, им не скучно – их много, только грустно – травки нет, солнышка нет, что делать? (Дети предлагают нарисовать траву и солнышко). Дети рисуют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ая краска рассказывает детям, что такие жучки называются божьи коровки, они очень маленькие, их нельзя обижать и если они нам попадутся, то нельзя их давит или сжимать в ладошке, иначе они погибнут…, а лучше любоваться ими, не трогая, потому что они живые. А для игры мы возьмем игрушечных жуч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eastAsia="Arial Unicode MS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1:12:00Z</dcterms:created>
  <dc:creator>1</dc:creator>
  <dc:description/>
  <cp:keywords/>
  <dc:language>en-US</dc:language>
  <cp:lastModifiedBy>Ноут</cp:lastModifiedBy>
  <dcterms:modified xsi:type="dcterms:W3CDTF">2011-02-13T11:12:00Z</dcterms:modified>
  <cp:revision>2</cp:revision>
  <dc:subject/>
  <dc:title>АФТОУ   Краснодарского  края</dc:title>
</cp:coreProperties>
</file>