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.И. Гонорска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 возможности внедрения проектного и исследовательского обуч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ачальное образование</w:t>
      </w:r>
    </w:p>
    <w:p>
      <w:pPr>
        <w:pStyle w:val="Style16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следователи-методисты, опытные учителя сегодня активно ищут новые подходы, внедрение которых в практику начального образования позволит существенно повысить эффективность учебного процесса. Пробивающие себе дорогу новые принципы личностно ориентированного образования, индивидуального подхода, субъективности в обучении потребовали в первую очередь новых методов обучения. Инновационный поиск приводит педагогов к пониманию того, что школе нужны активные, деятельностные, групповые, игровые, ролевые, практико-ориентированные, проблемные, рефлексивные и прочие формы и методы учения/обучения.</w:t>
      </w:r>
    </w:p>
    <w:p>
      <w:pPr>
        <w:pStyle w:val="Style16"/>
        <w:spacing w:lineRule="auto" w:line="360" w:before="280" w:after="280"/>
        <w:ind w:firstLine="708"/>
        <w:contextualSpacing/>
        <w:jc w:val="both"/>
        <w:rPr/>
      </w:pPr>
      <w:r>
        <w:rPr>
          <w:sz w:val="28"/>
          <w:szCs w:val="28"/>
        </w:rPr>
        <w:t>Активные методы обучения позволяют решать следующие задачи: формирование активной, самостоятельной и инициативной позиции учащихся; развитие общеучебных (исследовательских, рефлексивных, самооценочных) умений и навыков; формирование компетенций, то есть умений, непосредственно сопряженных с опытом их применения в практической деятельности; развитие познавательного интереса учащихся; реализация принципа связи обучения с жизнью.</w:t>
      </w:r>
    </w:p>
    <w:p>
      <w:pPr>
        <w:pStyle w:val="Normal"/>
        <w:spacing w:lineRule="auto" w:line="360"/>
        <w:ind w:left="200" w:right="300" w:firstLine="709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Одной из таких новаций является метод проектов, который был разработан в начале </w:t>
      </w:r>
      <w:r>
        <w:rPr>
          <w:iCs/>
          <w:color w:val="000000"/>
          <w:sz w:val="28"/>
          <w:szCs w:val="28"/>
          <w:lang w:val="en-US"/>
        </w:rPr>
        <w:t>XX</w:t>
      </w:r>
      <w:r>
        <w:rPr>
          <w:iCs/>
          <w:color w:val="000000"/>
          <w:sz w:val="28"/>
          <w:szCs w:val="28"/>
        </w:rPr>
        <w:t xml:space="preserve"> века с целью обеспечения направленности обучения на целесообразную деятельность детей с учетом их личных интересов. </w:t>
      </w:r>
      <w:r>
        <w:rPr>
          <w:sz w:val="28"/>
          <w:szCs w:val="28"/>
        </w:rPr>
        <w:t>В европейских языках слово «проект» заимствовано из латыни и означает «выброшенный вперед», «выступающий», «бросающийся в глаза». В Новое время это слово  время это слово трактуется как идея, которой субъект может и вправе распоряжаться как своей мыслью.</w:t>
      </w:r>
    </w:p>
    <w:p>
      <w:pPr>
        <w:pStyle w:val="Normal"/>
        <w:spacing w:lineRule="auto" w:line="360"/>
        <w:ind w:right="300" w:firstLine="900"/>
        <w:jc w:val="both"/>
        <w:rPr/>
      </w:pPr>
      <w:r>
        <w:rPr>
          <w:iCs/>
          <w:color w:val="000000"/>
          <w:sz w:val="28"/>
          <w:szCs w:val="28"/>
        </w:rPr>
        <w:t xml:space="preserve">Первоначально метод имел название метода проблем и связывался с идеями гуманистического направления в образовании, разработанного американским философом и педагогом Дж. Дьюи и его учеником В.Х.Килпатриком. Заметим, что в 1905 году С.Т.Шацкий пытался использовать проектный метод в образовательном процессе русской школы. В отечественной и зарубежной педагогике метод проектов получил  широкое распространение и развитие (особенно в 20-х – 30-х годах прошлого столетия) в силу рационального сочетания теоретических знаний и их практического применения для решения конкретных проблем в совместной деятельности учащихся. </w:t>
      </w:r>
    </w:p>
    <w:p>
      <w:pPr>
        <w:pStyle w:val="Normal"/>
        <w:spacing w:lineRule="auto" w:line="360"/>
        <w:ind w:left="200" w:right="30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 последнее время методу проектов снова уделяется пристальное внимание во многих странах мира. Основной тезис современного понимания метода проектов, который привлекает к себе многие различные образовательные системы, заключается в обязательном осознании самими учащимися, для чего именно им нужны новые знания, где и как они будут использовать эти знания в своей жизн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ериод внедрения федеральных государственных стандартов второго поколения приоритетом начального общего образования становится использование в обучении приемов и методов, которые формируют умения самостоятельно добывать новые знания, собирать необходимую информацию, выдвигать гипотезы, делать выводы и умозаключения.  Кроме проектного обучения, в ряду таких развивающих методов стоит исследовательское обуч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современной литературы по педагогике и педагогической психологии позволил обнаружить: понятия "проектное обучение" и "исследовательское обучение", "метод проектов" и "исследовательские методы обучения" четко не дифференцируютс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поставим понятия; во-первых, обратимся к их общепринятому содержанию. Проект - это специально организованный учителем и самостоятельно выполняемый детьми комплекс действий, завершающихся созданием продукта, состоящего из объекта труда, изготовленного в процессе проектирования, и его представления в рамках устной или письменной презентации. Проект – это буквально «брошенный вперед», то есть прототип, прообраз какого-либо объекта, вида деятельности, а проектирование превращается в процесс создания проекта. Таким образом, проект создает то, чего еще нет, он требует всегда иного качества, показывает путь к его получению.</w:t>
      </w:r>
    </w:p>
    <w:p>
      <w:pPr>
        <w:pStyle w:val="Style16"/>
        <w:spacing w:lineRule="auto" w:line="360" w:before="280" w:after="28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в обыденном употреблении понимается преимущественно как процесс выработки новых знаний, один из видов познавательной деятельности человека. По мнению А.И.Савенкова, принципиальное отличие исследования от проектирования состоит в том, что исследование не предполагает создания какого-нибудь заранее планируемого объекта, даже его модели или прототипа, это бескорыстный поиск истины или неизвестного, тогда как проектирование - решение определенной, ясно осознаваемой задачи.</w:t>
      </w:r>
    </w:p>
    <w:p>
      <w:pPr>
        <w:pStyle w:val="Style16"/>
        <w:spacing w:lineRule="auto" w:line="360"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цель проектной деятельности – реализация проектного замысла, а целью исследовательской деятельности является уяснение сущности явления, истины, открытие новых закономерностей и т.п. Оба вида деятельности (в зависимости от цели) могут быть подсистемами друг у друга. То есть, в случае реализации проекта в качестве одного из средств будет выступать исследование, а, в случае проведения исследования – одним из средств может быть проектирование.</w:t>
      </w:r>
    </w:p>
    <w:p>
      <w:pPr>
        <w:pStyle w:val="Style16"/>
        <w:spacing w:lineRule="auto" w:line="360"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-третьих, исследование обязательно подразумевает выдвижение гипотез и теорий, их экспериментальную и теоретическую проверку. Проекты же могут осуществляться и без исследования (творческие, социальные, информационные). </w:t>
      </w:r>
    </w:p>
    <w:p>
      <w:pPr>
        <w:pStyle w:val="Style16"/>
        <w:spacing w:lineRule="auto" w:line="360"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четвертых, проектная и исследовательская деятельности различаются своими этапами. Основными этапами проектной деятельности являются: 1) определение тематического поля и темы проекта, поиск и анализ проблемы, постановка цели проекта, выбор названия проекта; 2) обсуждение возможных вариантов исследования, сравнение предполагаемых стратегий, выбор способов, сбор и изучение информации, определение формы продукта и требований к продукту, составление плана работы, распределение обязанностей;  3) выполнение запланированных технологический операций, внесение необходимых изменений; 4) подготовка и защита презентации; 5) анализ результатов выполнения проекта, оценка качества выполнения проекта.</w:t>
      </w:r>
    </w:p>
    <w:p>
      <w:pPr>
        <w:pStyle w:val="Style16"/>
        <w:spacing w:lineRule="auto" w:line="360" w:before="280" w:after="28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Этапы научного исследования: 1) формулирование проблемы, обоснование актуальности выбранной темы; 2) постановка цели и конкретных задач исследования; 3) определение объекта и предмета исследования; 4) выбор метода (методики) проведения исследования; описание процесса исследования;  5) обсуждение результатов исследования; 6) формулирование выводов и оценка полученных результатов.</w:t>
      </w:r>
    </w:p>
    <w:p>
      <w:pPr>
        <w:pStyle w:val="Style16"/>
        <w:spacing w:lineRule="auto" w:line="360" w:before="280" w:after="28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пятых, проект – это замысел, план, творчество по плану. Исследование – процесс выработки новых знаний, истинное творчество. Проектирование может быть представлено как последовательное выполнение серии четко определенных, алгоритмизированных шагов. Исследование - это бескорыстный поиск истины, неизвестного, новых знаний. При этом исследователь зачастую не знает, что принесет ему сделанное в ходе исследований его открытие.</w:t>
      </w:r>
    </w:p>
    <w:p>
      <w:pPr>
        <w:pStyle w:val="Style16"/>
        <w:spacing w:lineRule="auto" w:line="360" w:before="280" w:after="28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ая же деятельность всегда предполагает составление четкого плана проводимых изысканий, требует ясного формулирования и осознания изучаемой проблемы, выработку реальных гипотез, их проверку в соответствии с четким планом и т.п.</w:t>
      </w:r>
    </w:p>
    <w:p>
      <w:pPr>
        <w:pStyle w:val="Style16"/>
        <w:spacing w:lineRule="auto" w:line="360" w:before="280" w:after="28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проектирования, исследовательская деятельность изначально должна быть свободной, практически не регламентированной какими-либо внешними установками, не должна ограничиваться рамками смелых гипотез. Исследовательская деятельность более гибкая, в ней значительно больше места для импровизации.</w:t>
      </w:r>
    </w:p>
    <w:p>
      <w:pPr>
        <w:pStyle w:val="Style16"/>
        <w:spacing w:lineRule="auto" w:line="360" w:before="280" w:after="28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о, что возможность внедрения исследовательского подхода в процесс преподавания русского языка зависит от цели преподавания учебного предмета. </w:t>
      </w:r>
    </w:p>
    <w:p>
      <w:pPr>
        <w:pStyle w:val="Style16"/>
        <w:spacing w:lineRule="auto" w:line="360" w:before="280" w:after="28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й язык как школьный предмет ориентирован на достижение следующих целей.</w:t>
      </w:r>
    </w:p>
    <w:p>
      <w:pPr>
        <w:pStyle w:val="Style16"/>
        <w:spacing w:lineRule="auto" w:line="360" w:before="280" w:after="28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работка устойчивых навыков правописания – для ее оптимального достижения используют задания репродуктивного характера, в данной работе  организация исследования весьма ограничена.</w:t>
      </w:r>
    </w:p>
    <w:p>
      <w:pPr>
        <w:pStyle w:val="Style16"/>
        <w:spacing w:lineRule="auto" w:line="360" w:before="280" w:after="28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витие устной и письменной речи – достигается системой творческих заданий, которым посвящены уроки развития речи, построенные на принципе не исследования, а художественного творчества.</w:t>
      </w:r>
    </w:p>
    <w:p>
      <w:pPr>
        <w:pStyle w:val="Style16"/>
        <w:spacing w:lineRule="auto" w:line="360" w:before="280" w:after="28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мысление языка как системы знаков разных уровней – эта цель допускает возможность разработки особой системы обучения на основе исследовательского подхода к фактам языка, поскольку именно она имеет непосредственное отношение к научному способу познания.</w:t>
      </w:r>
    </w:p>
    <w:p>
      <w:pPr>
        <w:pStyle w:val="Style16"/>
        <w:spacing w:lineRule="auto" w:line="360" w:before="280" w:after="28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этих целей в примерной программе по русскому языку рекомендуется проводить следующие исследования: исследование значения устаревших слов из сказок, былин, исторических произведений. Весьма полезно исследование истории общеупотребительных слов, имен, фамилий.  Кроме того, в рамках внеурочной деятельности рекомендуется организовать кружок «Занимательная топонимика», в рамках которого можно исследовать историю названий улиц, городов и др.</w:t>
      </w:r>
    </w:p>
    <w:p>
      <w:pPr>
        <w:pStyle w:val="Style16"/>
        <w:spacing w:lineRule="auto" w:line="360" w:before="280" w:after="28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организации проектной и исследовательской деятельности школьников позволяет нам утверждать, что такая деятельность имеет неоспоримые достоинства по сравнению с традиционной, носящей репродуктивный характер. Среди таких достоинств: высокая степень самостоятельности, инициативности учащихся и их познавательной мотивированности; развитие социальных навыков школьников в процессе групповых взаимодействий; приобретение детьми опыта исследовательско-творческой деятельности; межпредметная интеграция знаний, умений и навыков.</w:t>
      </w:r>
    </w:p>
    <w:p>
      <w:pPr>
        <w:pStyle w:val="Style16"/>
        <w:spacing w:lineRule="auto" w:line="360" w:before="280" w:after="28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роме того, выполнение учебных проектов и исследований позволяет выявить и развить творческие возможности и способности учащихся, воспитать в условиях реальной действительности граждан открытого общества: деятельных, знающих, инициативных, стремящихся к миру, прогрессу и способных применить в повседневной жизни те знания, которые получили в школе.</w:t>
      </w:r>
    </w:p>
    <w:p>
      <w:pPr>
        <w:pStyle w:val="Style16"/>
        <w:spacing w:lineRule="auto" w:line="360" w:before="280" w:after="280"/>
        <w:ind w:firstLine="708"/>
        <w:contextualSpacing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итература</w:t>
      </w:r>
    </w:p>
    <w:p>
      <w:pPr>
        <w:pStyle w:val="Style16"/>
        <w:spacing w:lineRule="auto" w:line="360" w:before="280" w:after="28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Cs/>
          <w:color w:val="000000"/>
          <w:sz w:val="28"/>
          <w:szCs w:val="28"/>
        </w:rPr>
        <w:t xml:space="preserve">Левитес Д.Г. </w:t>
      </w:r>
      <w:r>
        <w:rPr>
          <w:color w:val="000000"/>
          <w:sz w:val="28"/>
          <w:szCs w:val="28"/>
        </w:rPr>
        <w:t>Практика обучения: современные образовательные технологии. – Воронеж, 1998.</w:t>
      </w:r>
    </w:p>
    <w:p>
      <w:pPr>
        <w:pStyle w:val="Style16"/>
        <w:spacing w:lineRule="auto" w:line="360" w:before="280" w:after="28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Зиновьева Т.И. Технология исследовательского обучения как инновация начального языкового образования.- М.: МГПУ, 2010. </w:t>
      </w:r>
    </w:p>
    <w:p>
      <w:pPr>
        <w:pStyle w:val="Style16"/>
        <w:spacing w:lineRule="auto" w:line="360" w:before="280" w:after="28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ектные задачи в начальной школе: пособие для учителя/ Под ред. А.Б. Воронцова.-2-е изд. – М.: Просвещение, 2010.</w:t>
      </w:r>
    </w:p>
    <w:p>
      <w:pPr>
        <w:pStyle w:val="Style16"/>
        <w:spacing w:lineRule="auto" w:line="360" w:before="280" w:after="28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Савенков А.И. Методика исследовательского обучения младших школьников. - М.: «Учебная литература», 2010.</w:t>
      </w:r>
    </w:p>
    <w:sectPr>
      <w:type w:val="nextPage"/>
      <w:pgSz w:w="11906" w:h="16838"/>
      <w:pgMar w:left="1134" w:right="127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9:11:00Z</dcterms:created>
  <dc:creator>админ</dc:creator>
  <dc:description/>
  <cp:keywords/>
  <dc:language>en-US</dc:language>
  <cp:lastModifiedBy>user</cp:lastModifiedBy>
  <cp:lastPrinted>2010-09-06T22:30:00Z</cp:lastPrinted>
  <dcterms:modified xsi:type="dcterms:W3CDTF">2010-12-07T05:38:00Z</dcterms:modified>
  <cp:revision>17</cp:revision>
  <dc:subject/>
  <dc:title/>
</cp:coreProperties>
</file>