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косырская Ольга Иосифовна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ОУ Новониколаевская СОШ Барабинского района Новосибирской области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Литературное чтение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 класс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.А. Осеева «Волшебное слово»</w:t>
      </w:r>
    </w:p>
    <w:p>
      <w:pPr>
        <w:pStyle w:val="Normal"/>
        <w:numPr>
          <w:ilvl w:val="0"/>
          <w:numId w:val="4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зучение нового материала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color w:val="800000"/>
          <w:sz w:val="28"/>
          <w:szCs w:val="28"/>
        </w:rPr>
        <w:t xml:space="preserve">Тема: </w:t>
      </w:r>
      <w:r>
        <w:rPr>
          <w:color w:val="800000"/>
          <w:sz w:val="28"/>
          <w:szCs w:val="28"/>
        </w:rPr>
        <w:t>В.А. Осеева «Волшебное слово»</w:t>
      </w:r>
    </w:p>
    <w:p>
      <w:pPr>
        <w:pStyle w:val="Normal"/>
        <w:ind w:left="360" w:right="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9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чить пониманию и осмыслению прочитанного произведения.</w:t>
      </w:r>
    </w:p>
    <w:p>
      <w:pPr>
        <w:pStyle w:val="Normal"/>
        <w:numPr>
          <w:ilvl w:val="0"/>
          <w:numId w:val="9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звивать умение выражать свои мысли.</w:t>
      </w:r>
    </w:p>
    <w:p>
      <w:pPr>
        <w:pStyle w:val="Normal"/>
        <w:numPr>
          <w:ilvl w:val="0"/>
          <w:numId w:val="9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оспитывать вежливое поведение, доброжелательное отношение к окружающим.</w:t>
      </w:r>
    </w:p>
    <w:p>
      <w:pPr>
        <w:pStyle w:val="Normal"/>
        <w:ind w:left="0" w:right="0" w:firstLine="360"/>
        <w:rPr/>
      </w:pPr>
      <w:r>
        <w:rPr>
          <w:b/>
          <w:color w:val="800000"/>
          <w:sz w:val="28"/>
          <w:szCs w:val="28"/>
        </w:rPr>
        <w:t xml:space="preserve">Оборудование: </w:t>
      </w:r>
      <w:r>
        <w:rPr>
          <w:color w:val="800000"/>
          <w:sz w:val="28"/>
          <w:szCs w:val="28"/>
        </w:rPr>
        <w:t>учебник «Родная речь» 2 класс, М.В. Голованова, В.Г. Горецкий, Л.Ф. Климанова, карточки для учащихся с синквейном, портрет В.А. Осеевой</w:t>
      </w:r>
    </w:p>
    <w:p>
      <w:pPr>
        <w:pStyle w:val="Normal"/>
        <w:ind w:left="0" w:right="0" w:first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0" w:right="0" w:first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од урока: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. Организационный моме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бята, я хочу начать урок с замечательного стихотворения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800000"/>
          <w:sz w:val="28"/>
          <w:szCs w:val="28"/>
        </w:rPr>
        <w:t xml:space="preserve">                         </w:t>
      </w:r>
      <w:r>
        <w:rPr>
          <w:color w:val="800000"/>
          <w:sz w:val="28"/>
          <w:szCs w:val="28"/>
        </w:rPr>
        <w:t>Ты улыбкой, как солнышко брызни,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ходя поутру из ворот,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нимаешь, у каждого в жизни,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едостаточно бед и забот…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зве любы нам хмурые лица,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ли чья то сердитая речь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Ты улыбкой сумей поделиться,</w:t>
      </w:r>
    </w:p>
    <w:p>
      <w:pPr>
        <w:pStyle w:val="Normal"/>
        <w:tabs>
          <w:tab w:val="clear" w:pos="708"/>
          <w:tab w:val="left" w:pos="180" w:leader="none"/>
        </w:tabs>
        <w:ind w:left="0" w:right="0" w:firstLine="18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ответную искру зажечь.</w:t>
      </w:r>
    </w:p>
    <w:p>
      <w:pPr>
        <w:pStyle w:val="Normal"/>
        <w:tabs>
          <w:tab w:val="clear" w:pos="708"/>
          <w:tab w:val="left" w:pos="1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авайте и мы с вами улыбнемся и скажем друг другу добрые с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ие добрые слова вы сказали друг другу?</w:t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чащиеся перечисляют слова.</w:t>
      </w:r>
    </w:p>
    <w:p>
      <w:pPr>
        <w:pStyle w:val="Normal"/>
        <w:numPr>
          <w:ilvl w:val="0"/>
          <w:numId w:val="7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о чем мы с вами будем говорить на этом уроке?</w:t>
      </w:r>
    </w:p>
    <w:p>
      <w:pPr>
        <w:pStyle w:val="Normal"/>
        <w:ind w:left="360" w:righ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(Дети обсуждают в парах и высказывают свои предположения)</w:t>
      </w:r>
    </w:p>
    <w:p>
      <w:pPr>
        <w:pStyle w:val="Normal"/>
        <w:numPr>
          <w:ilvl w:val="0"/>
          <w:numId w:val="7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егодня мы прочитаем рассказ В.А. Осеевой.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Портрет автора и рассказ о ней. (Рассказывают заранее подготовленные </w:t>
      </w:r>
      <w:r>
        <w:drawing>
          <wp:anchor behindDoc="0" distT="19050" distB="19050" distL="57150" distR="571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87325</wp:posOffset>
            </wp:positionV>
            <wp:extent cx="1523365" cy="181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8"/>
          <w:szCs w:val="28"/>
        </w:rPr>
        <w:t>ученики)</w:t>
      </w:r>
    </w:p>
    <w:p>
      <w:pPr>
        <w:pStyle w:val="Normal"/>
        <w:tabs>
          <w:tab w:val="clear" w:pos="708"/>
          <w:tab w:val="left" w:pos="0" w:leader="none"/>
          <w:tab w:val="left" w:pos="2560" w:leader="none"/>
        </w:tabs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алентина Александровна Осеева родилась 28 апреля 1902 года...</w:t>
        <w:br/>
        <w:t xml:space="preserve">В юные годы Валентина Осеева мечтала стать актрисой и даже поступила на актерский факультет Института им. Н.В.Лысенко в Киеве. Однако все изменил переезд семьи в Москву, а затем в Солнечногорск. В 21 год юная Валя Осеева, придя однажды в трудовую коммуну для беспризорных детей, поняла, что ее настоящее призвание - воспитывать детей. Шестнадцать лет она отдала воспитанию детей-беспризорников и малолетних правонарушителей. </w:t>
      </w:r>
    </w:p>
    <w:p>
      <w:pPr>
        <w:pStyle w:val="Normal"/>
        <w:tabs>
          <w:tab w:val="clear" w:pos="708"/>
          <w:tab w:val="left" w:pos="0" w:leader="none"/>
          <w:tab w:val="left" w:pos="2560" w:leader="none"/>
        </w:tabs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ботая воспитательницей в детских учреждениях, на досуге Осеева сочиняла для ребят сказки, сама писала пьесы и ставила их вместе с детьми. Она любила придумывать игры, увлекаясь ими не меньше самих ребят. Именно по требованию своих воспитанников в 1937 г. Осеева отнесла в редакцию свой первый рассказ - «Гришка». А в 1940 г. вышла ее первая книжка «Рыжий кот».</w:t>
        <w:br/>
        <w:t>Осеева много писала для малышей - стихи, сказки, короткие рассказы. Ее произведения были отмечены живостью изложения и построены на близких детям сюжетах. Умерла писательница 5 июля 1969 г. в Москве.</w:t>
        <w:tab/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Стадия «Вызов»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800000"/>
          <w:sz w:val="28"/>
          <w:szCs w:val="28"/>
        </w:rPr>
        <w:tab/>
      </w:r>
      <w:r>
        <w:rPr>
          <w:color w:val="800000"/>
          <w:sz w:val="28"/>
          <w:szCs w:val="28"/>
          <w:u w:val="single"/>
        </w:rPr>
        <w:t>Прием «Чтение с остановками»</w:t>
      </w:r>
    </w:p>
    <w:p>
      <w:pPr>
        <w:pStyle w:val="Normal"/>
        <w:tabs>
          <w:tab w:val="clear" w:pos="708"/>
          <w:tab w:val="left" w:pos="0" w:leader="none"/>
        </w:tabs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. Осеева Волшебное слово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Прочитайте название рассказа. Как вы думаете, о чем может быть этот рассказ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(На доске записываются предположения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авайте прочитаем рассказ и узнаем, верны ли ваши предположения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3. Стадия «Осмысление»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Прием «Чтение с остановками»</w:t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и читают текст. Рассказ разбит на смысловые части. Учитель останавливает чтение и предлагает вопросы разного уровня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Маленький старичок с длинной седой бородой сидел на скамейке и зонтиком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чертил что-то на песке. 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Подвиньтесь, - сказал ему Павлик и присел на край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Старик подвинулся и, взглянув на красное, сердитое лицо мальчика, сказал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С тобой что-то случилось?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Ну и ладно! А вам-то что? - покосился на него Павлик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Мне ничего. А вот ты сейчас кричал, плакал, ссорился с кем-то..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Ещё бы! - сердито буркнул мальчик.- Я скоро совсем убегу из дому. 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>- Убежишь?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Убегу! Из-за одной Ленки убегу.- Павлик сжал кулаки. - Я ей сейчас чуть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не поддал хорошенько! Ни одной краски не даёт! А у самой сколько!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Не даёт? Ну, из-за этого убегать не стоит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Не только из-за этого. Бабушка за одну морковку из кухни меня прогнала...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рямо тряпкой, тряпкой..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засопел от обиды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Пустяки! - сказал старик. - Один поругает, другой пожалеет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Никто меня не жалеет! - крикнул Павлик.- Брат на лодке едет кататься, а меня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не берёт. Я ему говорю: “Возьми лучше, всё равно я от тебя не отстану, вёсла утащу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сам в лодку залезу!”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стукнул кулаком по скамейке. И вдруг замолчал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 остановка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Как вы думаете, почему старичок обратил внимание на мальчика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Из–за кого Павлик решил убежать из дома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Почему мальчик рассердился на сестру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За что он обиделся на бабушку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О чем Павлик просил своего брата? Правильно ли он это делал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Как бы вы поступили на месте мальчика?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Как вы думаете, что будет дальше? </w:t>
      </w:r>
    </w:p>
    <w:p>
      <w:pPr>
        <w:pStyle w:val="Normal"/>
        <w:tabs>
          <w:tab w:val="clear" w:pos="708"/>
          <w:tab w:val="left" w:pos="272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Что же, не берёт тебя брат?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А почему вы всё спрашиваете? Старик разгладил длинную бороду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Я хочу тебе помочь. Есть такое волшебное слово..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раскрыл рот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Я скажу тебе это слово. Но помни: говорить его надо тихим голосом,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глядя прямо в глаза тому, с кем говоришь. Помни - тихим голосом, глядя прямо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в глаза..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А какое слово?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Старик наклонился к самому уху мальчика. Мягкая борода его коснулась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овой щеки. Он прошептал что-то и громко добавил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Это волшебное слово. Но не забудь, как нужно говорить его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Я попробую, - усмехнулся Павлик,- я сейчас же попробую. - Он вскочил и побежал домой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 остановка: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очему Павлик «раскрыл рот» от удивления? 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Как нужно произносить это слово? 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почему «волшебное слово» нужно произносить по-особенному?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наете ли вы, какое слово сказал Павлику старичок?</w:t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 xml:space="preserve">Физминутка: </w:t>
      </w:r>
      <w:r>
        <w:rPr>
          <w:color w:val="800000"/>
          <w:sz w:val="28"/>
          <w:szCs w:val="28"/>
        </w:rPr>
        <w:t>Выберите те слова, которые можно назвать «волшебными»</w:t>
      </w:r>
    </w:p>
    <w:p>
      <w:pPr>
        <w:pStyle w:val="Normal"/>
        <w:rPr>
          <w:i/>
          <w:i/>
          <w:iCs/>
          <w:color w:val="800000"/>
          <w:sz w:val="28"/>
          <w:szCs w:val="28"/>
        </w:rPr>
      </w:pPr>
      <w:r>
        <w:rPr>
          <w:i/>
          <w:iCs/>
          <w:color w:val="800000"/>
          <w:sz w:val="28"/>
          <w:szCs w:val="28"/>
        </w:rPr>
        <w:t>Сенсорный круг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качестве основы для сенсорного круга может использоваться любой круглый предмет, например обруч или круглая вешалка для мелких вещей с прищепками. Этот круг прикрепляется кронштейном к стене около классной доски на высоте 2,3 м. По его окружности привязываются разноцветные ленты. Их длина различна и зависит от роста учащихся класса. На концах ленточек прикреплены прищепки с колечками. В них — задания в виде табличек. На табличках записаны слова: спасибо, отстань, пожалуйста, будь здоров, надоел и т.д. Учитель приглашает учащегося к доске для выполнения задания. Школьник тянется, открывает прищепку и берет задание. «Волшебные» слова располагаются на доске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енсорный круг способствует правильной осанке и стимулирует развитие спинных мышц.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 каких случаях вы говорите такие слова?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верил мальчик старичку или нет?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ачем Павлик побежал домой?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что будет дальше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Лена сидела за столом и рисовала. Краски - зелёные, синие, красные - лежали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перед ней. Увидев Павлика, она сейчас же сгребла их в кучу и накрыла рукой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“</w:t>
      </w:r>
      <w:r>
        <w:rPr>
          <w:i/>
          <w:color w:val="800000"/>
          <w:sz w:val="28"/>
          <w:szCs w:val="28"/>
        </w:rPr>
        <w:t>Обманул старик! - с досадой подумал мальчик. - Разве такая поймёт волшебное слово!..”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боком подошёл к сестре и потянул её за рукав. Сестра оглянулась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Тогда, глядя ей в глаза, тихим голосом мальчик сказал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Лена, дай мне одну краску... пожалуйста..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Лена широко раскрыла глаза. Пальцы её разжались, и, снимая руку со стола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она смущённо пробормотала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Ка-кую тебе?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Мне синюю, - робко сказал Павлик. Он взял краску, подержал её в руках,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оходил с нею по комнате и отдал сестре. Ему не нужна была краска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Он думал теперь только о волшебном слове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3 остановка: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чему Лена сначала спрятала краски от брата?</w:t>
      </w:r>
    </w:p>
    <w:p>
      <w:pPr>
        <w:pStyle w:val="Normal"/>
        <w:numPr>
          <w:ilvl w:val="0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воспользовался Павлик советом старичка?</w:t>
      </w:r>
    </w:p>
    <w:p>
      <w:pPr>
        <w:pStyle w:val="Normal"/>
        <w:numPr>
          <w:ilvl w:val="0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чему он вернул краску сестре?</w:t>
      </w:r>
    </w:p>
    <w:p>
      <w:pPr>
        <w:pStyle w:val="Normal"/>
        <w:numPr>
          <w:ilvl w:val="0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к кому он пойдет дальше?</w:t>
      </w:r>
    </w:p>
    <w:p>
      <w:pPr>
        <w:pStyle w:val="Normal"/>
        <w:ind w:left="360" w:righ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“</w:t>
      </w:r>
      <w:r>
        <w:rPr>
          <w:i/>
          <w:color w:val="800000"/>
          <w:sz w:val="28"/>
          <w:szCs w:val="28"/>
        </w:rPr>
        <w:t>Пойду к бабушке. Она как раз стряпает. Прогонит или нет?”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отворил дверь в кухню. Старушка снимала с противня горячие пирожки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Внук подбежал к ней, обеими руками повернул к себе красное морщинистое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лицо, заглянул в глаза и прошептал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Дай мне кусочек пирожка... пожалуйста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Бабушка выпрямилась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Волшебное слово так и засияло в каждой морщинке, в глазах, в улыбке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Горяченького... горяченького захотел, голубчик мой! - приговаривала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она, выбирая самый лучший, румяный пирожок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авлик подпрыгнул от радости и расцеловал её в обе щеки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“</w:t>
      </w:r>
      <w:r>
        <w:rPr>
          <w:i/>
          <w:color w:val="800000"/>
          <w:sz w:val="28"/>
          <w:szCs w:val="28"/>
        </w:rPr>
        <w:t>Волшебник! Волшебник!” - повторял он про себя, вспоминая старика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4 остановка: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ачем Павлик пошел к бабушке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 действительно думаете, что он просто хотел получить пирожок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чему бабушка не прогнала внука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«Волшебное слово так и засияло в каждой морщинке, в глазах, в улыбке» Как вы это понимаете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ему так обрадовался мальчик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брат возьмет Павлика кататься на лодке?</w:t>
      </w:r>
    </w:p>
    <w:p>
      <w:pPr>
        <w:pStyle w:val="Normal"/>
        <w:ind w:left="360" w:righ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За </w:t>
      </w:r>
      <w:r>
        <w:rPr>
          <w:i/>
          <w:color w:val="800000"/>
          <w:sz w:val="28"/>
          <w:szCs w:val="28"/>
        </w:rPr>
        <w:t xml:space="preserve">обедом Павлик сидел притихший и прислушивался к каждому слову брата.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Когда брат сказал, что поедет кататься на лодке, Павлик положил руку на его плечо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и тихо попросил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Возьми меня, пожалуйста. За столом сразу все замолчали. Брат поднял брови и усмехнулся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Возьми его, - вдруг сказала сестра. - Что тебе стоит!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Ну, отчего же не взять? - улыбнулась бабушка. - Конечно, возьми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 xml:space="preserve">- Пожалуйста, - повторил Павлик. Брат громко засмеялся, потрепал мальчика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о плечу, взъерошил ему волосы: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- Эх ты, путешественник! Ну ладно, собирайся!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“</w:t>
      </w:r>
      <w:r>
        <w:rPr>
          <w:i/>
          <w:color w:val="800000"/>
          <w:sz w:val="28"/>
          <w:szCs w:val="28"/>
        </w:rPr>
        <w:t>Помогло! Опять помогло!”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правдались ваши предположения?</w:t>
      </w:r>
    </w:p>
    <w:p>
      <w:pPr>
        <w:pStyle w:val="Normal"/>
        <w:numPr>
          <w:ilvl w:val="0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чему сестра и бабушка попросили взять Павлика покататься на лодке?</w:t>
      </w:r>
    </w:p>
    <w:p>
      <w:pPr>
        <w:pStyle w:val="Normal"/>
        <w:numPr>
          <w:ilvl w:val="0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чем может закончиться рассказ? (дети устно высказывают свои предположения и обсуждают)</w:t>
      </w:r>
    </w:p>
    <w:p>
      <w:pPr>
        <w:pStyle w:val="Normal"/>
        <w:numPr>
          <w:ilvl w:val="0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авайте прочитаем, как заканчивает рассказ автор В. Осеева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Павлик выскочил из-за стола и побежал на улицу. Но в сквере уже не было старика.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Скамейка была пуста, и только на песке остались начерченные зонтиком непонятные знаки.</w:t>
      </w:r>
    </w:p>
    <w:p>
      <w:pPr>
        <w:pStyle w:val="Normal"/>
        <w:ind w:left="360" w:right="0" w:hanging="0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что подумал Павлик, увидев, что скамейка пуста?</w:t>
      </w:r>
    </w:p>
    <w:p>
      <w:pPr>
        <w:pStyle w:val="Normal"/>
        <w:numPr>
          <w:ilvl w:val="0"/>
          <w:numId w:val="10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думайте, что было бы, если бы старичок не обратил внимания на Павлика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авайте вспомним, с чего начался урок, и проверим предположения: «О чем рассказ?»</w:t>
      </w:r>
    </w:p>
    <w:p>
      <w:pPr>
        <w:pStyle w:val="Normal"/>
        <w:numPr>
          <w:ilvl w:val="0"/>
          <w:numId w:val="10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бята, давайте рассмотрим ситуацию, которая описана на карточках, лежащих у вас на столах. Можно ли назвать Леночкино «пожалуйста» вежливым?</w:t>
      </w:r>
    </w:p>
    <w:p>
      <w:pPr>
        <w:pStyle w:val="Normal"/>
        <w:ind w:left="360" w:right="0" w:hanging="0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  <w:t>Леночка сидела в трамвае. Она всё время вертелась и болтала ногами. Её соседка отодвинулась. Она боялась, что Лена испачкает ей пальто.</w:t>
      </w:r>
    </w:p>
    <w:p>
      <w:pPr>
        <w:pStyle w:val="Normal"/>
        <w:ind w:left="360" w:right="0" w:hanging="0"/>
        <w:rPr/>
      </w:pPr>
      <w:r>
        <w:rPr>
          <w:b/>
          <w:bCs/>
          <w:i/>
          <w:color w:val="800000"/>
          <w:sz w:val="28"/>
          <w:szCs w:val="28"/>
        </w:rPr>
        <w:t xml:space="preserve">– </w:t>
      </w:r>
      <w:r>
        <w:rPr>
          <w:b/>
          <w:bCs/>
          <w:i/>
          <w:color w:val="800000"/>
          <w:sz w:val="28"/>
          <w:szCs w:val="28"/>
        </w:rPr>
        <w:t>Девочка! Сиди спокойно, ПОЖАЛУЙСТА. Так нельзя себя вести, - заметила Лене старушка, сидевшая напротив.</w:t>
      </w:r>
    </w:p>
    <w:p>
      <w:pPr>
        <w:pStyle w:val="Normal"/>
        <w:ind w:left="360" w:right="0" w:hanging="0"/>
        <w:rPr/>
      </w:pPr>
      <w:r>
        <w:rPr>
          <w:b/>
          <w:bCs/>
          <w:i/>
          <w:color w:val="800000"/>
          <w:sz w:val="28"/>
          <w:szCs w:val="28"/>
        </w:rPr>
        <w:t xml:space="preserve">– </w:t>
      </w:r>
      <w:r>
        <w:rPr>
          <w:b/>
          <w:bCs/>
          <w:i/>
          <w:color w:val="800000"/>
          <w:sz w:val="28"/>
          <w:szCs w:val="28"/>
        </w:rPr>
        <w:t>А что я сделала? - возразила Лена. – Подумаешь! Пожалуйста, буду сидеть спокойно. И она, надувшись, смотрела в окно.</w:t>
      </w:r>
    </w:p>
    <w:p>
      <w:pPr>
        <w:pStyle w:val="Normal"/>
        <w:ind w:left="360" w:righ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и читают описанную ситуацию и высказывают свои мнения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Физминутка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4. Стадия «Рефлексия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з частей пословиц соберите целые и подумайте, какая из них точнее выражает главную мысль рассказ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обрый человек…                            …потом – говор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начала думай…                               …добром и платят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расти вырос…                              …добру и учит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ек живи…                                        …а ума не вынес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а добро…                                         …век учись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и работают в парах, обсуждают, затем высказывают свои мысл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Прием «Синквейн»</w:t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ему хотела нас научить В. Осеева? (говорить вежливые слова, быть внимательными друг к другу)</w:t>
      </w:r>
    </w:p>
    <w:p>
      <w:pPr>
        <w:pStyle w:val="Normal"/>
        <w:numPr>
          <w:ilvl w:val="0"/>
          <w:numId w:val="1"/>
        </w:numPr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то на самом деле творил «чудеса» в этом рассказе?</w:t>
      </w:r>
    </w:p>
    <w:p>
      <w:pPr>
        <w:pStyle w:val="Normal"/>
        <w:numPr>
          <w:ilvl w:val="0"/>
          <w:numId w:val="1"/>
        </w:numPr>
        <w:ind w:left="0" w:right="0" w:first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пределите тему синквейна и дополните его.  (Синквейн напечатан на карточках)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___________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оброе Волшебное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осит Желает Приветствует</w:t>
      </w:r>
    </w:p>
    <w:p>
      <w:pPr>
        <w:pStyle w:val="Normal"/>
        <w:jc w:val="center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  <w:t>Ласковое слово и камень растопит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___________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чащиеся читают свои варианты синквейнов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ак вы думаете, какая строка синквейна  совпадает с мнением автора рассказа? (Ласковое слово и камень растопит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тели бы вы прочитать другие рассказы В. Осеевой?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следующих уроках мы с вами продолжим знакомство с творчеством писателя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>Домашнее задание:</w:t>
      </w:r>
      <w:r>
        <w:rPr>
          <w:color w:val="800000"/>
          <w:sz w:val="28"/>
          <w:szCs w:val="28"/>
        </w:rPr>
        <w:t xml:space="preserve"> Перечитать рассказ и подумать, какие еще вопросы мы не задали к этому текст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спользованные ресурсы::</w:t>
      </w:r>
    </w:p>
    <w:p>
      <w:pPr>
        <w:pStyle w:val="Normal"/>
        <w:numPr>
          <w:ilvl w:val="0"/>
          <w:numId w:val="1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Е.С. Гостимская, М.И. Байкова «Поурочные разработки по чтению», 2 класс</w:t>
      </w:r>
    </w:p>
    <w:p>
      <w:pPr>
        <w:pStyle w:val="Normal"/>
        <w:numPr>
          <w:ilvl w:val="0"/>
          <w:numId w:val="12"/>
        </w:numPr>
        <w:rPr/>
      </w:pPr>
      <w:hyperlink r:id="rId3">
        <w:r>
          <w:rPr>
            <w:rStyle w:val="InternetLink"/>
            <w:sz w:val="28"/>
            <w:szCs w:val="28"/>
          </w:rPr>
          <w:t>http://publ.lib.ru/ARCHIVES/O/OSEEVA_Valentina_Aleksandrovna/_Oseeva_V._A..html</w:t>
        </w:r>
      </w:hyperlink>
      <w:r>
        <w:rPr>
          <w:color w:val="800000"/>
          <w:sz w:val="28"/>
          <w:szCs w:val="28"/>
        </w:rPr>
        <w:t xml:space="preserve"> – биографические сведения</w:t>
      </w:r>
    </w:p>
    <w:p>
      <w:pPr>
        <w:pStyle w:val="Normal"/>
        <w:numPr>
          <w:ilvl w:val="0"/>
          <w:numId w:val="12"/>
        </w:numPr>
        <w:rPr/>
      </w:pPr>
      <w:hyperlink r:id="rId4">
        <w:r>
          <w:rPr>
            <w:rStyle w:val="InternetLink"/>
            <w:sz w:val="28"/>
            <w:szCs w:val="28"/>
          </w:rPr>
          <w:t>http://www.glinskie.ru/common/message.php?table=calend&amp;num=93</w:t>
        </w:r>
      </w:hyperlink>
      <w:r>
        <w:rPr>
          <w:color w:val="800000"/>
          <w:sz w:val="28"/>
          <w:szCs w:val="28"/>
        </w:rPr>
        <w:t xml:space="preserve"> – портрет писательниц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.lib.ru/ARCHIVES/O/OSEEVA_Valentina_Aleksandrovna/_Oseeva_V._A..html" TargetMode="External"/><Relationship Id="rId4" Type="http://schemas.openxmlformats.org/officeDocument/2006/relationships/hyperlink" Target="http://www.glinskie.ru/common/message.php?table=calend&amp;num=9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21T15:50:00Z</dcterms:created>
  <dc:creator>ольга</dc:creator>
  <dc:description/>
  <dc:language>en-US</dc:language>
  <cp:lastModifiedBy>ольга</cp:lastModifiedBy>
  <cp:lastPrinted>2011-01-25T09:04:00Z</cp:lastPrinted>
  <dcterms:modified xsi:type="dcterms:W3CDTF">1991-09-29T20:08:00Z</dcterms:modified>
  <cp:revision>10</cp:revision>
  <dc:subject/>
  <dc:title>В</dc:title>
</cp:coreProperties>
</file>