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разовательное учреждение как организация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пособность анализировать организационную систему ОУ, ее организационную культуру и проектировать в соответствии с ней цели развития орган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выполнения рабо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Полный анализ  организационной системы образовательного учреждения (ОУ)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образовательного учреждения: </w:t>
      </w: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- внутренняя среда ОУ (основные элементы) и тип организационной культуры О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провести, используя  различные  классификации организационной культуры (на выбор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Хофстеде: индивидуализм – коллективизм в поведении людей; властная дистанция; избегание неопределенности (тревожность); мужественность – женствен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.Аккоф: степень привлечения работников к установлению целей в группе; организация и степень привлечения работников к выбору средств для достижения целей - корпоративный, консультативный, «партизанский» и предпринимательский тип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.Клукхон и Ф.Л. Штротбек на основе вариантов ценностных ориентаций: восприятие личности, восприятие мира, отношения между людьми, ведущий способ деятельности, время, пространств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Ханди:процесс распределения власти, ценностные ориентации, отношения индивида и организации, структура организации, характер деятельности на различных этапах развития организации – ролевая культура; культура , ориентированная на власть и силу; «командная» культура; индивидуальная культура;</w:t>
      </w:r>
    </w:p>
    <w:p>
      <w:pPr>
        <w:pStyle w:val="Style15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шняя среда ОУ: ближайшая социальная среда и макроокруж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нутренняя среда ОУ (основные элементы: миссия, цели, стратегия, процесс,  структура организации, системы, люди, организационная культура)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сси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колы является предоставление учащимся школы оптимальных возможностей для овладения ключевыми и предметными компетенциями, необходимыми для успешной жизненной и профессиональной реализации в поликультурной и высокотехнологичной сред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Миссия школы  в современных условиях, отражая основные ценности нового образования 21-ого века, учитывая лучшие традиции отечественного образования, ориентирует педагогический коллектив школы и учащихся на построение ОУ как образовательного  пространства развития успешной личности и её самоопределения  во всём многообразии его проявлений в современной социокультурной практике.                                                       Миссия определяет  этап развития школы, направленны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ктивное развитие и внедрение инновационного педагогического опыта, позволяющего формировать такие качества личности школьника, как целеустремлённость, самостоятельность, способность анализировать сложную современную социокультурную среду и динамично адаптироваться к ней, умение критически мыслить и креативно действовать, уважать права свои и других людей.;</w:t>
      </w:r>
    </w:p>
    <w:p>
      <w:pPr>
        <w:pStyle w:val="Style16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поиск и  развитие внутренних ресурсов, улучшающих качество  школьного образования; </w:t>
      </w:r>
    </w:p>
    <w:p>
      <w:pPr>
        <w:pStyle w:val="Style16"/>
        <w:numPr>
          <w:ilvl w:val="0"/>
          <w:numId w:val="4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 создание новых преимуществ школы и повышение её конкурентноспособности на рынке образовательных услуг. 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rPr/>
      </w:pPr>
      <w:r>
        <w:rPr>
          <w:b/>
          <w:sz w:val="28"/>
          <w:szCs w:val="28"/>
        </w:rPr>
        <w:t>Обдумывая  перспективу развития школы</w:t>
      </w:r>
      <w:r>
        <w:rPr>
          <w:sz w:val="28"/>
          <w:szCs w:val="28"/>
        </w:rPr>
        <w:t>, мы исходим из трёх типов стратегий школы: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rPr/>
      </w:pPr>
      <w:r>
        <w:rPr>
          <w:b/>
          <w:i/>
          <w:sz w:val="28"/>
          <w:szCs w:val="28"/>
        </w:rPr>
        <w:t>1-й тип - стратегия локальных изменений</w:t>
      </w:r>
      <w:r>
        <w:rPr>
          <w:sz w:val="28"/>
          <w:szCs w:val="28"/>
        </w:rPr>
        <w:t>, предполагающая экспериментальную работу по освоению новых методик, программ по отдельным предметам, новых элективных курсов;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rPr/>
      </w:pPr>
      <w:r>
        <w:rPr>
          <w:b/>
          <w:i/>
          <w:sz w:val="28"/>
          <w:szCs w:val="28"/>
        </w:rPr>
        <w:t>2-ой тип – стратегия модульных изменений</w:t>
      </w:r>
      <w:r>
        <w:rPr>
          <w:sz w:val="28"/>
          <w:szCs w:val="28"/>
        </w:rPr>
        <w:t>, предполагающая комплексные нововведения: внедрение новых технологий, модуляризация программ.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3-ий тип - стратегия системных изменений</w:t>
      </w:r>
      <w:r>
        <w:rPr>
          <w:sz w:val="28"/>
          <w:szCs w:val="28"/>
        </w:rPr>
        <w:t>, предполагающих изменения всех компонентов образовательной системы: целеполагание на основе новых стандартов;  содержание учебных программ, усиление их практикоориентированности; организация образовательного процессе с учётом индивидуальных образовательных маршрутов детей; обновление процесса оценивания образовательных достижений.</w:t>
      </w:r>
    </w:p>
    <w:p>
      <w:pPr>
        <w:pStyle w:val="Normal"/>
        <w:ind w:left="1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ОУ: </w:t>
      </w:r>
      <w:r>
        <w:rPr>
          <w:rFonts w:cs="Times New Roman" w:ascii="Times New Roman" w:hAnsi="Times New Roman"/>
          <w:sz w:val="28"/>
          <w:szCs w:val="28"/>
        </w:rPr>
        <w:t>Создать условия для получения полноценного качественного образования, способствующего успешной социализации и профессиональному самоопределению, сохранению здоровья обучающихс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Структура ОУ: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ментами  в данной системе являются:             Руководитель учреждения - главная функция которого принимать главные управленческие решения по различным вопросам. Решение о приеме и увольнении персонала.                                                                                       Главный бухгалтер учреждения – Основной функцией данного работника является: ведение бухгалтерского учёта на предприятии, выплата заработной платы.                                                                                           Ведущий бухгалтер – осуществляют  бумажную  и учётную работы по ведению бухгалтерии.                                                                                      Заведующий производством – обеспечивает процесс  питания обучающихся Заместители директора по учебно – воспитательной работе – организация и контроль учебно – воспитательного процесса.                                         Заведующий библиотекой – формирование библиотечного фонда, предоставление в пользование.                                                                       Учителя – осуществляют учебно воспитательный процесс.                                  Педагог -  психолог осуществляет социально –психологическое сопровождение образовательного процесс.                                            Заведующий хозяйственной частью предприятия – распределяет материальные запасы по отдела                                                                     Лаборант информатики  - обеспечивает работу компьютерной техники в учреждении.                                                                                                  Охранники – обеспечивают безопасность в учреждении.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системами</w:t>
      </w:r>
      <w:r>
        <w:rPr>
          <w:rFonts w:cs="Times New Roman" w:ascii="Times New Roman" w:hAnsi="Times New Roman"/>
          <w:sz w:val="28"/>
          <w:szCs w:val="28"/>
        </w:rPr>
        <w:t xml:space="preserve"> в учреждении будут являться отделы работающие самостоятельно, но для достижения одной цели – выпуска продукции:      Руководство учреждением, учебная часть, бухгалтерия, библиотека, хозяйственный отдел, пищеблок, отдел кадров                                                                                                                               Уровни управления:                                                                                                 1 уровень  директор  - общее собрание (конференция)                                                              2 уровень </w:t>
      </w:r>
      <w:r>
        <w:rPr>
          <w:rFonts w:cs="Times New Roman" w:ascii="Times New Roman" w:hAnsi="Times New Roman"/>
          <w:bCs/>
          <w:sz w:val="28"/>
          <w:szCs w:val="28"/>
        </w:rPr>
        <w:t>Совет  Учреждения - Совет педагогов – методический совет - совет старшеклассников                                                                                                     3 уровень  - общешкольный родительский комитет – малый педагогический совет –  методические объединения – творческие группы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УКТУРА ОБРАЗОВАТЕЛЬНОГО УЧРЕЖДЕНИЯ ПО СТУПЕНЯМ ОБРАЗОВАНИЯ                                                                            1-ая ступень (1-4классы), начальная школа (младшая школа).       </w:t>
      </w:r>
      <w:r>
        <w:rPr>
          <w:rFonts w:cs="Times New Roman" w:ascii="Times New Roman" w:hAnsi="Times New Roman"/>
          <w:sz w:val="28"/>
          <w:szCs w:val="28"/>
        </w:rPr>
        <w:t xml:space="preserve">Начальная школа представлена классами, в которых обучаются дети разных способностей и возможностей.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2-ая ступень(5-9 классы). Основная школа (подростковая школа).      </w:t>
      </w:r>
      <w:r>
        <w:rPr>
          <w:rFonts w:cs="Times New Roman" w:ascii="Times New Roman" w:hAnsi="Times New Roman"/>
          <w:sz w:val="28"/>
          <w:szCs w:val="28"/>
        </w:rPr>
        <w:t>Основная школа представлена классами, в которых обучаются дети разных возможностей и способност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3-я ступень (10-11 классы) Старшая школа.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кола на третьей ступени представлена профильными классами.             </w:t>
      </w:r>
      <w:r>
        <w:rPr>
          <w:rFonts w:cs="Times New Roman" w:ascii="Times New Roman" w:hAnsi="Times New Roman"/>
          <w:b/>
          <w:sz w:val="28"/>
          <w:szCs w:val="28"/>
        </w:rPr>
        <w:t>Организационная культура – культура внутренней жизни организации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Кредо педагогического коллектива: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-ценность и уникальность личности (самоценность и индивидуальность каждого ребёнка, педагога, любого человека);                                                   -</w:t>
      </w:r>
      <w:r>
        <w:rPr>
          <w:rFonts w:cs="Times New Roman" w:ascii="Times New Roman" w:hAnsi="Times New Roman"/>
          <w:bCs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оритет личностного развития, когда обучение выступает не  самоцелью, а  средством развития успешной личности;                                                                     -приоритет личностного развития, когда обучение выступает не  самоцелью, а  средством развития успешной личности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- ценность признания возможности успеха любого человека, ребенка и взрослого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Анализ организационной культуры</w:t>
      </w:r>
      <w:r>
        <w:rPr>
          <w:rFonts w:cs="Times New Roman" w:ascii="Times New Roman" w:hAnsi="Times New Roman"/>
          <w:sz w:val="28"/>
          <w:szCs w:val="28"/>
        </w:rPr>
        <w:t xml:space="preserve"> проведен на основе классификации С.Ханди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чреждении наблюдается  существование трех типов организационной культуры: ролевая культура, культура, ориентированная на власть и силу, культура, ориентированная на людей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левая культур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ичие ролей, четко обозначенной, например, должностной инструкцией, позиции для каждого. При этом в роль входит и уровень властных полномочий, определение места в организационной иерархии и пр. Культура при этом ориентирована на выполнение процедур и правил. Задача управленца в этом случае - организовать возможно более точное следование процедурам и правилам, создать и поддерживать систему контроля за тем, как они выполняютс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Культура, ориентированная на люд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о главу угла ставятся личные достижения человека, его личный профессионализм, компетентность и успех. Имеет место большой разброс в уровнях личных профессиональных достижений.  Задача руководителя - повышать личную компетентность каждого члена организации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льтура, ориентированная на власть и силу</w:t>
      </w:r>
      <w:r>
        <w:rPr>
          <w:rFonts w:cs="Times New Roman" w:ascii="Times New Roman" w:hAnsi="Times New Roman"/>
          <w:color w:val="000000"/>
          <w:sz w:val="28"/>
          <w:szCs w:val="28"/>
        </w:rPr>
        <w:t>. Центральной фигурой является руководитель Учреждения , он обладает формальной властью, которую реализует в полной мере. Учреждение  ориентировано на его ценности, представления, ожидания. Карьера, продвижение работника определяется способностью следовать основной линии руководител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1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шняя среда ОУ</w:t>
      </w:r>
      <w:r>
        <w:rPr>
          <w:rFonts w:cs="Times New Roman" w:ascii="Times New Roman" w:hAnsi="Times New Roman"/>
          <w:color w:val="000000"/>
          <w:sz w:val="28"/>
          <w:szCs w:val="28"/>
        </w:rPr>
        <w:t>:                           а)Деловая среда  - Партнеры</w:t>
      </w:r>
    </w:p>
    <w:p>
      <w:pPr>
        <w:pStyle w:val="Normal"/>
        <w:spacing w:lineRule="auto" w:line="360" w:before="0" w:after="40"/>
        <w:ind w:right="60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5828665" cy="6017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017400"/>
                          <a:chOff x="0" y="0"/>
                          <a:chExt cx="5828760" cy="6017400"/>
                        </a:xfrm>
                      </wpg:grpSpPr>
                      <wps:wsp>
                        <wps:cNvSpPr txBox="1"/>
                        <wps:spPr>
                          <a:xfrm>
                            <a:off x="2173680" y="2291760"/>
                            <a:ext cx="1383120" cy="1912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Школа № 1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8600"/>
                            <a:ext cx="1383120" cy="794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узыкальная школа №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2680"/>
                            <a:ext cx="1383120" cy="794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бластной Дом Учител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956160"/>
                            <a:ext cx="1383120" cy="794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К им. Красной Гвард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0"/>
                            <a:ext cx="1383120" cy="794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узеи г.Омска: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узей воинской славы омичей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раевед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0"/>
                            <a:ext cx="1383120" cy="794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тадион «Авангард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4080" y="956160"/>
                            <a:ext cx="1383120" cy="794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мская филармо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000" y="1913400"/>
                            <a:ext cx="1679400" cy="13348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еатры г.Омска: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мский Музыкальный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еатр Юного зрителя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мский Драматический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еатр кукол «Арлекин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3407400"/>
                            <a:ext cx="1383120" cy="3186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Худ. Школа №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45680"/>
                            <a:ext cx="1383120" cy="856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етская библиотека им.П.Морозо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3886200"/>
                            <a:ext cx="1383120" cy="956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портивное общество «Локомотив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5161320"/>
                            <a:ext cx="1383120" cy="856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етская библиотека им.В.И.Лени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5161320"/>
                            <a:ext cx="1383120" cy="856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ом Творч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2960" y="856080"/>
                            <a:ext cx="691560" cy="14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240" y="856080"/>
                            <a:ext cx="493560" cy="14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9040" y="1335240"/>
                            <a:ext cx="493560" cy="95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3120" y="2291040"/>
                            <a:ext cx="789840" cy="79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3088800"/>
                            <a:ext cx="789840" cy="31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0" y="1335240"/>
                            <a:ext cx="197640" cy="95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0" y="2610360"/>
                            <a:ext cx="592560" cy="63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3247920"/>
                            <a:ext cx="592560" cy="31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4204800"/>
                            <a:ext cx="592560" cy="95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4204800"/>
                            <a:ext cx="789840" cy="31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4680" y="4204800"/>
                            <a:ext cx="888840" cy="95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4204800"/>
                            <a:ext cx="592560" cy="15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pt;width:458.95pt;height:473.8pt" coordorigin="-360,120" coordsize="9179,94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3063;top:3729;width:2177;height:30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Школа № 162</w:t>
                        </w:r>
                      </w:p>
                    </w:txbxContent>
                  </v:textbox>
                  <v:fill o:detectmouseclick="t" type="solid" color2="blue"/>
                  <v:stroke color="black" weight="34920" joinstyle="miter" endcap="flat"/>
                  <w10:wrap type="none"/>
                </v:shape>
                <v:shape id="shape_0" fillcolor="aqua" stroked="t" o:allowincell="f" style="position:absolute;left:-360;top:4732;width:2177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узыкальная школа №4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-360;top:3132;width:2177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бластной Дом Учителя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06;top:1626;width:2177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К им. Красной Гвардии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662;top:120;width:2177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узеи г.Омска: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hanging="5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узей воинской славы омичей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hanging="5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раеведческ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3996;top:120;width:2177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тадион «Авангард»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5552;top:1626;width:2177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мская филармония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6174;top:3133;width:2644;height:2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еатры г.Омска: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hanging="5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мский Музыкальный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hanging="5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еатр Юного зрителя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hanging="5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мский Драматический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hanging="5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еатр кукол «Арлекин»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6175;top:5486;width:2177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Худ. Школа №1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-360;top:6491;width:2177;height:1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етская библиотека им.П.Морозова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6175;top:6240;width:2177;height:1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портивное общество «Локомотив»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662;top:8248;width:2177;height:1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етская библиотека им.В.И.Ленина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152;top:8248;width:2177;height:1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ом Творчества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3062,1468" to="4150,3726" stroked="t" o:allowincell="f" style="position:absolute;flip:xy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4152,1468" to="4928,3726" stroked="t" o:allowincell="f" style="position:absolute;flip:y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2284,2223" to="3060,3728" stroked="t" o:allowincell="f" style="position:absolute;flip:xy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1818,3728" to="3061,4982" stroked="t" o:allowincell="f" style="position:absolute;flip:xy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1818,4984" to="3061,5485" stroked="t" o:allowincell="f" style="position:absolute;flip:x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5241,2223" to="5551,3728" stroked="t" o:allowincell="f" style="position:absolute;flip:y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5241,4231" to="6173,5234" stroked="t" o:allowincell="f" style="position:absolute;flip:y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5241,5235" to="6173,5736" stroked="t" o:allowincell="f" style="position:absolute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4307,6742" to="5239,8247" stroked="t" o:allowincell="f" style="position:absolute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1818,6742" to="3061,7243" stroked="t" o:allowincell="f" style="position:absolute;flip:x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2907,6742" to="4306,8247" stroked="t" o:allowincell="f" style="position:absolute;flip:x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line id="shape_0" from="5241,6742" to="6173,6992" stroked="t" o:allowincell="f" style="position:absolute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40"/>
        <w:ind w:left="640" w:righ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40"/>
        <w:ind w:left="640" w:righ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40"/>
        <w:ind w:left="640" w:righ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40"/>
        <w:ind w:left="640" w:righ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40"/>
        <w:ind w:left="640" w:right="600" w:hanging="0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40"/>
        <w:ind w:left="640" w:righ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40"/>
        <w:ind w:left="640" w:righ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40"/>
        <w:ind w:left="640" w:righ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40"/>
        <w:ind w:left="640" w:righ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40"/>
        <w:ind w:left="640" w:righ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40"/>
        <w:ind w:left="640" w:righ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40"/>
        <w:ind w:left="640" w:righ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требители образовательных услуг: родители, обучающиеся.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вщики:  поставшик продуктов питания, поставщик учебной литературы.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нкуренты: лицей, гимназия, общеобразовательные школы.                             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е организации: Роспотребнадзор, Госпожнадзор, прокуратура, суд, общество защиты прав потребителей, УВД, Гостехнадзор, Рособрнадзор.</w:t>
      </w:r>
    </w:p>
    <w:p>
      <w:pPr>
        <w:pStyle w:val="Normal"/>
        <w:tabs>
          <w:tab w:val="clear" w:pos="708"/>
          <w:tab w:val="left" w:pos="592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Макроокружение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Влияние внешней среды очень велико для данной системы. Основное влияние, оказываемое на учреждение, исходит со стороны правовых, политических, экономических, социальных,   и других факторов. Специфическое влияние исходит со стороны Министерства образования РФ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2.</w:t>
      </w:r>
      <w:r>
        <w:rPr/>
        <w:t xml:space="preserve">  Описание проблем и выявление их причин, формулирование причин возникших проблем.</w:t>
      </w:r>
      <w:r>
        <w:rPr>
          <w:bCs/>
          <w:color w:val="000000"/>
          <w:spacing w:val="3"/>
        </w:rPr>
        <w:t xml:space="preserve"> Алгоритм методики «зеркало преобразований»:</w:t>
      </w:r>
    </w:p>
    <w:p>
      <w:pPr>
        <w:pStyle w:val="2"/>
        <w:spacing w:lineRule="auto" w:line="360"/>
        <w:rPr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1шаг: </w:t>
      </w:r>
      <w:r>
        <w:rPr>
          <w:color w:val="000000"/>
          <w:spacing w:val="4"/>
        </w:rPr>
        <w:t>Сформулируйте одну конкретную проблему и запишите ее.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овладения информационной компетенцией, как приоритетной в деятельности современного учителя.</w:t>
      </w:r>
    </w:p>
    <w:p>
      <w:pPr>
        <w:pStyle w:val="2"/>
        <w:spacing w:lineRule="auto" w:line="360"/>
        <w:rPr>
          <w:color w:val="000000"/>
          <w:sz w:val="28"/>
          <w:szCs w:val="28"/>
        </w:rPr>
      </w:pPr>
      <w:r>
        <w:rPr>
          <w:b/>
          <w:bCs/>
          <w:spacing w:val="6"/>
        </w:rPr>
        <w:t xml:space="preserve">2шаг: </w:t>
      </w:r>
      <w:r>
        <w:rPr>
          <w:spacing w:val="6"/>
        </w:rPr>
        <w:t xml:space="preserve">Выявите и запишите основные причины ее возникновения </w:t>
      </w:r>
      <w:r>
        <w:rPr>
          <w:spacing w:val="9"/>
        </w:rPr>
        <w:t>(причины формулируются со слов "не" и "нет"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  <w:tab w:val="left" w:pos="737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- в ОУ не имеется компьютеров, интерактивных досок  в каждом кабине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  <w:tab w:val="left" w:pos="737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- у части педагогов нет компьютера до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  <w:tab w:val="left" w:pos="737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- не предоставлена возможность для освоения и внедрения информационно – образовательн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  <w:tab w:val="left" w:pos="737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Формулирование     цели и задач, постро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«дерева целей»</w:t>
      </w:r>
      <w:r>
        <w:rPr>
          <w:rFonts w:cs="Times New Roman" w:ascii="Times New Roman" w:hAnsi="Times New Roman"/>
          <w:sz w:val="24"/>
          <w:szCs w:val="24"/>
        </w:rPr>
        <w:t xml:space="preserve"> О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и определение критериев развития ОУ </w:t>
      </w:r>
      <w:r>
        <w:rPr>
          <w:rFonts w:cs="Times New Roman" w:ascii="Times New Roman" w:hAnsi="Times New Roman"/>
          <w:sz w:val="24"/>
          <w:szCs w:val="24"/>
        </w:rPr>
        <w:t>в зависимости от типа организационной культуры.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олжение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методики «зеркало преобразований»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1 и 2 шаги представляют ситуацию "минус". Далее ее надо перев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и в ситуацию "плюс"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3 шаг: Овладение педагогами компьютерными технологиями и их использование в образовательном проце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  <w:tab w:val="left" w:pos="737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блема переформулируется в ц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  <w:tab w:val="left" w:pos="737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4 шаг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чины становятся задач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материально-технической базы школы через развитие партнёрских отношений и поиск дополнительных финансовых ресурс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ого информационно-образовательного пространства школы через обновление деятельности библиотеки как информационного центра и использование возможностей компьютерной техник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информационно-образовательных технологий в практику школы через различные формы обучения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  <w:tab w:val="left" w:pos="737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5 шаг: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ля каждого блока задач определяетс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нкретный продукт (результат) и критерии эффективности решения задач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сделать декомпо</w:t>
        <w:softHyphen/>
        <w:t xml:space="preserve">зицию глобальной цели организации на стратегические цели  подсистем. Для каждой цели сформулировать   критерии эффективности </w:t>
      </w:r>
      <w:r>
        <w:rPr>
          <w:rFonts w:cs="Times New Roman" w:ascii="Times New Roman" w:hAnsi="Times New Roman"/>
          <w:sz w:val="24"/>
          <w:szCs w:val="24"/>
        </w:rPr>
        <w:t>достижения це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т 1 до 3), исходя из конечных результатов деятельности образовательного учреждения. Резуль</w:t>
        <w:softHyphen/>
        <w:t>тат работы оформляется в графической форме  «дерево целей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получения                                                                                                                                           полноценного качественного образовании                                                                                                 способствующего успешной социализации                                                                                                                           и профессиональному самоопределению,                                                                                                              сохранению здоровья обучающихся</w:t>
      </w:r>
      <w:r>
        <w:rPr>
          <w:sz w:val="20"/>
          <w:szCs w:val="20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ост качества 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эффективности достижения цели:</w:t>
      </w:r>
    </w:p>
    <w:p>
      <w:pPr>
        <w:pStyle w:val="Style15"/>
        <w:tabs>
          <w:tab w:val="clear" w:pos="708"/>
          <w:tab w:val="left" w:pos="1440" w:leader="none"/>
        </w:tabs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зультаты сдачи ЕГЭ;</w:t>
      </w:r>
    </w:p>
    <w:p>
      <w:pPr>
        <w:pStyle w:val="Style15"/>
        <w:tabs>
          <w:tab w:val="clear" w:pos="708"/>
          <w:tab w:val="left" w:pos="1440" w:leader="none"/>
        </w:tabs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зультаты единого муниципального тестирования;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88" w:before="0" w:after="0"/>
        <w:ind w:left="1080" w:hanging="0"/>
        <w:jc w:val="both"/>
        <w:rPr/>
      </w:pPr>
      <w:r>
        <w:rPr>
          <w:sz w:val="28"/>
          <w:szCs w:val="28"/>
        </w:rPr>
        <w:t>-результаты уровня сформированности компетентностей, умений и -навыков проектной деятельности, полученные на основе внутришкольного  и внешнего контроля, в том числе, с помощью системы накопительных оценок в форме портфолио;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88" w:before="0" w:after="0"/>
        <w:ind w:left="1080" w:hanging="0"/>
        <w:jc w:val="both"/>
        <w:rPr/>
      </w:pPr>
      <w:r>
        <w:rPr>
          <w:sz w:val="28"/>
          <w:szCs w:val="28"/>
        </w:rPr>
        <w:t>-количество учащихся, победивших в  различного уровня конкурсах и  олимпиадах;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88" w:before="0" w:after="0"/>
        <w:ind w:left="1080" w:hanging="0"/>
        <w:jc w:val="both"/>
        <w:rPr/>
      </w:pPr>
      <w:r>
        <w:rPr>
          <w:sz w:val="28"/>
          <w:szCs w:val="28"/>
        </w:rPr>
        <w:t>-численность школьников, участвующих в системе дополнительного образования;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88" w:before="0" w:after="0"/>
        <w:ind w:left="1080" w:hanging="0"/>
        <w:jc w:val="both"/>
        <w:rPr/>
      </w:pPr>
      <w:r>
        <w:rPr>
          <w:sz w:val="28"/>
          <w:szCs w:val="28"/>
        </w:rPr>
        <w:t>-численность учащихся, получающих предпрофильную подготовку и реализующих профильное обучение;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88" w:before="0" w:after="0"/>
        <w:ind w:left="1080" w:hanging="0"/>
        <w:jc w:val="both"/>
        <w:rPr/>
      </w:pPr>
      <w:r>
        <w:rPr>
          <w:sz w:val="28"/>
          <w:szCs w:val="28"/>
        </w:rPr>
        <w:t>-процент поступления  учащихся в вуз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ть условия для успешной самореализации личности как в учебной, так и внеучебной деятельности. </w:t>
      </w:r>
    </w:p>
    <w:p>
      <w:pPr>
        <w:pStyle w:val="TextBodyIndent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288"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ритерии эффективности достижения ц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оциальной и гражданской позиции членов школьного сообществ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288" w:before="0" w:after="0"/>
        <w:ind w:left="720" w:hanging="0"/>
        <w:jc w:val="both"/>
        <w:rPr/>
      </w:pPr>
      <w:r>
        <w:rPr>
          <w:sz w:val="28"/>
          <w:szCs w:val="28"/>
        </w:rPr>
        <w:t xml:space="preserve">численность  учащихся,  проявляющих  социальную и общественно-значимую активность, подтверждающуюся  участием в   различных акциях  социального    характера,   работе общественных и творческих организаций,  в   реализации    социальных проектов и др.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288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учащихс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288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воспитанности учащихся..</w:t>
      </w:r>
    </w:p>
    <w:p>
      <w:pPr>
        <w:pStyle w:val="TextBodyIndent"/>
        <w:tabs>
          <w:tab w:val="clear" w:pos="708"/>
          <w:tab w:val="left" w:pos="960" w:leader="none"/>
        </w:tabs>
        <w:spacing w:lineRule="auto" w:line="288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уровня профессионального мастерства педагогов</w:t>
      </w:r>
    </w:p>
    <w:p>
      <w:pPr>
        <w:pStyle w:val="TextBodyIndent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Критерии эффективности достижения цели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60" w:leader="none"/>
          <w:tab w:val="left" w:pos="1440" w:leader="none"/>
        </w:tabs>
        <w:ind w:left="960" w:hanging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 педагогов в постоянном обновлении методического инструментария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88" w:before="0" w:after="0"/>
        <w:ind w:left="960" w:hanging="2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дагогов, прошедших курсовую подготовку в области современных педагогических технологий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88" w:before="0" w:after="0"/>
        <w:ind w:left="960" w:hanging="2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недренных современных технологий в воспитательный и образовательный процессы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88" w:before="0" w:after="0"/>
        <w:ind w:left="960" w:hanging="2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дагогов – участников конкурсов, семинаров, педчтений, конференций и т.п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88" w:before="0" w:after="0"/>
        <w:ind w:left="960" w:hanging="240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научно – методические разработки педагогов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88" w:before="0" w:after="0"/>
        <w:ind w:left="960" w:hanging="240"/>
        <w:jc w:val="both"/>
        <w:rPr>
          <w:sz w:val="28"/>
          <w:szCs w:val="28"/>
        </w:rPr>
      </w:pPr>
      <w:r>
        <w:rPr>
          <w:sz w:val="28"/>
          <w:szCs w:val="28"/>
        </w:rPr>
        <w:t>участие педагогов в опытно – экспериментальной работе.</w:t>
      </w:r>
    </w:p>
    <w:p>
      <w:pPr>
        <w:pStyle w:val="TextBodyIndent"/>
        <w:spacing w:lineRule="auto" w:line="288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хранение здоровья обучающихся.</w:t>
      </w:r>
    </w:p>
    <w:p>
      <w:pPr>
        <w:pStyle w:val="TextBodyIndent"/>
        <w:spacing w:lineRule="auto" w:line="288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ритерии эффективности достижения цели:</w:t>
      </w:r>
    </w:p>
    <w:p>
      <w:pPr>
        <w:pStyle w:val="TextBodyIndent"/>
        <w:numPr>
          <w:ilvl w:val="0"/>
          <w:numId w:val="8"/>
        </w:numPr>
        <w:spacing w:lineRule="auto" w:line="288" w:before="0" w:after="0"/>
        <w:ind w:left="1003" w:hanging="283"/>
        <w:rPr/>
      </w:pPr>
      <w:r>
        <w:rPr>
          <w:sz w:val="28"/>
          <w:szCs w:val="28"/>
        </w:rPr>
        <w:t>состояние здоровья школьников;</w:t>
      </w:r>
    </w:p>
    <w:p>
      <w:pPr>
        <w:pStyle w:val="TextBodyIndent"/>
        <w:numPr>
          <w:ilvl w:val="0"/>
          <w:numId w:val="8"/>
        </w:numPr>
        <w:spacing w:lineRule="auto" w:line="288" w:before="0" w:after="0"/>
        <w:ind w:left="1003" w:hanging="283"/>
        <w:rPr>
          <w:sz w:val="28"/>
          <w:szCs w:val="28"/>
        </w:rPr>
      </w:pPr>
      <w:r>
        <w:rPr>
          <w:sz w:val="28"/>
          <w:szCs w:val="28"/>
        </w:rPr>
        <w:t>процент заболеваемости;</w:t>
      </w:r>
    </w:p>
    <w:p>
      <w:pPr>
        <w:pStyle w:val="TextBodyIndent"/>
        <w:numPr>
          <w:ilvl w:val="0"/>
          <w:numId w:val="8"/>
        </w:numPr>
        <w:spacing w:lineRule="auto" w:line="288" w:before="0" w:after="0"/>
        <w:ind w:left="1003" w:hanging="283"/>
        <w:rPr>
          <w:sz w:val="28"/>
          <w:szCs w:val="28"/>
        </w:rPr>
      </w:pPr>
      <w:r>
        <w:rPr>
          <w:sz w:val="28"/>
          <w:szCs w:val="28"/>
        </w:rPr>
        <w:t>уровень тревожности.</w:t>
      </w:r>
    </w:p>
    <w:p>
      <w:pPr>
        <w:pStyle w:val="TextBodyIndent"/>
        <w:numPr>
          <w:ilvl w:val="0"/>
          <w:numId w:val="8"/>
        </w:numPr>
        <w:spacing w:lineRule="auto" w:line="288" w:before="0" w:after="0"/>
        <w:ind w:left="1003" w:hanging="283"/>
        <w:rPr>
          <w:sz w:val="28"/>
          <w:szCs w:val="28"/>
        </w:rPr>
      </w:pPr>
      <w:r>
        <w:rPr>
          <w:sz w:val="28"/>
          <w:szCs w:val="28"/>
        </w:rPr>
        <w:t>Психологическая безопасность</w:t>
      </w:r>
    </w:p>
    <w:p>
      <w:pPr>
        <w:pStyle w:val="TextBodyIndent"/>
        <w:spacing w:lineRule="auto" w:line="288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Удовлетворение  образовательных запросов   обучающихся и их родителей</w:t>
      </w:r>
      <w:r>
        <w:rPr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эффективности достижения цели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60" w:leader="none"/>
        </w:tabs>
        <w:ind w:left="960" w:hanging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субъект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60" w:leader="none"/>
        </w:tabs>
        <w:ind w:left="960" w:hanging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мнения и оцен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60" w:leader="none"/>
        </w:tabs>
        <w:ind w:left="960" w:hanging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я конфликтов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1440"/>
        </w:tabs>
        <w:spacing w:before="0" w:after="0"/>
        <w:ind w:left="600" w:hanging="0"/>
        <w:rPr>
          <w:szCs w:val="28"/>
        </w:rPr>
      </w:pPr>
      <w:r>
        <w:rPr>
          <w:b/>
        </w:rPr>
        <w:t>4.</w:t>
      </w:r>
      <w:r>
        <w:rPr>
          <w:w w:val="89"/>
          <w:szCs w:val="28"/>
        </w:rPr>
        <w:t xml:space="preserve"> </w:t>
      </w:r>
      <w:r>
        <w:rPr>
          <w:w w:val="89"/>
        </w:rPr>
        <w:t>Провести оценку приоритетной стратегии обра</w:t>
      </w:r>
      <w:r>
        <w:rPr>
          <w:spacing w:val="4"/>
          <w:w w:val="89"/>
        </w:rPr>
        <w:t>зовательной деятельности своего ОУ  и типа его организацион</w:t>
      </w:r>
      <w:r>
        <w:rPr>
          <w:spacing w:val="1"/>
          <w:w w:val="89"/>
        </w:rPr>
        <w:t>ной модели</w:t>
      </w:r>
      <w:r>
        <w:rPr>
          <w:spacing w:val="3"/>
          <w:w w:val="89"/>
        </w:rPr>
        <w:t>.</w:t>
      </w:r>
    </w:p>
    <w:p>
      <w:pPr>
        <w:pStyle w:val="Normal"/>
        <w:shd w:fill="FFFFFF" w:val="clear"/>
        <w:spacing w:lineRule="auto" w:line="240" w:before="0" w:after="0"/>
        <w:ind w:left="120" w:right="120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w w:val="89"/>
          <w:sz w:val="24"/>
          <w:szCs w:val="24"/>
        </w:rPr>
        <w:t xml:space="preserve">Основной метод: </w:t>
      </w:r>
      <w:r>
        <w:rPr>
          <w:rFonts w:cs="Times New Roman" w:ascii="Times New Roman" w:hAnsi="Times New Roman"/>
          <w:color w:val="000000"/>
          <w:spacing w:val="-3"/>
          <w:w w:val="89"/>
          <w:sz w:val="24"/>
          <w:szCs w:val="24"/>
        </w:rPr>
        <w:t xml:space="preserve">структурированное групповое интервью. Кроме </w:t>
      </w:r>
      <w:r>
        <w:rPr>
          <w:rFonts w:cs="Times New Roman" w:ascii="Times New Roman" w:hAnsi="Times New Roman"/>
          <w:color w:val="000000"/>
          <w:spacing w:val="8"/>
          <w:w w:val="89"/>
          <w:sz w:val="24"/>
          <w:szCs w:val="24"/>
        </w:rPr>
        <w:t xml:space="preserve">этого, применяются количественный и качественный анализ </w:t>
      </w:r>
      <w:r>
        <w:rPr>
          <w:rFonts w:cs="Times New Roman" w:ascii="Times New Roman" w:hAnsi="Times New Roman"/>
          <w:color w:val="000000"/>
          <w:spacing w:val="2"/>
          <w:w w:val="89"/>
          <w:sz w:val="24"/>
          <w:szCs w:val="24"/>
        </w:rPr>
        <w:t>полученных данных (методом систематизации разрозненных суж</w:t>
      </w:r>
      <w:r>
        <w:rPr>
          <w:rFonts w:cs="Times New Roman" w:ascii="Times New Roman" w:hAnsi="Times New Roman"/>
          <w:color w:val="000000"/>
          <w:spacing w:val="8"/>
          <w:w w:val="89"/>
          <w:sz w:val="24"/>
          <w:szCs w:val="24"/>
        </w:rPr>
        <w:t>дений) и их интерпретаци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right="48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89"/>
          <w:sz w:val="24"/>
          <w:szCs w:val="24"/>
        </w:rPr>
        <w:t xml:space="preserve">Сформулируйте основную цель деятельности нашего  ОУ </w:t>
      </w:r>
      <w:r>
        <w:rPr>
          <w:rFonts w:cs="Times New Roman" w:ascii="Times New Roman" w:hAnsi="Times New Roman"/>
          <w:color w:val="000000"/>
          <w:spacing w:val="5"/>
          <w:w w:val="89"/>
          <w:sz w:val="24"/>
          <w:szCs w:val="24"/>
        </w:rPr>
        <w:t>(этот вопрос позволяет выявить, сколько педагогов в коллекти</w:t>
      </w:r>
      <w:r>
        <w:rPr>
          <w:rFonts w:cs="Times New Roman" w:ascii="Times New Roman" w:hAnsi="Times New Roman"/>
          <w:color w:val="000000"/>
          <w:spacing w:val="4"/>
          <w:w w:val="89"/>
          <w:sz w:val="24"/>
          <w:szCs w:val="24"/>
        </w:rPr>
        <w:t>ве ориентируются на академическую, технологическую и гума</w:t>
      </w:r>
      <w:r>
        <w:rPr>
          <w:rFonts w:cs="Times New Roman" w:ascii="Times New Roman" w:hAnsi="Times New Roman"/>
          <w:color w:val="000000"/>
          <w:spacing w:val="5"/>
          <w:w w:val="89"/>
          <w:sz w:val="24"/>
          <w:szCs w:val="24"/>
        </w:rPr>
        <w:t>нитарную стратегии образования).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color w:val="000000"/>
          <w:spacing w:val="5"/>
          <w:w w:val="8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 xml:space="preserve">В групповом интервью приняли участие 25 респондентов. 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>7 человек в определении цели деятельности ОУ  на данный вопрос  ответили, что это формирование прочных знаний, умений и навыков;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color w:val="000000"/>
          <w:spacing w:val="5"/>
          <w:w w:val="8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>7 человек наряду с обучением ставят целью ОУ воспитание гражданина, патриота.</w:t>
      </w:r>
    </w:p>
    <w:p>
      <w:pPr>
        <w:pStyle w:val="Normal"/>
        <w:shd w:fill="FFFFFF" w:val="clear"/>
        <w:spacing w:lineRule="auto" w:line="240" w:before="0" w:after="0"/>
        <w:ind w:right="48" w:hanging="0"/>
        <w:rPr>
          <w:rFonts w:ascii="Times New Roman" w:hAnsi="Times New Roman" w:cs="Times New Roman"/>
          <w:color w:val="000000"/>
          <w:spacing w:val="5"/>
          <w:w w:val="8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 xml:space="preserve">6  человек определяют цель ОУ как расширение возможностей </w:t>
      </w:r>
      <w:r>
        <w:rPr>
          <w:rFonts w:cs="Times New Roman" w:ascii="Times New Roman" w:hAnsi="Times New Roman"/>
          <w:sz w:val="28"/>
          <w:szCs w:val="28"/>
        </w:rPr>
        <w:t xml:space="preserve">качественного образования, успешной социализации, самоопределения.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>5 человек – поставили целью формирование компетентного человека;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>Анализируя полученные данные, можно констатировать, что большинство педагогов до сих пор определяют обучающегося как объект, склонны проектировать объект с определенными параметрами, существует авторитарная система педагогических ценностей.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color w:val="000000"/>
          <w:spacing w:val="5"/>
          <w:w w:val="8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>Лишь 20 % педагогов ОУ воспринимают обучающегося субъектом образовательного процесса, основной формой коммуникации считают диалог, готовы учиться сами, находятся в поиске истин и смыслов.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 xml:space="preserve">Исходя из полученных данных можно констатировать , что </w:t>
      </w:r>
      <w:r>
        <w:rPr>
          <w:rFonts w:cs="Times New Roman" w:ascii="Times New Roman" w:hAnsi="Times New Roman"/>
          <w:color w:val="000000"/>
          <w:spacing w:val="4"/>
          <w:w w:val="89"/>
          <w:sz w:val="28"/>
          <w:szCs w:val="28"/>
        </w:rPr>
        <w:t>примерно одинаковое количество педагогов в процентном соотношении ориентируются на академическую, технологическую и гума</w:t>
      </w: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>нитарную стратегии образования.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w w:val="89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кие наблюдаемые вами отношения между  педагогом и обучающимися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ОУ вы считаете идеальными, а какие — недопустимым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ответы на этот вопрос дадут возможность определить предпочтител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й и непредпочтительный типы взаимоотношений с ученик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Наблюдаемые идеальные отно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Наблюдаемые недопустимые отнош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Взаимопоним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Уважение личности уче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Доверите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Сотрудн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Взаимоува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Тактич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Учитель – друг, совет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Уважите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 xml:space="preserve">Субардинация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Панибрат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Недоверие к учителю со стороны уче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Недоверите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Хамство ученика в отношении уч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 xml:space="preserve">Унижение учителем учен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 xml:space="preserve">Общение – это такой социальный процесс, в котором происходит обмен опытом, способами деятельности, умениями и навыками, результатами деятельности, воплощенными в материальную и духовную культуру. В нем осуществляется рациональное и эмоциональное взаимодействие людей, выявляется и формируется общность их мыслей, взглядов, сплоченность и солидарность, формируется образ жизни.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едагогическое общение</w:t>
      </w:r>
      <w:r>
        <w:rPr>
          <w:rFonts w:cs="Times New Roman" w:ascii="Times New Roman" w:hAnsi="Times New Roman"/>
          <w:sz w:val="28"/>
          <w:szCs w:val="28"/>
        </w:rPr>
        <w:t xml:space="preserve"> является каналом познания, служит средством развития, содержит инструменты воспитания, создает адекватную среду обучения. Если мы хотим, чтобы наши уроки достигали поставленной цели, необходимо процесс обучения сделать моделью реального процесса общения с помощью ситуаций, организуемых на уроках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итуация</w:t>
      </w:r>
      <w:r>
        <w:rPr>
          <w:rFonts w:cs="Times New Roman" w:ascii="Times New Roman" w:hAnsi="Times New Roman"/>
          <w:sz w:val="28"/>
          <w:szCs w:val="28"/>
        </w:rPr>
        <w:t xml:space="preserve"> – это единица функционирования процесса общения, существующая как интегративная динамичная система статусно-ролевых, социальных, деятельностных и нравственных взаимоотношений субъектов общения, отраженная в их сознании и возникающая на основе взаимодействия ситуативных позиций общающихся (Пассов Е.И.).</w:t>
        <w:br/>
        <w:t>Анализ ответов респондентов показал , что в зависимости от создавшейся ситуации  в ОУ  имеют место различные типы отношений учитель –ученик. Этих типов четыре: статусно-ролевые, социальные, деятельностные и нравственные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и статусно-ролевых отношений. Они носят стереотипный, стандартизированный характер. Учащиеся исполняют роли в таких контактах, как: ученик – ученик, ученик – учитель, ученик – классный руководитель. В этих ситуациях нужны знания, опыт, привычки, навыки, умения.</w:t>
        <w:br/>
        <w:br/>
        <w:t>Ситуации социальных взаимоотношений. В них учащиеся выступают как представители социальных классов, профессиональных групп, этнических общностей, общественных организаций, возрастных групп, территориальных общностей и т.д. Здесь необходимы направленность, мировоззрение, убеждения, идеалы, интересы общающихся.</w:t>
        <w:br/>
        <w:br/>
        <w:t>Ситуации отношений совместной деятельности. Они возникают в конкретных видах деятельности. Для процесса овладения иностранным языком лучше всего подходят учебно- познавательная (урок, кружок, викторина, олимпиада, заседание клуба любителей языка, поисковая и исследовательская работа и т.д.) и художественная (конкурсы, увлечение музыкой, литературой, дискуссии о моде, культуре поведения и т.д.). Основными в этих ситуациях являются мотив, цель и условия совместной деятельности.</w:t>
        <w:br/>
        <w:br/>
        <w:t>Ситуации нравственных отношений. Нравственные отношения пронизывают все сферы жизнедеятельности людей. Каждый человек как-то относится к людям, к вещам, к предметам обсуждения: уважительно или презрительно, учтиво или бесцеремонно, сердечно или жестоко, с симпатией или антипатией, дружески или враждебно и т.д. С этими ситуациями связано проявление чувств, эмоций, воли, характера, темперамента, а также состояния ученика.</w:t>
        <w:br/>
        <w:br/>
        <w:t>Любая ситуация включает в себя все четыре типа взаимоотношений. В зависимости от доминантности мы относим ситуацию к соответствующему типу. Отсюда, для учителя возникает огромная сложность – воссоздать такие ситуации общения, которые моделируют реальное общение в его мотивационном, содержательном, организационном и функциональном планах, т.е. осуществить акт коммуникации, представляющий, с одной стороны, выражение каких-либо мыслей с помощью языка, а с другой стороны – понимание того, что говорят другие, т.е. понимание их мыслей, выраженных в языковой форм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зовите главную, с вашей точки зрения, характеристику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ыпускника  ОУ (это вопрос о том, что может сч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ться основным результатом педагогической деятельности кол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ктива  О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 ответе на данный вопрос 25 респондентов выдвинули следующую модел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Характеристика выпускника ОУ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воспитанны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образованны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отвечающий за свои поступ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граждан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умеют адаптироваться к любым услов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дисциплинирован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 благодар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доброжелательны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ьи интересы являются приоритетными в работе коллектив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ОУ (вопрос позволяет выявить, кто те люди, на кот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ых ориентированы достижения педагогического коллектива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 ответе на данный вопрос опрошено 25 респондент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юди, на кот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ых ориентированы достижения педагогического коллекти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ченик 21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дители 2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оллеги 2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оллектива 1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уководитель, администрация 3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тветы большинства педагогов говорят о том , достижения педагогического коллектива ориентированы на ученика.  Привожу цитату из ответов учителей 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«Школа для детей и во имя детей»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счет чего обеспечивается качество преподавания  в О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это вопрос о стимулах профессионализма преподавателей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аженная система преподавания и повышения методиче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я, освоение и создание программ — или избегание неприя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стей по результатам внутреннего и внешнего контрол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чество преподавания в ОУ согласно ответов респондентов (25 человек) обеспечивается 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) Налаженная система преподавания и повышения методического уровня -22 челов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) Освоение и создание программ -4 челове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) Избегание неприятностей по результатам внутреннего и внешнего контроля. – 11 челов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нализируя ответы на данный вопрос можно констатировать , что половина педагогов наряду с налаженной системой преподавания и повышением методического уровня (большинство) предпочитает избегать неприятностей по результатам внутреннего и внешнего контро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 систему работы  ОУ воспринимают со стор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ы (ответ на этот вопрос позволяет понять характер отношени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ОУ с внешней средо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-неоднозначно 6 челов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-удовлетворительно 11челов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- положительно 8 челов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89"/>
          <w:sz w:val="28"/>
          <w:szCs w:val="28"/>
        </w:rPr>
        <w:t>Описать,  какие образовательные технологии применяются в школе (ОУ) и как они со</w:t>
      </w:r>
      <w:r>
        <w:rPr>
          <w:rFonts w:cs="Times New Roman" w:ascii="Times New Roman" w:hAnsi="Times New Roman"/>
          <w:color w:val="000000"/>
          <w:spacing w:val="2"/>
          <w:w w:val="89"/>
          <w:sz w:val="28"/>
          <w:szCs w:val="28"/>
        </w:rPr>
        <w:t>относятся с реализуемой стратегией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его обуче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ого обуче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ческого мыш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технология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логовая технолог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«портфолио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ые технолог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ого обуч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ого обучения </w:t>
      </w:r>
    </w:p>
    <w:p>
      <w:pPr>
        <w:pStyle w:val="Normal"/>
        <w:shd w:fill="FFFFFF" w:val="clear"/>
        <w:spacing w:before="0" w:after="0"/>
        <w:ind w:left="10" w:right="2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гающие технологии      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се используемые технологии в полной степени соотносятся с реализуемой стратегией образования.            </w:t>
      </w:r>
      <w:r>
        <w:rPr>
          <w:b/>
          <w:sz w:val="28"/>
          <w:szCs w:val="28"/>
        </w:rPr>
        <w:t>Обдумывая  перспективу развития школы</w:t>
      </w:r>
      <w:r>
        <w:rPr>
          <w:sz w:val="28"/>
          <w:szCs w:val="28"/>
        </w:rPr>
        <w:t>, мы исходим из трёх типов стратегий школы: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1-й тип - стратегия локальных изменений</w:t>
      </w:r>
      <w:r>
        <w:rPr>
          <w:sz w:val="28"/>
          <w:szCs w:val="28"/>
        </w:rPr>
        <w:t>, предполагающая экспериментальную работу по освоению новых методик, программ по отдельным предметам, новых элективных курсов;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2-ой тип – стратегия модульных изменений</w:t>
      </w:r>
      <w:r>
        <w:rPr>
          <w:sz w:val="28"/>
          <w:szCs w:val="28"/>
        </w:rPr>
        <w:t>, предполагающая комплексные нововведения: внедрение новых технологий, модуляризация программ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3-ий тип - стратегия системных изменений</w:t>
      </w:r>
      <w:r>
        <w:rPr>
          <w:sz w:val="28"/>
          <w:szCs w:val="28"/>
        </w:rPr>
        <w:t>, предполагающих изменения всех компонентов образовательной системы: целеполагание на основе новых стандартов;  содержание учебных программ, усиление их практикоориентированности; организация образовательного процессе с учётом индивидуальных образовательных маршрутов детей; обновление процесса оценивания образовательных достижений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right="216" w:hanging="0"/>
        <w:jc w:val="both"/>
        <w:rPr>
          <w:rFonts w:ascii="Times New Roman" w:hAnsi="Times New Roman" w:cs="Times New Roman"/>
          <w:color w:val="000000"/>
          <w:spacing w:val="2"/>
          <w:w w:val="8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10" w:right="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89"/>
          <w:sz w:val="24"/>
          <w:szCs w:val="24"/>
        </w:rPr>
        <w:t>Каково соотношение деклари</w:t>
      </w:r>
      <w:r>
        <w:rPr>
          <w:rFonts w:cs="Times New Roman" w:ascii="Times New Roman" w:hAnsi="Times New Roman"/>
          <w:color w:val="000000"/>
          <w:spacing w:val="2"/>
          <w:w w:val="89"/>
          <w:sz w:val="24"/>
          <w:szCs w:val="24"/>
        </w:rPr>
        <w:t xml:space="preserve">руемых и реальных целей деятельности ОУ? целесообразность </w:t>
      </w:r>
      <w:r>
        <w:rPr>
          <w:rFonts w:cs="Times New Roman" w:ascii="Times New Roman" w:hAnsi="Times New Roman"/>
          <w:color w:val="000000"/>
          <w:spacing w:val="1"/>
          <w:w w:val="89"/>
          <w:sz w:val="24"/>
          <w:szCs w:val="24"/>
        </w:rPr>
        <w:t xml:space="preserve">траты средств на приобретение престижных учебно-методических </w:t>
      </w:r>
      <w:r>
        <w:rPr>
          <w:rFonts w:cs="Times New Roman" w:ascii="Times New Roman" w:hAnsi="Times New Roman"/>
          <w:color w:val="000000"/>
          <w:spacing w:val="6"/>
          <w:w w:val="89"/>
          <w:sz w:val="24"/>
          <w:szCs w:val="24"/>
        </w:rPr>
        <w:t>комплексов для  ОУ с низким потенциалом развития.</w:t>
      </w:r>
    </w:p>
    <w:p>
      <w:pPr>
        <w:pStyle w:val="Normal"/>
        <w:shd w:fill="FFFFFF" w:val="clear"/>
        <w:spacing w:before="0" w:after="0"/>
        <w:ind w:left="10" w:right="216" w:hanging="0"/>
        <w:jc w:val="both"/>
        <w:rPr>
          <w:rFonts w:ascii="Times New Roman" w:hAnsi="Times New Roman" w:cs="Times New Roman"/>
          <w:color w:val="000000"/>
          <w:spacing w:val="2"/>
          <w:w w:val="8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ларируемая цель: Создать условия для получения полноценного качественного образования, способствующего успешной социализации и профессиональному самоопределению, сохранению здоровья обучающихся;  </w:t>
      </w:r>
    </w:p>
    <w:p>
      <w:pPr>
        <w:pStyle w:val="Style18"/>
        <w:rPr>
          <w:rFonts w:ascii="Times New Roman" w:hAnsi="Times New Roman" w:cs="Times New Roman"/>
          <w:color w:val="000000"/>
          <w:spacing w:val="2"/>
          <w:w w:val="8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8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ьные цели можно определить из цели каждого конкретного учителя. Согласно анкетным данным </w:t>
      </w: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>7 человек в определении цели деятельности ОУ  на данный вопрос  ответили, что это формирование прочных знаний, умений и навыков;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color w:val="000000"/>
          <w:spacing w:val="5"/>
          <w:w w:val="8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>7 человек наряду с обучением ставят целью ОУ воспитание гражданина, патриота.</w:t>
      </w:r>
    </w:p>
    <w:p>
      <w:pPr>
        <w:pStyle w:val="Normal"/>
        <w:shd w:fill="FFFFFF" w:val="clear"/>
        <w:spacing w:lineRule="auto" w:line="240" w:before="0" w:after="0"/>
        <w:ind w:right="48" w:hanging="0"/>
        <w:rPr/>
      </w:pP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 xml:space="preserve">6  человек определяют цель ОУ как расширение возможностей </w:t>
      </w:r>
      <w:r>
        <w:rPr>
          <w:rFonts w:cs="Times New Roman" w:ascii="Times New Roman" w:hAnsi="Times New Roman"/>
          <w:sz w:val="28"/>
          <w:szCs w:val="28"/>
        </w:rPr>
        <w:t xml:space="preserve">качественного образования, успешной социализации, самоопределения.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color w:val="000000"/>
          <w:spacing w:val="5"/>
          <w:w w:val="8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89"/>
          <w:sz w:val="28"/>
          <w:szCs w:val="28"/>
        </w:rPr>
        <w:t>5 человек – поставили целью формирование компетентного человек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оставляющих декларируемой цели педагоги не выделили для себя как цель сохранение здоровья обучающихся.</w:t>
      </w:r>
    </w:p>
    <w:p>
      <w:pPr>
        <w:pStyle w:val="Normal"/>
        <w:shd w:fill="FFFFFF" w:val="clear"/>
        <w:spacing w:before="0" w:after="0"/>
        <w:ind w:left="10" w:right="2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ю </w:t>
      </w:r>
      <w:r>
        <w:rPr>
          <w:rFonts w:cs="Times New Roman" w:ascii="Times New Roman" w:hAnsi="Times New Roman"/>
          <w:color w:val="000000"/>
          <w:spacing w:val="2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89"/>
          <w:sz w:val="28"/>
          <w:szCs w:val="28"/>
        </w:rPr>
        <w:t xml:space="preserve">целесообразным </w:t>
      </w:r>
      <w:r>
        <w:rPr>
          <w:rFonts w:cs="Times New Roman" w:ascii="Times New Roman" w:hAnsi="Times New Roman"/>
          <w:color w:val="000000"/>
          <w:spacing w:val="1"/>
          <w:w w:val="89"/>
          <w:sz w:val="28"/>
          <w:szCs w:val="28"/>
        </w:rPr>
        <w:t xml:space="preserve">траты средств на приобретение престижных учебно-методических </w:t>
      </w:r>
      <w:r>
        <w:rPr>
          <w:rFonts w:cs="Times New Roman" w:ascii="Times New Roman" w:hAnsi="Times New Roman"/>
          <w:color w:val="000000"/>
          <w:spacing w:val="6"/>
          <w:w w:val="89"/>
          <w:sz w:val="28"/>
          <w:szCs w:val="28"/>
        </w:rPr>
        <w:t>комплексов для  ОУ с низким потенциалом развития, так как это может стать своеобразным толчком для саморазвития учителя, новые учебно – методические комплексы  направлены на освоение новых подходов, технологий и  ориентированы на новые ФГОС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</w:rPr>
        <w:t xml:space="preserve"> </w:t>
      </w:r>
    </w:p>
    <w:p>
      <w:pPr>
        <w:pStyle w:val="TextBody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95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ind w:left="19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95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ind w:left="195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ind w:left="19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9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7"/>
        <w:tabs>
          <w:tab w:val="clear" w:pos="1440"/>
        </w:tabs>
        <w:spacing w:lineRule="atLeast" w:line="240" w:before="0" w:after="0"/>
        <w:rPr>
          <w:rFonts w:ascii="Courier New" w:hAnsi="Courier New" w:cs="Courier New"/>
          <w:sz w:val="24"/>
          <w:szCs w:val="28"/>
        </w:rPr>
      </w:pPr>
      <w:r>
        <w:rPr>
          <w:rFonts w:cs="Courier New" w:ascii="Courier New" w:hAnsi="Courier New"/>
          <w:sz w:val="24"/>
          <w:szCs w:val="28"/>
        </w:rPr>
      </w:r>
    </w:p>
    <w:p>
      <w:pPr>
        <w:pStyle w:val="Style17"/>
        <w:tabs>
          <w:tab w:val="clear" w:pos="1440"/>
        </w:tabs>
        <w:spacing w:lineRule="atLeast" w:line="240" w:before="0" w:after="0"/>
        <w:ind w:left="360" w:hanging="0"/>
        <w:rPr>
          <w:bCs/>
          <w:color w:val="000000"/>
          <w:szCs w:val="28"/>
        </w:rPr>
      </w:pPr>
      <w:r>
        <w:rPr>
          <w:szCs w:val="28"/>
        </w:rPr>
        <w:t xml:space="preserve"> </w:t>
      </w:r>
    </w:p>
    <w:p>
      <w:pPr>
        <w:pStyle w:val="Style17"/>
        <w:tabs>
          <w:tab w:val="clear" w:pos="1440"/>
        </w:tabs>
        <w:spacing w:before="0" w:after="0"/>
        <w:rPr>
          <w:szCs w:val="28"/>
        </w:rPr>
      </w:pPr>
      <w:r>
        <w:rPr>
          <w:b/>
        </w:rPr>
        <w:t>4.</w:t>
      </w:r>
      <w:r>
        <w:rPr>
          <w:w w:val="89"/>
          <w:szCs w:val="28"/>
        </w:rPr>
        <w:t xml:space="preserve"> </w:t>
      </w:r>
      <w:r>
        <w:rPr>
          <w:w w:val="89"/>
        </w:rPr>
        <w:t>Провести оценку приоритетной стратегии обра</w:t>
      </w:r>
      <w:r>
        <w:rPr>
          <w:spacing w:val="4"/>
          <w:w w:val="89"/>
        </w:rPr>
        <w:t>зовательной деятельности своего ОУ  и типа его организацион</w:t>
      </w:r>
      <w:r>
        <w:rPr>
          <w:spacing w:val="1"/>
          <w:w w:val="89"/>
        </w:rPr>
        <w:t>ной модели</w:t>
      </w:r>
      <w:r>
        <w:rPr>
          <w:spacing w:val="3"/>
          <w:w w:val="89"/>
        </w:rPr>
        <w:t>.</w:t>
      </w:r>
    </w:p>
    <w:p>
      <w:pPr>
        <w:pStyle w:val="Normal"/>
        <w:shd w:fill="FFFFFF" w:val="clear"/>
        <w:spacing w:lineRule="auto" w:line="240" w:before="0" w:after="0"/>
        <w:ind w:left="120" w:right="120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w w:val="89"/>
          <w:sz w:val="24"/>
          <w:szCs w:val="24"/>
        </w:rPr>
        <w:t xml:space="preserve">Основной метод: </w:t>
      </w:r>
      <w:r>
        <w:rPr>
          <w:rFonts w:cs="Times New Roman" w:ascii="Times New Roman" w:hAnsi="Times New Roman"/>
          <w:color w:val="000000"/>
          <w:spacing w:val="-3"/>
          <w:w w:val="89"/>
          <w:sz w:val="24"/>
          <w:szCs w:val="24"/>
        </w:rPr>
        <w:t xml:space="preserve">структурированное групповое интервью. Кроме </w:t>
      </w:r>
      <w:r>
        <w:rPr>
          <w:rFonts w:cs="Times New Roman" w:ascii="Times New Roman" w:hAnsi="Times New Roman"/>
          <w:color w:val="000000"/>
          <w:spacing w:val="8"/>
          <w:w w:val="89"/>
          <w:sz w:val="24"/>
          <w:szCs w:val="24"/>
        </w:rPr>
        <w:t xml:space="preserve">этого, применяются количественный и качественный анализ </w:t>
      </w:r>
      <w:r>
        <w:rPr>
          <w:rFonts w:cs="Times New Roman" w:ascii="Times New Roman" w:hAnsi="Times New Roman"/>
          <w:color w:val="000000"/>
          <w:spacing w:val="2"/>
          <w:w w:val="89"/>
          <w:sz w:val="24"/>
          <w:szCs w:val="24"/>
        </w:rPr>
        <w:t>полученных данных (методом систематизации разрозненных суж</w:t>
      </w:r>
      <w:r>
        <w:rPr>
          <w:rFonts w:cs="Times New Roman" w:ascii="Times New Roman" w:hAnsi="Times New Roman"/>
          <w:color w:val="000000"/>
          <w:spacing w:val="8"/>
          <w:w w:val="89"/>
          <w:sz w:val="24"/>
          <w:szCs w:val="24"/>
        </w:rPr>
        <w:t>дений) и их интерпретаци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right="48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89"/>
          <w:sz w:val="24"/>
          <w:szCs w:val="24"/>
        </w:rPr>
        <w:t xml:space="preserve">Сформулируйте основную цель деятельности нашего  ОУ </w:t>
      </w:r>
      <w:r>
        <w:rPr>
          <w:rFonts w:cs="Times New Roman" w:ascii="Times New Roman" w:hAnsi="Times New Roman"/>
          <w:color w:val="000000"/>
          <w:spacing w:val="5"/>
          <w:w w:val="89"/>
          <w:sz w:val="24"/>
          <w:szCs w:val="24"/>
        </w:rPr>
        <w:t>(этот вопрос позволяет выявить, сколько педагогов в коллекти</w:t>
      </w:r>
      <w:r>
        <w:rPr>
          <w:rFonts w:cs="Times New Roman" w:ascii="Times New Roman" w:hAnsi="Times New Roman"/>
          <w:color w:val="000000"/>
          <w:spacing w:val="4"/>
          <w:w w:val="89"/>
          <w:sz w:val="24"/>
          <w:szCs w:val="24"/>
        </w:rPr>
        <w:t>ве ориентируются на академическую, технологическую и гума</w:t>
      </w:r>
      <w:r>
        <w:rPr>
          <w:rFonts w:cs="Times New Roman" w:ascii="Times New Roman" w:hAnsi="Times New Roman"/>
          <w:color w:val="000000"/>
          <w:spacing w:val="5"/>
          <w:w w:val="89"/>
          <w:sz w:val="24"/>
          <w:szCs w:val="24"/>
        </w:rPr>
        <w:t>нитарную стратегии образования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кие наблюдаемые вами отношения между  педагогом и обучающимися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ОУ вы считаете идеальными, а какие — недопустимым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ответы на этот вопрос дадут возможность определить предпочтител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й и непредпочтительный типы взаимоотношений с учениками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зовите главную, с вашей точки зрения, характеристику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ыпускника  ОУ (это вопрос о том, что может сч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ться основным результатом педагогической деятельности кол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ктива  ОУ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ьи интересы являются приоритетными в работе коллектив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ОУ (вопрос позволяет выявить, кто те люди, на кот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ых ориентированы достижения педагогического коллектив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счет чего обеспечивается качество преподавания  в О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это вопрос о стимулах профессионализма преподавателей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аженная система преподавания и повышения методиче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я, освоение и создание программ — или избегание неприя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стей по результатам внутреннего и внешнего контроля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 систему работы  ОУ воспринимают со стор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ы (ответ на этот вопрос позволяет понять характер отношени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ОУ с внешней средой)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10" w:right="216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89"/>
          <w:sz w:val="24"/>
          <w:szCs w:val="24"/>
        </w:rPr>
        <w:t>Описать,  какие образовательные технологии применяются в школе (ОУ) и как они со</w:t>
      </w:r>
      <w:r>
        <w:rPr>
          <w:rFonts w:cs="Times New Roman" w:ascii="Times New Roman" w:hAnsi="Times New Roman"/>
          <w:color w:val="000000"/>
          <w:spacing w:val="2"/>
          <w:w w:val="89"/>
          <w:sz w:val="24"/>
          <w:szCs w:val="24"/>
        </w:rPr>
        <w:t>относятся с реализуемой стратегией образования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10" w:right="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89"/>
          <w:sz w:val="24"/>
          <w:szCs w:val="24"/>
        </w:rPr>
        <w:t>Каково соотношение деклари</w:t>
      </w:r>
      <w:r>
        <w:rPr>
          <w:rFonts w:cs="Times New Roman" w:ascii="Times New Roman" w:hAnsi="Times New Roman"/>
          <w:color w:val="000000"/>
          <w:spacing w:val="2"/>
          <w:w w:val="89"/>
          <w:sz w:val="24"/>
          <w:szCs w:val="24"/>
        </w:rPr>
        <w:t xml:space="preserve">руемых и реальных целей деятельности ОУ? целесообразность </w:t>
      </w:r>
      <w:r>
        <w:rPr>
          <w:rFonts w:cs="Times New Roman" w:ascii="Times New Roman" w:hAnsi="Times New Roman"/>
          <w:color w:val="000000"/>
          <w:spacing w:val="1"/>
          <w:w w:val="89"/>
          <w:sz w:val="24"/>
          <w:szCs w:val="24"/>
        </w:rPr>
        <w:t xml:space="preserve">траты средств на приобретение престижных учебно-методических </w:t>
      </w:r>
      <w:r>
        <w:rPr>
          <w:rFonts w:cs="Times New Roman" w:ascii="Times New Roman" w:hAnsi="Times New Roman"/>
          <w:color w:val="000000"/>
          <w:spacing w:val="6"/>
          <w:w w:val="89"/>
          <w:sz w:val="24"/>
          <w:szCs w:val="24"/>
        </w:rPr>
        <w:t>комплексов для  ОУ с низким потенциалом разви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правление организацией /Под ред. А.Г.Поршнева.-  М.:ИНФРА-М, 2003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шаков К.М. Развитие организации: в поисках адекватных теорий /М.: «Сентябрь», 2004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ерникова Т.В. Управление развитием образовательного учреждения. Учебно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– М.:ТЦ Сфера, 2005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 с помощью   психологиче</w:t>
        <w:softHyphen/>
        <w:t>ского теста оценить культуру взаимоотношений в Вашем кол</w:t>
        <w:softHyphen/>
        <w:t>лектив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Тес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 Когда Вы хотите задать какой-то деликатный вопрос, можете ли Вы спросить прямо, без обиняко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Да, но мне потребуется для этого благоприятная обста</w:t>
        <w:softHyphen/>
        <w:t>нов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Об этом не может быть и реч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 Часто ли Вы занимаетесь выяснением отношений в кол</w:t>
        <w:softHyphen/>
        <w:t>лективе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Нет такой необходим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Никогда — выяснение отношений бесполез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 Считаете ли Вы, что Ваши коллеги многое умалчивают из того, что Вам следовало бы знат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Не имею представ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Я в курсе всех пробл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4. Можете ли Вы откровенно говорить со своими колле</w:t>
        <w:softHyphen/>
        <w:t>гами о серьезных веща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Не всегда, нужно выбрать подходящий момен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В большинстве случаев н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едите ли Вы в разговоре с коллегами за тем, чтобы Ваши формулировки были точными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Да, я обдумываю свои 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Нет, мы говорим прямо то, что думаем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Высказываю свое мнение, но прислушиваюсь к чужо</w:t>
        <w:softHyphen/>
        <w:t>му.'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6.Когда Вы делитесь с коллегами своими проблемами, нет ли у Вас чувства, что тем самым Вы обременяете и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Да, так часто бывае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Они, как правило, не вникают в мои пробле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Они всегда проявляют участ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нимаете ли Вы важные решения, касающиеся всего коллектива, не советуясь с другим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Случается и та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Мы все обсуждаем, но последнее слово остается за мн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             Мы решаем и обдумываем все вмес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 предпочитаете чаще делиться производственными проблемами с родными и близкими, чем с коллегами по рабо</w:t>
        <w:softHyphen/>
        <w:t>т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Иногда это случа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Нет, свои производственные проблемы я обсуждаю с коллегами по рабо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С родными и близкими мы лучше понимаем друг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9. Бывает ли так, что коллега разговаривает с Вами о де</w:t>
        <w:softHyphen/>
        <w:t>лах, а Вы в это время думаете о чем-то друго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Бывает и та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Нет, я всегда слушаю внимательно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Если я чувствую, что рассеян, я стремлюсь сосредото</w:t>
        <w:softHyphen/>
        <w:t>чить свое вним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0. Пытаетесь ли Вы в разговоре, прежде всего, выска</w:t>
        <w:softHyphen/>
        <w:t>заться сам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Непремен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Обычно даю возможность коллеге высказать все, что он хочет сказа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Считаю, что диалог должен быть конструктивны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читайте количество набранных Вами баллов в зависи</w:t>
        <w:softHyphen/>
        <w:t>мости от выбранных Вами вариантов ответа в соответствии с приведенной ниже таблицей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528"/>
        <w:gridCol w:w="518"/>
        <w:gridCol w:w="518"/>
        <w:gridCol w:w="518"/>
        <w:gridCol w:w="528"/>
        <w:gridCol w:w="518"/>
        <w:gridCol w:w="518"/>
        <w:gridCol w:w="518"/>
        <w:gridCol w:w="518"/>
        <w:gridCol w:w="538"/>
      </w:tblGrid>
      <w:tr>
        <w:trPr>
          <w:trHeight w:val="259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ы набрали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 до 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чков, то у Вас не очень хо</w:t>
        <w:softHyphen/>
        <w:t>роший микроклимат в коллективе и весьма натянутые отно</w:t>
        <w:softHyphen/>
        <w:t>шения с коллегами. Нужно что-то изменить в Вашем окруже</w:t>
        <w:softHyphen/>
        <w:t>нии или в своем поведении, чтобы повысить организационную культуру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у Вас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 до 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чков, то Ваши отношения с колле</w:t>
        <w:softHyphen/>
        <w:t>гами по работе неплохие, обстановка достаточно благоприят</w:t>
        <w:softHyphen/>
        <w:t>ная,  но постарайтесь все-таки улучшить организационную культуру, чтобы закрепить достигнуто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Если в Вашем активе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до 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чков, то у Вас в коллек</w:t>
        <w:softHyphen/>
        <w:t>тиве здоровая атмосфера и прекрасные отношения. Постарай</w:t>
        <w:softHyphen/>
        <w:t>тесь и впредь поддерживать организационную культуру в Ва</w:t>
        <w:softHyphen/>
        <w:t>шей организации на том же уровн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1 Знак Знак Знак Знак Знак"/>
    <w:basedOn w:val="Style13"/>
    <w:qFormat/>
    <w:rPr>
      <w:sz w:val="24"/>
      <w:szCs w:val="24"/>
      <w:lang w:val="ru-RU" w:bidi="ar-SA"/>
    </w:rPr>
  </w:style>
  <w:style w:type="character" w:styleId="1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31">
    <w:name w:val="Заголовок 31"/>
    <w:basedOn w:val="Normal"/>
    <w:qFormat/>
    <w:pPr>
      <w:spacing w:lineRule="auto" w:line="240" w:before="80" w:after="80"/>
      <w:ind w:right="200" w:hanging="0"/>
      <w:outlineLvl w:val="3"/>
    </w:pPr>
    <w:rPr>
      <w:rFonts w:ascii="Tahoma" w:hAnsi="Tahoma" w:cs="Tahoma"/>
      <w:b/>
      <w:bCs/>
      <w:color w:val="334301"/>
      <w:sz w:val="24"/>
      <w:szCs w:val="24"/>
    </w:rPr>
  </w:style>
  <w:style w:type="paragraph" w:styleId="2">
    <w:name w:val="Обычный (веб)2"/>
    <w:basedOn w:val="Normal"/>
    <w:qFormat/>
    <w:pPr>
      <w:spacing w:lineRule="auto" w:line="240" w:before="0" w:after="6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Перечень с номером"/>
    <w:basedOn w:val="TextBody"/>
    <w:qFormat/>
    <w:pPr>
      <w:tabs>
        <w:tab w:val="clear" w:pos="708"/>
        <w:tab w:val="left" w:pos="1440" w:leader="none"/>
      </w:tabs>
      <w:spacing w:before="120" w:after="0"/>
      <w:ind w:left="1440" w:hanging="360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05:00Z</dcterms:created>
  <dc:creator>Customer</dc:creator>
  <dc:description/>
  <cp:keywords/>
  <dc:language>en-US</dc:language>
  <cp:lastModifiedBy>Customer</cp:lastModifiedBy>
  <dcterms:modified xsi:type="dcterms:W3CDTF">2011-02-14T06:10:00Z</dcterms:modified>
  <cp:revision>8</cp:revision>
  <dc:subject/>
  <dc:title>Контрольная работа по дисциплине «Образовательное учреждение как организация»</dc:title>
</cp:coreProperties>
</file>