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ременные проблемы науки и образования»  (контрольная работа)</w:t>
      </w:r>
    </w:p>
    <w:p>
      <w:pPr>
        <w:pStyle w:val="Normal"/>
        <w:rPr/>
      </w:pPr>
      <w:r>
        <w:rPr>
          <w:sz w:val="28"/>
          <w:szCs w:val="28"/>
        </w:rPr>
        <w:t>1. Квалификации и компетенции в образовании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новыми требованиями,  предъявляемыми обществом, государством к школе одной из главных проблем руководителя является грамотный подбор и расстановка кадров.  Квалификационные характеристики должностей работников образования четко определяют  направление требований: повышение результативности труда, трудовой активности, деловой инициативы,  наиболее полное использование  профессионального и творческого потенциала, рациональную организацию труда и обеспечение его эффективности.  Качество образования напрямую зависит от квалификации и компетентности  управленческих и  педагогических кадров. Впервые в 2009году  в приказе Министерства здравоохранения и социального развития Российской Федерации № 593 в квалификационных характеристиках должностей работников образования  определены составляющие компетентностей работников образования и требования к квалификации. Стандарты профессионального образования нового поколения уже формулируются на языке компетенций, однако внедрение компетентностного подхода в образовательный процесс требует решения многих исследовательских задач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 исследования является проблема  определения природы, сущности понятий «квалификация»  и «компетенция», их структуры, содержания. Второй задачей    является определение  взаимосвязи категорий «квалификация» и «компетенция»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 данной проблемы был проведен анализ представленных в научной литературе направлений структуры, содержания, иерархии понятий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научной педагогической и психологической литературы показа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Единого общепринятого мнения  в определении понятия «компетенция» не существуе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ложное, многокомпонентное, междисциплинарное пон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содержания этого понятия имеют нестрогий характер и отличаются по объему, составу,  логической структуре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нятие  «компетенция» трактуе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окупность (система) знаний в дей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ая черта, свойства и качества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итерий проявления готовности к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, необходимая для решения задач и для получения необходимых результатов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целостность знаний, умений и навыков, обеспечивающих профессиональную деятельность, способность человека реализовать на практике свою компетентность, мотивированная способ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ные знания, учения, навыки, опыт (интеграция в единое цел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ных человеком отдельных действий, способов и приемов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), а также мотивационная и эмоционально-волевая сфера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проявленные им на практике стремление и способность (готовность) реализовать свой потенциал (знания, умения, опыт, личностные качества и др.) для успешной творческой (продуктивной) деятельности в профессиональной и социальной сфере, осознавая её социальную значимость   и личную ответственность за результаты этой деятельности, необходимость её постоянного совершенствования» и мн. др.</w:t>
      </w:r>
    </w:p>
    <w:p>
      <w:pPr>
        <w:pStyle w:val="Normal"/>
        <w:jc w:val="both"/>
        <w:rPr/>
      </w:pPr>
      <w:r>
        <w:rPr>
          <w:sz w:val="28"/>
          <w:szCs w:val="28"/>
        </w:rPr>
        <w:t>В научной литературе    Зеер Э.Ф.  обозначает термином «компетенции» - интегративную целостность, действенность знаний, опыта в профессиональной деятельности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е авторы рассматривают компетенции как составляющие части общей компетентности специалиста. Так, например, С.Ш. Чернова в определении  понятия  «компетенции» занимает позицию, согласно которой «компетенция - единство знаний, опыта, способности действовать и навыков поведения индивида, определяемых заданностью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В своих исследованиях И.А. Зимняя дает другое определение понятию «компетенции ». Компетенция, по автору, это «программа», на основе которой развивается компетент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ри теоретическом анализе представленных в литературе определениях нельзя не обратить внимание на тот факт, что, несмотря на такое разнообразие определений, одной из важнейших характеристик элементов  компетенций, подчеркивается именно активная действенность имеющихся знаний и опыта, наличие потенциальной (потребность, мотив, цель, инструментальная основа) и реализованной структуры (внутренняя и внешняя деятельность) в компетен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, определяя свою позицию, мы принимаем за основу определение  И.А. Зимней.  Компетенцию мы полагаем рассматривать как потенциальную активность, готовность и стремление к определенному виду деятельности. Компетентность - интегральное качество личности - это успешно реализованная в деятельности компетенция. Компоненты компетенции/ компетентности в какой-либо сфере жизнедеятельности, на наш взгляд, могут быть представлены следующим образом:</w:t>
      </w:r>
    </w:p>
    <w:p>
      <w:pPr>
        <w:pStyle w:val="Normal"/>
        <w:rPr/>
      </w:pPr>
      <w:r>
        <w:rPr>
          <w:sz w:val="28"/>
          <w:szCs w:val="28"/>
        </w:rPr>
        <w:t>А) когнитивный компонент (знания);</w:t>
      </w:r>
    </w:p>
    <w:p>
      <w:pPr>
        <w:pStyle w:val="Normal"/>
        <w:rPr/>
      </w:pPr>
      <w:r>
        <w:rPr>
          <w:sz w:val="28"/>
          <w:szCs w:val="28"/>
        </w:rPr>
        <w:t>Б) мотивационный компонент;</w:t>
      </w:r>
    </w:p>
    <w:p>
      <w:pPr>
        <w:pStyle w:val="Normal"/>
        <w:rPr/>
      </w:pPr>
      <w:r>
        <w:rPr>
          <w:sz w:val="28"/>
          <w:szCs w:val="28"/>
        </w:rPr>
        <w:t>В) аксиологический компонент (направленность, ценностные отношения личности); практический компонент (умения, навыки, опыт деятельности); способности;</w:t>
      </w:r>
    </w:p>
    <w:p>
      <w:pPr>
        <w:pStyle w:val="Normal"/>
        <w:rPr/>
      </w:pPr>
      <w:r>
        <w:rPr>
          <w:sz w:val="28"/>
          <w:szCs w:val="28"/>
        </w:rPr>
        <w:t>Г) эмоционально-волевой компонент (саморегуляция)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В этом случае компетенция выступает как потенциал компетентности, который может быть реализован в определённой сфере деятельност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До  2009 года государственными квалификационными характеристиками определялись содержание специальных профессиональных компетен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(т.е. готовности и стремления), необходимых для выполнения определенной профессиональной деятельности, то в настоящее время перечень компетенций гораздо ш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оставляющим компетентности (компетенций) работника образования  относятся: профессиональная, коммуникативная, инновационная, правов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ая компетентность</w:t>
      </w:r>
      <w:r>
        <w:rPr>
          <w:sz w:val="28"/>
          <w:szCs w:val="28"/>
        </w:rPr>
        <w:t xml:space="preserve"> – качество действий работника, обеспечивающих эффективное решение профессионально – педагогических проблем и типичных профессиональных задач, возникающих в реальных ситуациях педагогической деятельности, с использованием жизненного опыта, имеющейся квалификации, общепризнанных ценностей; владение современными образовательными технологиями, технологиями педагогической диагностики (опросов, индивидуальных и групповых интервью), психолого–педагогической коррекции, снятия стрессов, методическими приемами, педагогическими средствами и их постоянное совершенствование; использование методических идей, новой литературы и иных источников информации  в области компетенции и методик преподавания для построения современных занятий с обучающимися, осуществление оценочно – ценностной рефлек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омпетентность </w:t>
      </w:r>
      <w:r>
        <w:rPr>
          <w:sz w:val="28"/>
          <w:szCs w:val="28"/>
        </w:rPr>
        <w:t>– качество действий работника, обеспечивающих эффективный поиск, структурирование информации, ее адаптацию к особенностям педагогического процесса и дидактическим требованиям, формулировку учебной проблемы различными информационно- коммуникативными способами, квалифицированную работу с различными информационными ресурсами, профессиональными инструментами, готовыми программно – методическими комплексами, позволяющими проектировать решение педагогических проблем и практических задач, использование автоматизированных рабочих мест учителя в образовательном процессе; регулярная самостоятельная познавательная деятельность, готовность к ведению дистанционной образовательной деятельности, использование компьютерных и мультиме-дийных технологий, цифровых образовательных ресурсов в образовательном процессе, ведение школьной документации на электронных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ая компетентность </w:t>
      </w:r>
      <w:r>
        <w:rPr>
          <w:sz w:val="28"/>
          <w:szCs w:val="28"/>
        </w:rPr>
        <w:t>– качество действий  работника, обеспечивающих эффективное конструирование прямой и обратной связи с другим человеком; установление контакта с обучающимися разного возраста, родителями, коллегами по работе, умению вырабатывать стратегию, тактику и технику взаимодействия с людьми, организовывать их совместную деятельность для достижения определенных социально значимых целей; умение убеждать, аргументировать свою позицию; владение ораторским искусством, грамотностью устной и письменной речи, публичным представлением результатов своей работы, отбором адекватных форм и методов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овая компетентность </w:t>
      </w:r>
      <w:r>
        <w:rPr>
          <w:sz w:val="28"/>
          <w:szCs w:val="28"/>
        </w:rPr>
        <w:t>– качество действий работн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яя  взаимосвязи категорий «квалификация» и «компетенция»   сравним   мнения исследователей  данного проблемного поля.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тели вкладывают в понятия «компетенция» и «квалификация»  разные значения. Так, В.Байденко пишет о том, что квалификация, в отличие от компетенции «означает преобладание рамочной деятельности в устойчивых профессиональных полях и алгоритмах». Отображая структуру данного понятия, автор отмечает, что «квалификация переходит в качестве одной из ключевых групп в структуру компетенции». Но говорить о едином  пространстве понятия «ключевые компетенции» говорить сложно: даже называются они в разных источниках по-разному - ключевые, базовые, универсальные, транспредметные, метапрофессиональные, систематичные, ядерные и т.п.</w:t>
      </w:r>
    </w:p>
    <w:p>
      <w:pPr>
        <w:pStyle w:val="Normal"/>
        <w:jc w:val="both"/>
        <w:rPr/>
      </w:pPr>
      <w:r>
        <w:rPr>
          <w:sz w:val="28"/>
          <w:szCs w:val="28"/>
        </w:rPr>
        <w:t>Э.Ф. Зеер и его последователи ключевыми компетенциями называют «межкультурные и межотраслевые знания, умения, способности, необходимые для адаптации и продуктивной деятельности в различных профессиональных сообществах»; комплекс универсальных (интегральных) знаний, которые «включают общенаучные и общепрофессиональные категории, принципы и закономерности функционирования науки, техники, общества»..., которые «определяют реализацию специальных компетентностей и конкретных компетенций».</w:t>
      </w:r>
    </w:p>
    <w:p>
      <w:pPr>
        <w:pStyle w:val="Normal"/>
        <w:jc w:val="both"/>
        <w:rPr/>
      </w:pPr>
      <w:r>
        <w:rPr>
          <w:sz w:val="28"/>
          <w:szCs w:val="28"/>
        </w:rPr>
        <w:t>Одни и те же ключевые компетенции обеспечивают продуктивность различных видов деятельности. Ключевые профессиональные компетенции определяют социально-профессиональную мобильность специалистов, позволяют успешно адаптироваться в разных социальных и профессиональных сообществах. В своем исследовании авторы, ссылаясь на С.Е. Шишова, приводят следующее определение: ключевые компетенции - это «общая (универсальная) способность человека мобилизовать в ходе профессиональной деятельности приобретенные знания и умения, а также использовать обобщенные способы выполнения действ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«квалификация», согласно Э.Ф. Зееру и Г.М. Романцеву, это «совокупность социальных и профессиональных квалификационных требований, предъявляемых к социальным и профессиональным способностям чело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автор, Л.Г. Семушина пишет, что «квалификация характеризует степень овладения работником данной профессией или специальностью...(квалификация бывает низкая, средняя и высокая)». Э.Ф. Зеер уточняет и относит это определение к понятию «профессиональные квалификации» - «...степень и вид профессиональной подготовки работника, наличие у него знаний, умений и навыков, необходимых для выполнения определенной работы». Таким образом, квалификации, могут быть так же, как и компетенции ключевыми и профессиональными (специальны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ем специальные квалификации называются чаще всего просто «квалифик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«Ключевыми квалификациями» в отечественной научной литературе называют</w:t>
      </w:r>
    </w:p>
    <w:p>
      <w:pPr>
        <w:pStyle w:val="Normal"/>
        <w:jc w:val="both"/>
        <w:rPr/>
      </w:pPr>
      <w:r>
        <w:rPr>
          <w:sz w:val="28"/>
          <w:szCs w:val="28"/>
        </w:rPr>
        <w:t>«экстрафункциональные знания, умения, качества и свойства индивида, выходящие за рамки профессиональной подготовки ..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профессиональные знания, умения и навыки, а также способности и качества личности, необходимые для выполнения работы в сфере определенной группы профессий..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культурные и межотраслевые знания, умения и способности, необходимые для адаптации и продуктивной деятельности в различных профессиональных сообществах».</w:t>
      </w:r>
    </w:p>
    <w:p>
      <w:pPr>
        <w:pStyle w:val="Normal"/>
        <w:jc w:val="both"/>
        <w:rPr/>
      </w:pPr>
      <w:r>
        <w:rPr>
          <w:sz w:val="28"/>
          <w:szCs w:val="28"/>
        </w:rPr>
        <w:t>В число структурных элементов ключевых квалификаций включают профессиональную направленность личности, профессиональную компетентность, профессионально важные качества, профессионально значимые психофизиологические свойства. Э.Ф. Зеер  в составе ключевых квалификаций называет «метапрофессинальные качества» - «способности, свойства личности, обусловливающие... продуктивность широкого круга социальной и профессиональной деятельности специалиста...;, например, такие качества, как «...организованность, самостоятельность, ответственность,...надежность, способность к планированию, решению проблем и др.». А само понятие «ключевые квалификации» авторы определяют как «метапрофессиональные конструкты широкого радиуса использования, которые включают базовые компетенции и метапрофессиональ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Дорофеев, рассматривает профессиональную компетентность как: </w:t>
      </w:r>
    </w:p>
    <w:p>
      <w:pPr>
        <w:pStyle w:val="Normal"/>
        <w:jc w:val="both"/>
        <w:rPr/>
      </w:pPr>
      <w:r>
        <w:rPr>
          <w:sz w:val="28"/>
          <w:szCs w:val="28"/>
        </w:rPr>
        <w:t>- «актуальная квалифицированность (знания, умения и навыки из профессиональной области, способность продуктивного владения современными информационными технологиями, необходимыми и достаточными для осуществления профессиональной деятельности)»;</w:t>
      </w:r>
    </w:p>
    <w:p>
      <w:pPr>
        <w:pStyle w:val="Normal"/>
        <w:jc w:val="both"/>
        <w:rPr/>
      </w:pPr>
      <w:r>
        <w:rPr>
          <w:sz w:val="28"/>
          <w:szCs w:val="28"/>
        </w:rPr>
        <w:t>- «когнитивная готовность (умение на деятельностном уровне осваивать новые знания, технологии, умение учиться и учить других)»;</w:t>
      </w:r>
    </w:p>
    <w:p>
      <w:pPr>
        <w:pStyle w:val="Normal"/>
        <w:jc w:val="both"/>
        <w:rPr/>
      </w:pPr>
      <w:r>
        <w:rPr>
          <w:sz w:val="28"/>
          <w:szCs w:val="28"/>
        </w:rPr>
        <w:t>- «коммуникативная подготовленность (владение родным и иностранным языками, коммуникативной техникой и технологией умение вести дискуссию, мотивировать и защищать свое решение.)»;</w:t>
      </w:r>
    </w:p>
    <w:p>
      <w:pPr>
        <w:pStyle w:val="Normal"/>
        <w:jc w:val="both"/>
        <w:rPr/>
      </w:pPr>
      <w:r>
        <w:rPr>
          <w:sz w:val="28"/>
          <w:szCs w:val="28"/>
        </w:rPr>
        <w:t>- «владение методами технико-экономического, экологически ориентированного анализа производства с целью его рационализации и гуманизации...»;</w:t>
      </w:r>
    </w:p>
    <w:p>
      <w:pPr>
        <w:pStyle w:val="Normal"/>
        <w:jc w:val="both"/>
        <w:rPr/>
      </w:pPr>
      <w:r>
        <w:rPr>
          <w:sz w:val="28"/>
          <w:szCs w:val="28"/>
        </w:rPr>
        <w:t>- «креативная подготовленность...»;</w:t>
      </w:r>
    </w:p>
    <w:p>
      <w:pPr>
        <w:pStyle w:val="Normal"/>
        <w:jc w:val="both"/>
        <w:rPr/>
      </w:pPr>
      <w:r>
        <w:rPr>
          <w:sz w:val="28"/>
          <w:szCs w:val="28"/>
        </w:rPr>
        <w:t>- «понимание тенденций и основных направлений развития профессиональной области и техносферы..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...потребность, стремление и готовность к профессиональному самосовершенствованию, корпоративная самоидентификация и позиционир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стойчивые и развивающиеся профессионально значимые качества..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литературы по этому вопросу видно, что единый подход, общую систему понятий и категорий выделить сл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м исследовании мы предприняли попытку сопоставить эти категории с выделенными кластерами компетенций/компетентностей (компетенция в нашем исследовании представляет собой потенциальную компетентность, готовность и стремление к деятельности) по типам:</w:t>
      </w:r>
      <w:r>
        <w:rPr/>
        <w:t xml:space="preserve"> </w:t>
      </w:r>
      <w:r>
        <w:rPr>
          <w:sz w:val="28"/>
          <w:szCs w:val="28"/>
        </w:rPr>
        <w:t xml:space="preserve">общие - специальные; профессиональные - социально-психологические.  </w:t>
      </w:r>
    </w:p>
    <w:p>
      <w:pPr>
        <w:pStyle w:val="Normal"/>
        <w:rPr/>
      </w:pPr>
      <w:r>
        <w:rPr>
          <w:sz w:val="28"/>
          <w:szCs w:val="28"/>
        </w:rPr>
        <w:t xml:space="preserve">Ключевые компетенции/компетент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компетенции/компетентности («ключевые квалификаци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/компетент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о-психологические компетенции/компетентности</w:t>
        <w:tab/>
        <w:t>Специальные компетенции/компетен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/компетентности («профессиональные квалификации»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компетенции/компетентности («профессионально важные качества»)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ое  значение имеет понятие «ключевые компетенции». Оно вбирает в себя общие компетенции («ключевые квалификации») - компетенции равно необходимые любому специалисту с высшим образованием. Они делятся на  профессиональные и социально-психологические (личностные). Специальные компетенции, специфичные для той или иной профессиональной деятельности включают в себя - «профессиональные квалификации» и специальные социально-психологические компетенции - ПВ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понятий встраивается в модель компетентности выпускника вуза, становится удобной для использования, а это, в свою очередь, позволяет определить систему подбора квалифицированных и компетентных кадров для образовательных учр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правление проектом в образовательном учреждении (на любой ступени образования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деятельность- это эффективное средство развития профессиональной компетентности.  Она способствует формированию следующих умений: анализировать ситуацию, обнаруживать противоречия и формулировать проблему, предлагать пути её решения, работать в команде, давать экспертную оценку, выявить результативность, осуществить презентацию и т.д.  Наш подход к построению системы управления проектами в организации заключается в создании методически правильной и действенной системы. Это означает, что мы обращаем внимание, в первую очередь, на те области проектной деятельности, где затраты на совершенствование менеджмента приведут к несомненному и осязаемому                                                                  эффекту для организации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Замышляя проект, необходимо учитывать имеющиеся ресурсы (человеческие, финансовые, материальные), которые чаще всего в образовании бывают весьма ограниченны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ределение технологического ресурса проектирова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 составления перечня необходимых базовых знаний, умений, навыков, опыта теоретической и практической деятельност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ичностный ресурс проектирова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ют характеристики мышления, поведения, общения людей, непосредственно занятых в проекте. Его успех во многом зависит от сформированности таких качеств, как субъектность и креативность, от уровня развития коммуникативной и рефлексивной культур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ы развития проектной деятельности в образовательном учреждении включают: создание творческой атмосферы, мотивацию интереса к исследовательской, проектной,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и всесторонняя поддержка поисковой, исследовательск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сследовательской и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ддержки, внедрения и распространения результат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Успех проектной деятельности  зависит от: предварительной подготовки  педагога по методике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 и стимулирования проектной деятельности педагога со стороны администрации, методическ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я условий для проведения и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я педагога с системой оцен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я независимой квалифицированной экспертизы и оценки, как самой работы, так и ее защиты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и проект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цептуальный -   </w:t>
      </w:r>
      <w:r>
        <w:rPr>
          <w:bCs/>
          <w:sz w:val="28"/>
          <w:szCs w:val="28"/>
        </w:rPr>
        <w:t>концепция, модель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тельный - положения, программы, стандар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ческий </w:t>
      </w: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чебные  планы, инструкции, технологии, методики, схе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ссуальный - </w:t>
      </w:r>
      <w:r>
        <w:rPr>
          <w:bCs/>
          <w:sz w:val="28"/>
          <w:szCs w:val="28"/>
        </w:rPr>
        <w:t>алгоритмы действий, графики, средства, методические рекомендации, схемы управл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работки тем, сценарии праздников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ы педагогического проектирования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ъекты образовательного проектирова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и образования, качество образования, новые институты образования, образовательные стандарты, образовательные программ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планы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.Объекты социально-педагогического проектирова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менение социальных условий педагогическими средствами, решение социальных проблем педагогическими средств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3.Объекты психолого-педагогического проектирования: </w:t>
      </w:r>
      <w:r>
        <w:rPr>
          <w:bCs/>
          <w:sz w:val="28"/>
          <w:szCs w:val="28"/>
        </w:rPr>
        <w:t>учебные программ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е технологии новые формы обучения и воспитания дет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 процессы образовательные сре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ь процесс совершенствования системы управления проектами проводится поэтапно, с оценкой эффективности каждой стадии и тщательным планированием следующей. Поэтому на первом этапе совершенствования проводится  (семинар-тренинг) «Методика разработки и внедрения проекта»,  и обучение сотрудников учреждения основам работы в информационной системе.  На втором этапе производится совместная разработка структуры типового проекта учреждения – фазы проекта, основные группы работ и их результаты, система документирования исполнения проекта. Далее производится разработка организационно-ролевой структуры управления проектами – определение и документирование постоянных ответственностей за управление проектами в учреждении, производится настройка информационной системы управления проектами. Далее производится интеграция системы управления проектами в систему бюджетирования учреждения. Для этого разрабатываются правила преобразования проектной информации, производится настройка информационных систем управления проектами и бюджетирования.</w:t>
      </w:r>
      <w:r>
        <w:rPr>
          <w:rFonts w:cs="Comic Sans MS" w:ascii="Comic Sans MS" w:hAnsi="Comic Sans MS"/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Последующие этапы: контроль и оценка выполнения плана, анализ результатов работы по  проекту, корректировка плана реализации проекта, подведение итогов работы по проекту, информирование общественности о результатах реализации про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этапы проектир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Предпроектный</w:t>
      </w:r>
      <w:r>
        <w:rPr>
          <w:bCs/>
          <w:sz w:val="28"/>
          <w:szCs w:val="28"/>
        </w:rPr>
        <w:t>.</w:t>
      </w:r>
      <w:r>
        <w:rPr>
          <w:rFonts w:cs="Comic Sans MS" w:ascii="Comic Sans MS" w:hAnsi="Comic Sans MS"/>
          <w:color w:val="000099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ситуации, выявление противоречия и формулирование проблемы, требующей реше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темы проекта и его актуальности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ирование целей и задач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туализация (идеальное представление о будущем состоянии объекта)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формата проек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ие и планирование хода проект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ресурсного обеспечения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критериальной базы;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ая защита проекта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    Экспертная оценка про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Этап реализации проекта.</w:t>
      </w:r>
      <w:r>
        <w:rPr>
          <w:rFonts w:cs="Comic Sans MS" w:ascii="Comic Sans MS" w:hAnsi="Comic Sans MS"/>
          <w:color w:val="000099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проектных шагов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за поддержкой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ромежуточных результатов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робация продук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зентация итогового проектного продукт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е решение поставленных задач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Рефлексивный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анализируем? К чему готовы? Каких правил придерживаемся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слепроект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результатов и продуктов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ние новых проек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смотрении вопроса управления проектом в образовательном учреждении нами рассмотрены личностные и технологические ресурсы, которые позволят организовать и запустить проект, </w:t>
      </w:r>
      <w:r>
        <w:rPr>
          <w:color w:val="000000"/>
          <w:sz w:val="28"/>
          <w:szCs w:val="28"/>
        </w:rPr>
        <w:t>механизмы развития проектной деятельности, этап проектирования,</w:t>
      </w:r>
      <w:r>
        <w:rPr>
          <w:sz w:val="28"/>
          <w:szCs w:val="28"/>
        </w:rPr>
        <w:t xml:space="preserve"> этапы управления проек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рофеев А. Профессиональная компетентность как показатель качества образования. А.Дорофеев // Высшее образование в России: научно -  педагогический  журнал 2005 №4 стр.3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еер Э.Ф. Профессинально-образовательное пространство личности. Екатеринбург,2002</w:t>
      </w:r>
    </w:p>
    <w:p>
      <w:pPr>
        <w:pStyle w:val="Normal"/>
        <w:rPr/>
      </w:pPr>
      <w:r>
        <w:rPr>
          <w:sz w:val="28"/>
          <w:szCs w:val="28"/>
        </w:rPr>
        <w:t xml:space="preserve">3. Зимняя И.А. Компетентностный подход. Каково его место в системе современных подходов к проблемам образования? И.А.Зимняя// Высшее образование сегодня: реформы, нововведения, опыт; журнал 2006 №8 стр. 20-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характеристики должностей работников образования. Омск -200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Безрукова В.С. Директору об исследовательской деятельности школы.- М.: Сентябрь, 2002</w:t>
      </w:r>
    </w:p>
    <w:p>
      <w:pPr>
        <w:pStyle w:val="Normal"/>
        <w:jc w:val="both"/>
        <w:rPr/>
      </w:pPr>
      <w:r>
        <w:rPr>
          <w:sz w:val="28"/>
          <w:szCs w:val="28"/>
        </w:rPr>
        <w:t>6.Новикова Т.Г. Проектирование и экспертиза инновационной деятельности в образовании - М.: Журнал  «Внешкольник», №12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Чечель И.Д. Управление исследовательской деятельностью. - М.:Сентябрь, 199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Прутченков А.С. Шаг за шагом. Технология разработки и реализации социального проекта, М., 2001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Колесникова И.А.Педагогическое проектирование- М.2005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40404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4:46:00Z</dcterms:created>
  <dc:creator>Customer</dc:creator>
  <dc:description/>
  <cp:keywords/>
  <dc:language>en-US</dc:language>
  <cp:lastModifiedBy>Customer</cp:lastModifiedBy>
  <dcterms:modified xsi:type="dcterms:W3CDTF">2011-02-12T06:13:00Z</dcterms:modified>
  <cp:revision>10</cp:revision>
  <dc:subject/>
  <dc:title>Контрольная работа  по дисциплине </dc:title>
</cp:coreProperties>
</file>