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урока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ласс (1-4)</w:t>
      </w:r>
    </w:p>
    <w:p>
      <w:pPr>
        <w:pStyle w:val="Normal"/>
        <w:rPr/>
      </w:pPr>
      <w:r>
        <w:rPr>
          <w:sz w:val="28"/>
          <w:szCs w:val="28"/>
        </w:rPr>
        <w:t>Тема: «Упражнение в написании слов с сочетаниями ЖИ, ШИ. Развитие орфографических ум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дидактические задачи этап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26"/>
        <w:gridCol w:w="2650"/>
        <w:gridCol w:w="2960"/>
        <w:gridCol w:w="26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задач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ьного результа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учащихся, настроить на работу на урок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ятельность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готовность класса к уроку. Включение в деловой рит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-щихся умений ставить цели и прогнозировать результат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темы и целей урока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ащихся к активной учебно-познавательной деятельности на основе опорных знаний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новному этапу занят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опорные знания и ум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спо-собов дейст-ви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воения новых знаний и способов действий на уровне применения в измененной ситу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на основе применения знаний  в измененной ситуации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, требующих примене-ния знаний в знакомой и измененной ситуац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проверка знани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-полнение заданий, тре-бующих применения знаний в знакомой и измененной ситуац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анализ и оценку успешности достиже-ния цели. Мобилизация учащихся на рефлек-сию своего повед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выводы по уроку. Оценивают свое эмоциональное состояние на уроке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учащимися  информации о реаль-ных результатах учения. Открытость учащихся в осмысле-нии своих действий и самооценк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машне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нимания цели, содержания и способов выполнения домашнего зада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омашнего зада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еобходимых и достаточных условий для выполнения домашнего задания всеми учащимися в соответствии с актуальным уровнем их развит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08:00Z</dcterms:created>
  <dc:creator>Пасынков Сергей Анатольевич</dc:creator>
  <dc:description/>
  <cp:keywords/>
  <dc:language>en-US</dc:language>
  <cp:lastModifiedBy>Елена Владимировна</cp:lastModifiedBy>
  <dcterms:modified xsi:type="dcterms:W3CDTF">2011-02-17T18:08:00Z</dcterms:modified>
  <cp:revision>2</cp:revision>
  <dc:subject/>
  <dc:title>Карта урока русского языка</dc:title>
</cp:coreProperties>
</file>